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9.2012 № 1373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6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Алтайская, 124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ановление администрации города Белокуриха Алтайского края 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материалы установления границ земельного участка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2505:55, площадью 1820 кв.м, расположенного по адресу: г. Белокуриха, ул. Алтайская, 124/1, с вида разрешенного использования – «для садоводства и огородничества» на вид разрешенного использования – «для индивидуального жилищного строительства», в связи с тем, что в соответствии с генеральным планом данный земельный участок расположен на территории, предназначенной для рекреации, активного отдыха, что не соответствует запрашиваемому виду разрешенного использов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21:00Z</dcterms:created>
  <dc:creator>Тоноян</dc:creator>
  <dc:description/>
  <cp:keywords/>
  <dc:language>en-US</dc:language>
  <cp:lastModifiedBy>Admin</cp:lastModifiedBy>
  <cp:lastPrinted>2012-09-05T10:08:00Z</cp:lastPrinted>
  <dcterms:modified xsi:type="dcterms:W3CDTF">2012-10-08T09:48:00Z</dcterms:modified>
  <cp:revision>5</cp:revision>
  <dc:subject/>
  <dc:title>АДМИНИСТРАЦИЯ ГОРОДА БЕЛОКУРИХА</dc:title>
</cp:coreProperties>
</file>