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10.09.2012 № 1387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2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</w:t>
            </w:r>
            <w:r>
              <w:rPr>
                <w:spacing w:val="-8"/>
                <w:sz w:val="28"/>
                <w:szCs w:val="28"/>
              </w:rPr>
              <w:t>разрешенного использования земельного</w:t>
            </w:r>
            <w:r>
              <w:rPr>
                <w:sz w:val="28"/>
                <w:szCs w:val="28"/>
              </w:rPr>
              <w:t xml:space="preserve"> участка в г. Белокуриха, примерно в 556 м по направлению на северо-восток от ул. Иртышская, 26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Задохина Василия Александровича от 08.06.2012 </w:t>
        <w:br/>
        <w:t xml:space="preserve">№ 4587, действующего от имени Задохина Александра Васильевича на основании доверенности от 24.08.2010, свидетельство о государственной регистрации права от 17.06.2010 серии 22АВ № 253287, постановление администрации города Белокуриха Алтайского края от 22.06.2012 № 982 </w:t>
        <w:br/>
        <w:t xml:space="preserve">«О назначении публичных слушаний по вопросам изменения вида разрешенного использования земельных участков», протокол публичных слушаний от 31.07.2012 № 5, итоговый документ публичных слушаний от 31.07.2012, материалы установления границ земельного участка, в соответствии с генеральным планом городского округа город Белокуриха Алтайского края, утвержденным решением Белокурихинского городского Совета депутатов Алтайского края от 01.06.2012 № 37, Порядком изменения вида разрешенного использования земельных участков на территории муниципального образования город Белокуриха Алтайского края, принятым решением Белокурихинского городского Совета депутатов от 23.08.2012 № 67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в изменении вида разрешенного использования земельного участка с кадастровым номером 22:64:013001:25, площадью 789 кв.м, расположенного в г. Белокуриха, примерно в 556 м по направлению на северо-восток от ул. Иртышская, 26, с вида разрешенного использования – «для садоводства» на вид разрешенного использования – «для индивидуального жилищного строительства», в связи с тем, что на основании свода правил СП 42.13330.2011 «СНиП 2.07.01-89*. Градостроительство. Планировка и застройка городских и сельских поселений» улицы и дороги местного значения в жилой застройке должны иметь ширину не менее 15-25 м. Фактически ширина проезжей части составляет от 6 м до 12 м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Е.Е. Каз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30:00Z</dcterms:created>
  <dc:creator>Тоноян</dc:creator>
  <dc:description/>
  <cp:keywords/>
  <dc:language>en-US</dc:language>
  <cp:lastModifiedBy>Admin</cp:lastModifiedBy>
  <cp:lastPrinted>2012-09-05T10:17:00Z</cp:lastPrinted>
  <dcterms:modified xsi:type="dcterms:W3CDTF">2012-10-08T09:48:00Z</dcterms:modified>
  <cp:revision>5</cp:revision>
  <dc:subject/>
  <dc:title>АДМИНИСТРАЦИЯ ГОРОДА БЕЛОКУРИХА</dc:title>
</cp:coreProperties>
</file>