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10.09.2012 № 1388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</w:t>
            </w:r>
            <w:r>
              <w:rPr>
                <w:spacing w:val="-8"/>
                <w:sz w:val="28"/>
                <w:szCs w:val="28"/>
              </w:rPr>
              <w:t>разрешенного использования земельного</w:t>
            </w:r>
            <w:r>
              <w:rPr>
                <w:sz w:val="28"/>
                <w:szCs w:val="28"/>
              </w:rPr>
              <w:t xml:space="preserve"> участка в г. Белокуриха, примерно в 333 м на юго-восток от ул. Рабочая, 49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остановление администрации города Белокуриха Алтайского края от 22.06.2012 № 982 «О назначении публичных слушаний по вопросам изменения вида разрешенного использования земельных участков», протокол публичных слушаний от 31.07.2012 № 5, итоговый документ публичных слушаний от 31.07.2012, материалы установления границ земельного участка, в соответствии с генеральным планом городского округа город Белокуриха Алтайского края, утвержденным решением Белокурихинского городского Совета депутатов Алтайского края от 01.06.2012 № 37, Порядком изменения вида разрешенного использования земельных участков на территории муниципального образования город Белокуриха Алтайского края, принятым решением Белокурихинского городского Совета депутатов от 23.08.2012 № 67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в изменении вида разрешенного использования земельного участка с кадастровым номером 22:64:020109:79, площадью 1500 кв.м, расположенного в г. Белокуриха, примерно в 333 м на юго-восток от </w:t>
        <w:br/>
        <w:t xml:space="preserve">ул. Рабочая, 49, с вида разрешенного использования – «для садоводства и огородничества» на вид разрешенного использования – «для индивидуального жилищного строительства», в связи с тем, что данный земельный участок попадает в санитарно-защитную зону кладбища (300 м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управлению имуществом города Белокуриха </w:t>
        <w:br/>
        <w:t>Е.Е. Каз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50:00Z</dcterms:created>
  <dc:creator>Тоноян</dc:creator>
  <dc:description/>
  <cp:keywords/>
  <dc:language>en-US</dc:language>
  <cp:lastModifiedBy>Admin</cp:lastModifiedBy>
  <cp:lastPrinted>2012-09-05T10:13:00Z</cp:lastPrinted>
  <dcterms:modified xsi:type="dcterms:W3CDTF">2012-10-08T09:49:00Z</dcterms:modified>
  <cp:revision>4</cp:revision>
  <dc:subject/>
  <dc:title>АДМИНИСТРАЦИЯ ГОРОДА БЕЛОКУРИХА</dc:title>
</cp:coreProperties>
</file>