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ind w:left="1701" w:right="-8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09.2012 № 1392   </w:t>
        <w:tab/>
        <w:t xml:space="preserve">                                                                         г. Белокури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5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 в постановление администрации города от 11.05.2011 № 488 «О межведомственной комиссии по устранению административных барьеров в развитии предпринимательства города Белокурихи», в редакции постановления от</w:t>
      </w:r>
      <w:r>
        <w:rPr>
          <w:sz w:val="28"/>
        </w:rPr>
        <w:t xml:space="preserve"> 25.10.2011 № 1257</w:t>
      </w:r>
    </w:p>
    <w:p>
      <w:pPr>
        <w:pStyle w:val="Normal"/>
        <w:spacing w:lineRule="exact" w:line="240"/>
        <w:ind w:right="59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государственной политики в области развития и поддержки предпринимательства на территории города Белокуриха и координации работы, направленной на устранение административных ограничений, отрицательно влияющих на организацию предпринимательской деятельности, в связи с кадровыми изменениями в администрации города, руководствуясь ст. 48.1 Устава муниципального образования город Белокуриха Алтайского края,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постановление администрации города Белокуриха Алтайского края от 11.05.2011 № 488 «О межведомственной комиссии по устранению административных барьеров в развитии предпринимательства города Белокурихи», в редакции постановления от 25.10.2011 № 1257 изложив Приложение № 2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2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05.2011 № 488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Й СОСТА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83"/>
      <w:bookmarkEnd w:id="0"/>
      <w:r>
        <w:rPr>
          <w:rFonts w:cs="Times New Roman" w:ascii="Times New Roman" w:hAnsi="Times New Roman"/>
          <w:sz w:val="28"/>
          <w:szCs w:val="28"/>
        </w:rPr>
        <w:t>МЕЖВЕДОМСТВЕННОЙ КОМИССИИ ПО УСТРАНЕНИЮ АДМИНИСТРАТИВНЫХ БАРЬЕРОВ В РАЗВИТИИ ПРЕДПРИНИМАТЕЛЬСТВА ГОРОДА БЕЛОКУРИХ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Киунов Александр Владимирович   </w:t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- первый заместитель главы администрации города по общим вопросам, председатель комиссии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Беляев Александр Алексеевич</w:t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- заведующий отделом по поддержке и развитию предпринимательства и рыночной инфраструктуры, заместитель председателя комиссии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Дыдочкина Елена Николаевна  </w:t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- главный специалист ИКЦ отдела по поддержке и развитию предпринимательства и рыночной инфраструктуры, секретарь комиссии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Мусина Елена Рафаиловна</w:t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- заведующий юридическим отделом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Кривенко Ольга Владимировна</w:t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- председатель комитета по экономике   и труду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Казанцев Евгений Евгеньевич  </w:t>
            </w:r>
          </w:p>
        </w:tc>
        <w:tc>
          <w:tcPr>
            <w:tcW w:w="4927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- председатель комитета по управлению имуществом города Белокурихи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Казанцева Ольга Николаевна  </w:t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КГКУ «Центр занятости населения города Белокуриха» </w:t>
            </w:r>
            <w:r>
              <w:rPr>
                <w:rFonts w:cs="Courier New" w:ascii="Times New Roman" w:hAnsi="Times New Roman"/>
                <w:sz w:val="28"/>
                <w:szCs w:val="28"/>
              </w:rPr>
              <w:t>(по согласованию)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Москалев Виктор Петрович  </w:t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- руководитель МРИФНС России № 3   по Алтайскому краю (по согласованию)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Щербаков Андрей Сергеевич  </w:t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- начальник ТО г. Белокурихи                                  Роспотребнадзора (по согласованию)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Языков Иван Сергеевич  </w:t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- Заместитель начальника МО МВД России «Белокурихинский» (по согласованию)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Шевнин Виктор Михайлович   </w:t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- главный государственный ветеринарный инспектор по г. Белокурихе    (по согласованию)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Смоляков Владимир Валентинович  </w:t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- начальник ТОНД № 3 УНД ГУ МЧС                                  России  по АК (по согласованию)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занова Гульнара Ядкаровна</w:t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- председатель Общественного совета   по развитию предпринимательства  при главе города Белокурихи (по согласованию).</w:t>
            </w:r>
          </w:p>
        </w:tc>
      </w:tr>
    </w:tbl>
    <w:p>
      <w:pPr>
        <w:pStyle w:val="ConsPlusCell"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»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постановления возложить на первого заместителя главы администрации города по общим вопросам А.В. Киуно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  <w:gridCol w:w="4318"/>
      </w:tblGrid>
      <w:tr>
        <w:trPr/>
        <w:tc>
          <w:tcPr>
            <w:tcW w:w="5127" w:type="dxa"/>
            <w:tcBorders/>
          </w:tcPr>
          <w:p>
            <w:pPr>
              <w:pStyle w:val="Normal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города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К.И. Базар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2:57:00Z</dcterms:created>
  <dc:creator>Admin</dc:creator>
  <dc:description/>
  <cp:keywords/>
  <dc:language>en-US</dc:language>
  <cp:lastModifiedBy>Admin</cp:lastModifiedBy>
  <cp:lastPrinted>2012-09-10T10:37:00Z</cp:lastPrinted>
  <dcterms:modified xsi:type="dcterms:W3CDTF">2012-10-08T05:29:00Z</dcterms:modified>
  <cp:revision>39</cp:revision>
  <dc:subject/>
  <dc:title>АДМИНИСТРАЦИЯ ГОРОДА БЕЛОКУРИХА</dc:title>
</cp:coreProperties>
</file>