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АДМИНИСТРАЦИЯ ГОРОДА БЕЛОКУРИХ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ЛТАЙСКОГО КРА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09.2012 № 1396                                                                                г. Белокуриха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>
          <w:sz w:val="28"/>
          <w:szCs w:val="28"/>
        </w:rPr>
      </w:pPr>
      <w:r>
        <w:rPr>
          <w:sz w:val="28"/>
          <w:szCs w:val="28"/>
        </w:rPr>
        <w:t>О  внесении  изменений  в  админист-ративный   регламент      «Предостав- ление   муниципальной   услуги     по уведомительной     регистрации     го-родских отраслевых(межотраслевых)  соглашений    и    коллективных   до-говоров»,   утвержденный        поста-новлением     администрации       го-рода    от  30.08.2011     №  1016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03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 б п. 1 ст. 22 Федерального закона от 03.12.2011      № 383-ФЗ «О внесении изменений в отдельные законодательные акты Российской Федерации»,  руководствуясь постановлением администрации города Белокуриха Алтайского края от 06.05.2011 № 441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pacing w:val="1"/>
          <w:sz w:val="28"/>
          <w:szCs w:val="28"/>
        </w:rPr>
        <w:t>ст.ст. 48.1, 53 Устава муниципального образования город Белокурих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изменения в административный регламент «Предоставление муниципальной услуги по уведомительной регистрации городских отраслевых (межотраслевых) соглашений и коллективных договоров», утвержденный постановлением администрации города  от 30.08.2011 № 1016, изложи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следующей редакции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действий (бездействия) лица, предоставляющего муниципальную услугу, а также принимаемого им решения при предоставлении муниципальной услуги</w:t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 Заявитель вправе обратиться с жалобой на действия (бездействие) в части ненадлежащего оказания муниципальной услуги специалистом комитета по экономике и труду, предусмотренной настоящим Административным регламентом, в адрес главы администрации гор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.1. Жалоба подается в устной,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председателю комитета по экономике и труду администрации города по телефону: 8(38577) 22-6-9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 (наименование юридического лица), его место жительства или пребывания (юридический адрес)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В жалобе юридического лица указывается должностное положение лица, которым она подпис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8. Администрация города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9. Ответ на обращение направляется заявителю по почтовому адресу, указанному в запросе, в пределах сроков, указанных в пункте 5.4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10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 и разместить на официальном Интернет сайте  муниципального образования город Белокуриха 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экономике и труду Кривенко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Базаров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19:00Z</dcterms:created>
  <dc:creator>Admin</dc:creator>
  <dc:description/>
  <cp:keywords/>
  <dc:language>en-US</dc:language>
  <cp:lastModifiedBy>Admin</cp:lastModifiedBy>
  <cp:lastPrinted>2012-09-10T17:02:00Z</cp:lastPrinted>
  <dcterms:modified xsi:type="dcterms:W3CDTF">2012-10-08T05:30:00Z</dcterms:modified>
  <cp:revision>7</cp:revision>
  <dc:subject/>
  <dc:title>28 апреля – всемирный день охраны труда</dc:title>
</cp:coreProperties>
</file>