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9.2012 № 145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08.08.2012 № 10 и предварительном согласовании места размещения воздушной линии электропередач 0,4 кВ, расположенного в 70 м на северо – восток от ориентира по                   ул. Братьев Ждановых, 101 в                 г. Белокуриха Алтайского кра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служебную записку председателя комитета по управлению имуществом города Белокурихи Казанцева Евгения Евгеньевича от 02.08.2012 № 803, акт о выборе земельного участка для воздушной линии электропередач 0,4 кВ, расположенного в 70 м на северо – восток от ориентира по ул. Братьев Ждановых, 101 в г. Белокуриха Алтайского края от 08.08.2012 № 10, постановление администрации города Белокуриха Алтайского края от 28.08.2012 № 1292 «Об утверждении схемы расположения земельного участка, в границах кадастрового квартала 22:64:0, местоположение земельного участка: 70 м на северо – восток от ориентира по ул. Братьев Ждановых, 101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 0,4 кВ, расположенного в 70 м на северо – восток от ориентира по ул. Братьев Ждановых, 101 от 08.08.2012 № 10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 0,4 кВ, расположенной в 70 м на северо – восток от ориентира по ул. Братьев Ждановых, 101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воздушной линии электропередач 0,4 кВ, расположенного в 70 м на северо – восток от ориентира по ул. Братьев Ждановых, 101 в г. Белокуриха Алтайского края. Местоположение земельного участка: 70 м на северо – восток от ориентира по ул. Братьев Ждановых, 101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Admin</cp:lastModifiedBy>
  <cp:lastPrinted>2012-09-13T15:15:00Z</cp:lastPrinted>
  <dcterms:modified xsi:type="dcterms:W3CDTF">2012-10-08T11:56:00Z</dcterms:modified>
  <cp:revision>24</cp:revision>
  <dc:subject/>
  <dc:title>АДМИНИСТРАЦИЯ ГОРОДА БЕЛОКУРИХА</dc:title>
</cp:coreProperties>
</file>