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12 № 1475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овете по противодействию коррупции</w:t>
      </w:r>
    </w:p>
    <w:p>
      <w:pPr>
        <w:pStyle w:val="Normal"/>
        <w:shd w:fill="FFFFFF" w:val="clear"/>
        <w:spacing w:lineRule="exact" w:line="331"/>
        <w:ind w:left="24" w:right="510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331"/>
        <w:ind w:left="24" w:right="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.12.2008 № 273-ФЗ                    "О противодействии коррупции"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вете по противодействию коррупции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Совета по противодействию коррупции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3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>к постановлению администрации города Белокуриха Алтайского края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9.2012 № 1475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вете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овет по противодействию коррупции (далее – Совет) является координационным органом по обеспечению реализации антикоррупционной политики в администрации города Белокуриха Алтайс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вет в своей деятельности руководствуется Конституцией Российской Федерации, федеральными законами, законами Алтайского края, Уставом муниципального образования город Белокуриха Алтайского края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Сове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, направленных на предупреждение коррупции в администрации города, а также на устранение причин и условий, порождающих корруп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согласованных действий отделов, комитетов администрации города Белокуриха Алтайского края, а также взаимодействия администрации города с органами государственной власти при реализации мер по противодействию корруп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ординация деятельности отделов, комитетов администрации города Белокуриха Алтайского края по формированию необходимого организационного, информационного, ресурсного и кадрового обеспечения противодействия корруп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контроля за реализацией мероприятий по противодействию коррупции в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овет для выполнения возложенных на него задач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деятельность по выявлению причин и условий коррупции в администрации города Белокуриха Алтай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проведение мониторинга эффективности реализации мер по противодействию коррупции в администрации города Белокуриха Алтай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взаимодействие администрации города с органами государственной власти, иными органами местного самоуправления города Белокуриха при реализации мероприятий по противодействию корруп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слушивает отчеты руководителей отделов, комитетов администрации города Белокуриха Алтайского края о проводимых мероприятиях по противодействию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частие представителей общественности в реализации мер по противодействию коррупции в администрации города Белокурих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Совет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ашивать в установленном порядке в пределах своей компетенции у органов государственной власти, органов местного самоуправления города Белокуриха необходимую информацию по вопросам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в установленном порядке координационные совещания и рабочие встречи по вопросам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установленном порядке к работе Совета представителей органов государственной власти, общественности, научно-исследовательских и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Совет состоит из председателя, заместителя председателя, членов Совета. Персональный состав Совета утверждается постановлением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седания Совета проводятся по мере необходимости, но не реже одного раза в полугод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проводит председатель, а в его отсутствие - заместитель председателя. Заседание Совета считается правомочным, если на нем присутствует более половины его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участвуют в его заседаниях лично. В случае отсутствия члена Совета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На заседания Совета могут приглашаться представители органов государственной власти, органов местного самоуправления города Белокуриха, прокуратуры и ин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Решения Совета принимаются большинством голосов от числа присутствующих на заседании член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решающим является голос председательствующего на заседан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имаемые на заседаниях Совета, оформляются протоколами, которые подписывает председательствующий на заседании и секрета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онно-техническое обеспечение деятельности Совета осуществляет заведующий организационным отделом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Белокуриха Алтайского края от 25.09.2012 № 1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ов Константин Исламдж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города, председатель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нов Александр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 города по общим вопросам, заместитель председателя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ова Валентина Ром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рганизационным отделом, секретарь Совет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ин Геннадий Фед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о вопросам гражданской обороны и чрезвычайным ситуациям, городскому хозя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Еле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администрации – юри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ская Мари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о социальн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рев Валерий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а Елена Рафаи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юридическим отдел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 Ольг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экономике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935E0D215BA21F1D6608AB08154BF32C2CE0B13FC89ACBA3B7737F0L3L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30:00Z</dcterms:created>
  <dc:creator>admin</dc:creator>
  <dc:description/>
  <cp:keywords/>
  <dc:language>en-US</dc:language>
  <cp:lastModifiedBy>Admin</cp:lastModifiedBy>
  <cp:lastPrinted>2012-09-25T11:20:00Z</cp:lastPrinted>
  <dcterms:modified xsi:type="dcterms:W3CDTF">2012-10-08T05:22:00Z</dcterms:modified>
  <cp:revision>37</cp:revision>
  <dc:subject/>
  <dc:title/>
</cp:coreProperties>
</file>