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ГОРОДА БЕЛОКУРИХА</w:t>
        <w:br/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3.10.2012 № 1523                                                                       г. Белоку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07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от 23.12.2011 № 1596 «Об утверждении Реестра муниципальных услуг муниципального образования город Белокуриха Алтай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целях повышения эффективности расходования бюджетных средств, открытости и общедоступности информации по предоставлению муниципальных услуг населению муниципального образования город Белокуриха, реализации Федерального  закона от 06.10.2003 № 131-ФЗ         «Об общих принципах организации местного самоуправления в Российской Федерации», Федерального закона от 27.07.2010 № 210-ФЗ «Об организации предоставления государственных и муниципальных услуг», Распоряжения Правительства РФ от 17.12.2009 № 1993-р, руководствуясь</w:t>
      </w:r>
      <w:r>
        <w:rPr>
          <w:sz w:val="28"/>
          <w:szCs w:val="28"/>
        </w:rPr>
        <w:t xml:space="preserve"> п. 7 ст. 46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spacing w:before="120" w:after="120"/>
        <w:ind w:right="96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города от 23.12.2011 № 1596 «Об утверждении Реестра муниципальных услуг муниципального образования город Белокуриха Алтайского края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року 2 Реестра муниципальных услуг признать утратившей си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троке 5 графы 4 Реестра муниципальных услуг текст изложить в следующей редакции: «Постановление администрации города Белокуриха от 20.09.2012 № 1457 «Об утверждении административного регламента предоставления муниципальной услуги «Оказание консультационно-методических услуг муниципальным заказчикам по вопросам размещения муниципального заказа, включая заполнение справочных материалов, типовых форм документов и форм отчет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председателя комитета по экономике и труду О.В. Кривенк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 К.И. Базаров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19:00Z</dcterms:created>
  <dc:creator>Admin</dc:creator>
  <dc:description/>
  <cp:keywords/>
  <dc:language>en-US</dc:language>
  <cp:lastModifiedBy>admin</cp:lastModifiedBy>
  <cp:lastPrinted>2012-10-02T09:41:00Z</cp:lastPrinted>
  <dcterms:modified xsi:type="dcterms:W3CDTF">2012-10-11T07:32:00Z</dcterms:modified>
  <cp:revision>4</cp:revision>
  <dc:subject/>
  <dc:title>АДМИНИСТРАЦИЯ ГОРОДА БЕЛОКУРИХА</dc:title>
</cp:coreProperties>
</file>