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" w:hanging="0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ind w:right="-62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ТАЙСКОГО КРАЯ</w:t>
      </w:r>
    </w:p>
    <w:p>
      <w:pPr>
        <w:pStyle w:val="Normal"/>
        <w:ind w:right="-62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62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right="-62" w:hanging="0"/>
        <w:rPr>
          <w:sz w:val="28"/>
        </w:rPr>
      </w:pPr>
      <w:r>
        <w:rPr>
          <w:sz w:val="28"/>
        </w:rPr>
      </w:r>
    </w:p>
    <w:p>
      <w:pPr>
        <w:pStyle w:val="Normal"/>
        <w:ind w:right="-62" w:hanging="0"/>
        <w:jc w:val="both"/>
        <w:rPr/>
      </w:pPr>
      <w:r>
        <w:rPr>
          <w:sz w:val="28"/>
        </w:rPr>
        <w:t xml:space="preserve">03.10.2012 № 1524                             </w:t>
        <w:tab/>
        <w:tab/>
        <w:t xml:space="preserve">                                  г. Белокуриха</w:t>
      </w:r>
    </w:p>
    <w:p>
      <w:pPr>
        <w:pStyle w:val="Normal"/>
        <w:ind w:right="-6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 постановлений администрации города от 19.06.2009 № 523; от 28.06.2011 № 687; от 29.10.2010      № 1527; от 20.12.2010 № 1826; от 10.10.2011 № 1193; от 24.05.2010    № 625; от 06.04.2011 № 358; от 19.05.2011 № 512, от 27.07.2011      № 84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целью приведения в соответствие с Федеральным законом от 06.10.2003 № 131-ФЗ «Об общих принципах организации местного самоуправления в Российской Федерации» муниципальных нормативных правовых актов, руководствуясь п. 7 ст. 46 Устава муниципального образования город Белокуриха Алтайского края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гор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9.06.2009 № 523 «Об утверждении Положения об оплате труда работников муниципальных учреждений здравоохранения в городе Белокурих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6.2011 № 687 «О повышении с 01 июня 2011 года оплаты труда работников муниципальных учреждений здравоохранения города Белокурих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0.2010 № 1527 «О прогнозе социально-экономического развития муниципального образования город Белокуриха на 2011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0.12.2010 № 1826 «Об утверждении Адресной инвестиционной программы муниципального образования город Белокуриха Алтайского края на 2011 г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.10.2011 № 1193 «О внесении изменений и дополнений в Адресную инвестиционную программу муниципального образования город Белокуриха Алтайского края на 2011 год, утвержденную Постановлением администрации города Белокурихи от 20.12.2010 № 18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4.05.2010 № 625 «Об утверждении Плана действий администрации города Белокурихи по реализации Индикативного плана социально-экономического развития и эффективности деятельности органов местного самоуправления города Белокурихи на 2010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6.04.2011 № 358 «Об утверждении Плана мероприятий муниципального образования город Белокуриха по реализации основных положений Послания Президента Российской Федерации Федеральному Собранию Российской Федерации от 30.11.20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9.05.2011 № 512 «Об утверждении Плана действий администрации города Белокурихи по реализации Индикативного плана социально-экономического развития и эффективности деятельности органов местного самоуправления города Белокурихи на 2011 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07.2011 № 847 «Об утверждении объема бюджетных ассигнований на коммунальные услуг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Контроль исполнения постановления возложить на председателя комитета по экономике и труду О.В. Кривенко.</w:t>
      </w:r>
    </w:p>
    <w:p>
      <w:pPr>
        <w:pStyle w:val="Normal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" w:hanging="0"/>
        <w:jc w:val="both"/>
        <w:rPr/>
      </w:pPr>
      <w:r>
        <w:rPr>
          <w:sz w:val="28"/>
          <w:szCs w:val="28"/>
        </w:rPr>
        <w:t>Глава администрации города                                                                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5"/>
        </w:tabs>
        <w:ind w:left="1225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09:00Z</dcterms:created>
  <dc:creator>User</dc:creator>
  <dc:description/>
  <cp:keywords/>
  <dc:language>en-US</dc:language>
  <cp:lastModifiedBy>admin</cp:lastModifiedBy>
  <cp:lastPrinted>2012-10-02T09:37:00Z</cp:lastPrinted>
  <dcterms:modified xsi:type="dcterms:W3CDTF">2012-10-11T07:33:00Z</dcterms:modified>
  <cp:revision>6</cp:revision>
  <dc:subject/>
  <dc:title>АДМИНИСТРАЦИЯ ГОРОДА БЕЛОКУРИХА</dc:title>
</cp:coreProperties>
</file>