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 527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 527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№1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4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ремонт  фасада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.52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2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9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4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6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.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85*1.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4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6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.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3.85)*10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вертикальных швов стеновых панелей производственных зданий цементным раствором, 100 м ш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9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7.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2.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с лесов с подготовкой поверхности поливинилацетатная, 100м2 окрашив.повер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8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7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7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7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подвесных, 100м2 вертик.проекц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4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внутренних поверхностей наружных стен цоколя цементно-известковым или цементным раствором по камню и бетону когда остальные поверхности не оштукатуриваются простая, 100м2 оштукат.повер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.8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.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бделок на фасадах (наружные подоконники, пояски, балконы и др.) без водосточных труб, 100 м2 фаса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.792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281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.792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2817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6.792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2817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6 - по стр. 1, 3; %=117 - по стр. 5; %=94.5 - по стр. 6, 9; %=109.8 - по стр. 7; %=108 - по стр.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3; %=72.25 - по стр. 5; %=46.75 - по стр. 6, 9; %=68 - по стр. 7; %=55.25 - по стр.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 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ЗАТРАТАМИ ПО СОСТАВЛЕНИЮ СМЕ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9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7 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5 * 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05:00Z</dcterms:created>
  <dc:creator>Zver</dc:creator>
  <dc:description/>
  <cp:keywords/>
  <dc:language>en-US</dc:language>
  <cp:lastModifiedBy>Zver</cp:lastModifiedBy>
  <dcterms:modified xsi:type="dcterms:W3CDTF">2009-03-04T16:05:00Z</dcterms:modified>
  <cp:revision>2</cp:revision>
  <dc:subject/>
  <dc:title/>
</cp:coreProperties>
</file>