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"/>
        <w:gridCol w:w="1800"/>
        <w:gridCol w:w="4052"/>
        <w:gridCol w:w="1800"/>
        <w:gridCol w:w="2000"/>
        <w:gridCol w:w="1052"/>
        <w:gridCol w:w="1500"/>
        <w:gridCol w:w="1500"/>
      </w:tblGrid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 235</w:t>
            </w:r>
          </w:p>
        </w:tc>
        <w:tc>
          <w:tcPr>
            <w:tcW w:w="40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 235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.Белокуриха,ул.Ак.Мясникова д№12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5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разные работы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6.23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4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3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лобальные начисления: Н15= 1.15, Н16= 1.1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Разные работы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02-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слоев бетонных отмосток и площадок, м3 подстилающ.сло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0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5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.7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7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4-01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деревянных заполнений проемов дверных и воротных, 100 м2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35.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1.4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.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703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4.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93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3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локов в наружных и внутренних дверных проемах в каменных стенах площадью проема до 3 м2, 100 м2 проемов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704.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21.4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4.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770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6.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.8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3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01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С101-9411;  С203-905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94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бяные изделия, комплек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.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300*1.0946/4.5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3-905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и дверные, м2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7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6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0.18)*100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1211*1.0694/4.5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5-00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текление оконным стеклом окон с одинарным переплетом, 100м2 площ.проемов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1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6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3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.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.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7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3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чистка вентиляционных каналов, 100 м канал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8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.4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3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вентиляционных коробов, 100м2 пов-ти коробов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 003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.8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1.7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5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4-00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кровельного покрытия из профилированного листа при высоте здания до 25 м  (козырек над входом), 100 м2 покрыти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2.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2.9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5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.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03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С101-9910;  С101-9911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2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99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льной гнутый профиль (профилированный настил), 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670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0.24)*0.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45000/4.51*1.069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99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ежные детали для крепления профилированного настила к несущим конструкциям, 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 649.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0.24)*0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66000/4.51*1.069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элементов каркаса из брусьев, м3 древесины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64.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.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8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.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4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51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8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незащита деревянных конструкций ферм, арок, балок, стропил, мауэрлатов, 10 м3 древесины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3.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8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47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95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07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0.731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73167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07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0.731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731674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2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2.841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95247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10.7 - по стр. 1; %=99 - по стр. 2; %=106.2 - по стр. 3, 12, 13; %=94.5 - по стр. 6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3.75 - по стр. 1; %=59.5 - по стр. 2; %=53.55 - по стр. 3, 12, 13; %=46.75 - по стр. 6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.5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03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9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2.25 - по стр. 9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.3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7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4 - по стр. 7; %=103 - по стр. 8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7, 8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атериал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 8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 7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С К=0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 9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хнический надзор (приказ №36от 15.02.2005г.прил.2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3 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НЕПРЕДВИДЕННЫМИ ЗАТРАТ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 4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С ОБОРУДОВАНИ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 4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6 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пова Е.М.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5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 * 15 * 5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080926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6:12:00Z</dcterms:created>
  <dc:creator>Zver</dc:creator>
  <dc:description/>
  <cp:keywords/>
  <dc:language>en-US</dc:language>
  <cp:lastModifiedBy>Zver</cp:lastModifiedBy>
  <dcterms:modified xsi:type="dcterms:W3CDTF">2009-03-04T16:12:00Z</dcterms:modified>
  <cp:revision>2</cp:revision>
  <dc:subject/>
  <dc:title/>
</cp:coreProperties>
</file>