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82 914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82 914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tbl>
            <w:tblPr>
              <w:tblW w:w="157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0"/>
              <w:gridCol w:w="5852"/>
              <w:gridCol w:w="7852"/>
            </w:tblGrid>
            <w:tr>
              <w:trPr>
                <w:cantSplit w:val="true"/>
              </w:trPr>
              <w:tc>
                <w:tcPr>
                  <w:tcW w:w="7852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20" w:after="20"/>
                    <w:ind w:left="30" w:right="3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785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704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20" w:after="20"/>
                    <w:ind w:left="30" w:right="3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704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20" w:after="20"/>
                    <w:ind w:left="30" w:right="3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704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20" w:after="20"/>
                    <w:ind w:left="30" w:right="3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20" w:after="20"/>
                    <w:ind w:left="30" w:right="30" w:hanging="0"/>
                    <w:jc w:val="righ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Объект:</w:t>
                  </w:r>
                </w:p>
              </w:tc>
              <w:tc>
                <w:tcPr>
                  <w:tcW w:w="1370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20" w:after="20"/>
                    <w:ind w:left="30" w:right="30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Г.Белокуриха,ул.Бр.Ждановых,№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704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20" w:after="20"/>
                    <w:ind w:left="30" w:right="30" w:hanging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ЛОКАЛЬНАЯ СМЕТА № 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704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20" w:after="20"/>
                    <w:ind w:left="30" w:right="30" w:hanging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(Локальный сметный расчет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704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20" w:after="20"/>
                    <w:ind w:left="30" w:right="30" w:hanging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на капремонт дом№3 по ул.Бр.Жановых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2.91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.6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15= 1.15, Н16= 1.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Фасад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и восстановление герметизации стеновых панелей пенополистиролом, стык вертикальный, 100м герметиз.стык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2.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1.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8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4-0103:[ М-(962.65=899.67*1.07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3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1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и уплотнительные Изоком ППИ-ЖС60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04.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6)*101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4.39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и восстановление герметизации стеновых панелей пенополистиролом, стык вертикальный, 100м герметиз.стыков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2.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1.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8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4-0103:[ М-(962.65=899.67*1.07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3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1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-цена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и уплотнительные Изоком ППИ-ЖС60, 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04.6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6.0)*101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4.39*1.0694/4.5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3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полнение вертикальных швов стеновых панелей производственных зданий цементным раствором, 100 м шв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9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7.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89.9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39.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85.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4.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54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2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407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фасадов с лесов с подготовкой поверхности поливинилацетатная, 100м2 окрашив.поверх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48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 851.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29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9.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3.2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5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07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80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 439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8-07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и разборка наружных инвентарных лесов высотой до 16 м подвесных, 100м2 вертик.проекц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4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317.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075.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.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.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8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8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01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702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8-07-00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и разборка наружных инвентарных лесов высотой до 16 м на каждые последующие 4 м высоты наружных  инвентарных лесов добавлять: к норме 08-07-001-3, 100м2 вертик.проекц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7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57.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2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3.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2, Н4= 2, Н5= 2, Н48= 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7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4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82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2-01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укатурка внутренних поверхностей наружных стен цоколя цементно-известковым или цементным раствором по камню и бетону когда остальные поверхности не оштукатуриваются простая, 100м2 оштукат.поверх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31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.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31.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7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.91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5.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7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40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3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2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77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2-01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бделок на фасадах (наружные подоконники, пояски, балконы и др.) без водосточных труб, 100 м2 фаса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9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25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 031.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2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551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73.20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.7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403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 031.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2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551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73.20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.7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4036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8 031.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921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551.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473.20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.7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403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6 - по стр. 1, 3; %=117 - по стр. 5; %=94.5 - по стр. 6, 9; %=109.8 - по стр. 7, 8; %=108 - по стр.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18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 - по стр. 1, 3; %=72.25 - по стр. 5; %=46.75 - по стр. 6, 9; %=68 - по стр. 7, 8; %=55.25 - по стр. 1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39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 389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 389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118.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239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основных рабочих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2 607.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плата механизатор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70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ханизм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109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атериалов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3 317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0 034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 34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1 221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 863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Т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2 119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ехнический надзор (приказ №36от 15.02.2005г.прил.2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2 813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 НЕПРЕДВИДЕННЫМИ ЗАТРАТ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02 469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 444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2 914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пова Е.М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3 * 12 * 6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926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17:00Z</dcterms:created>
  <dc:creator>Zver</dc:creator>
  <dc:description/>
  <cp:keywords/>
  <dc:language>en-US</dc:language>
  <cp:lastModifiedBy>Zver</cp:lastModifiedBy>
  <dcterms:modified xsi:type="dcterms:W3CDTF">2009-03-04T13:17:00Z</dcterms:modified>
  <cp:revision>2</cp:revision>
  <dc:subject/>
  <dc:title/>
</cp:coreProperties>
</file>