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Утверждаю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Председатель ТСЖ « Уют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___________Н.В.Легчили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01.01.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Расценки на платные услуги населению, оказываемые ТСЖ « Уют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>
          <w:b/>
          <w:bCs/>
          <w:sz w:val="28"/>
        </w:rPr>
        <w:t>Электро-монтажные работы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149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\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 рабо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д. изме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Стоимость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 xml:space="preserve">Смена отдельных участков электропроводки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жна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выключателя или розет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потолочного патрон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эл. звонк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автома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четчиков в групповом щитк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пакетного выключател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переключателя режимов эл. плиты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тэна в духовк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конфор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розетки и вилки эл. плиты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эл. лампочки в плит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звонка эл. цеп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онфорки или тэн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люстры, бр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литы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зов электрика для определения объемов рабо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электросчетчик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                                     </w:t>
      </w:r>
      <w:r>
        <w:rPr>
          <w:b/>
          <w:bCs/>
          <w:sz w:val="28"/>
        </w:rPr>
        <w:t>Электро-монтажные работы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090"/>
        <w:gridCol w:w="1253"/>
        <w:gridCol w:w="108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\п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 рабо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д. изме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Стоимость, руб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 xml:space="preserve">Смена отдельных участков электропроводки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жна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выключателя или розетк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потолочного патрон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эл. звон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автома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четчиков в групповом щитк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пакетного выключател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переключателя режимов эл. плит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тэна в духовк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конфорк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розетки и вилки эл. плит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эл. лампочки в плит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звонка эл. цеп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онфорки или тэн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люстры, бр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лит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зов электрика для определения объемов рабо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2:09:00Z</dcterms:created>
  <dc:creator>Admin</dc:creator>
  <dc:description/>
  <cp:keywords/>
  <dc:language>en-US</dc:language>
  <cp:lastModifiedBy>Я</cp:lastModifiedBy>
  <cp:lastPrinted>2009-11-11T10:31:00Z</cp:lastPrinted>
  <dcterms:modified xsi:type="dcterms:W3CDTF">2012-10-02T12:09:00Z</dcterms:modified>
  <cp:revision>2</cp:revision>
  <dc:subject/>
  <dc:title>                                                                                                         Утверждаю:</dc:title>
</cp:coreProperties>
</file>