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"/>
        <w:gridCol w:w="1800"/>
        <w:gridCol w:w="4052"/>
        <w:gridCol w:w="1800"/>
        <w:gridCol w:w="2000"/>
        <w:gridCol w:w="1052"/>
        <w:gridCol w:w="1500"/>
        <w:gridCol w:w="1500"/>
      </w:tblGrid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СОГЛАСОВАНО»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7 656</w:t>
            </w:r>
          </w:p>
        </w:tc>
        <w:tc>
          <w:tcPr>
            <w:tcW w:w="40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7 656</w:t>
            </w:r>
          </w:p>
        </w:tc>
        <w:tc>
          <w:tcPr>
            <w:tcW w:w="40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______________________ /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______________________ /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.Белокуриха,ул.Ак.Мясникова д.№14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3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премонт фасада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7.65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69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.71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лобальные начисления: Н15= 1.15, Н16= 1.1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Фасад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3-21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и восстановление герметизации стеновых панелей пенополистиролом, стык вертикальный, 100м герметиз.стыков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0.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.2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.09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.2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4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3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С104-0103:[ М-(962.65=899.67*1.07) ]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-ценапоставщик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и уплотнительные Изоком ППИ-ЖС60, м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2.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7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70*1.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24.39*1.0694/4.5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3-21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и восстановление герметизации стеновых панелей пенополистиролом, стык вертикальный, 100м герметиз.стыков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0.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.2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.09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.2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4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3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С104-0103:[ М-(962.65=899.67*1.07) ]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-ценапоставщик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и уплотнительные Изоком ППИ-ЖС60, м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2.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7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(2.7)*101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24.39*1.0694/4.5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7-01-037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полнение вертикальных швов стеновых панелей производственных зданий цементным раствором, 100 м шв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9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7.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5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7.9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3.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2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9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8-07-001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и разборка наружных инвентарных лесов высотой до 16 м подвесных, 100м2 вертик.проекц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54.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6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.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1.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8.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8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.8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4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2-018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укатурка внутренних поверхностей наружных стен цоколя цементно-известковым или цементным раствором по камню и бетону когда остальные поверхности не оштукатуриваются простая, 100м2 оштукат.поверх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31.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7.2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.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.2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5.5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7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4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3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7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08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бделок на фасадах (наружные подоконники, пояски, балконы и др.) без водосточных труб, 100 м2 фаса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9.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8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9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2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9-04-00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кровельного покрытия из профилированного листа при высоте здания до 25 м  (козырек над входом), 100 м2 покрытий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2.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2.9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5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.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03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С101-9910;  С101-9911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2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99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льной гнутый профиль (профилированный настил), т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670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5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(0.24)*0.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45000/4.51*1.069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991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епежные детали для крепления профилированного настила к несущим конструкциям, т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 649.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(0.24)*0.0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66000/4.51*1.069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1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элементов каркаса из брусьев, м3 древесины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64.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.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8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.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4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51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87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незащита деревянных конструкций ферм, арок, балок, стропил, мауэрлатов, 10 м3 древесины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13.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8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647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954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57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8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78.571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09927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57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8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78.571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099274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19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79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70.051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396074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6 - по стр. 1, 3; %=117 - по стр. 5; %=109.8 - по стр. 7; %=94.5 - по стр. 9; %=108 - по стр. 10; %=106.2 - по стр. 14, 15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70 - по стр. 1, 3; %=72.25 - по стр. 5; %=68 - по стр. 7; %=46.75 - по стр. 9; %=55.25 - по стр. 10; %=53.55 - по стр. 14, 15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ТАЛЛОМОНТАЖНЫХ РАБОТ -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.5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703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1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72.25 - по стр. 11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ЕТАЛЛОМОНТАЖНЫХ РАБОТ 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6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7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ханизм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6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атериал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6 3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Ы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 8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Ы С К=0,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 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 6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9 9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ехнический надзор (приказ №36от 15.02.2005г.прил.2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2 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 НЕПРЕДВИДЕННЫМИ ЗАТРАТ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6 8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С ОБОРУДОВАНИЕ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6 8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 8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 НД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7 6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пова Е.М.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5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 * 14 * 3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080926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5:34:00Z</dcterms:created>
  <dc:creator>Zver</dc:creator>
  <dc:description/>
  <cp:keywords/>
  <dc:language>en-US</dc:language>
  <cp:lastModifiedBy>Zver</cp:lastModifiedBy>
  <dcterms:modified xsi:type="dcterms:W3CDTF">2009-03-04T15:52:00Z</dcterms:modified>
  <cp:revision>5</cp:revision>
  <dc:subject/>
  <dc:title/>
</cp:coreProperties>
</file>