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 364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 364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.Белокуриха,ул.Бр.Ждановых,д№3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7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на капремонт  жилого д№3 по ул.Бр.Ждановых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.3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6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Лиф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3-01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купе кабины, с дверями: распашными, куп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8.8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8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38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15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77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5-00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ое освидетельствование после выполнения работ по модернизации лифта на две остановки, лиф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8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5.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76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29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.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8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5-00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 каждую дополнительную остановку больше двух добавлять к норме 1, остановк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.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7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20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3-01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тормозного устройства лифтовой лебедки, тормозное устройств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0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2.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2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32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98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.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0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3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привода дверей кабины, привод двер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4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3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99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.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6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.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8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3-00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аппарата вызывного: работа лифта одиночная, аппара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.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88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67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9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3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створки дверей шахты (кабины), грузоподъемность лифта, кг: до 500, створка двер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9.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8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6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9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3-00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вводного устройства (ВУ): работа лифта одиночная, устройств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17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4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41-03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граничителя скорости, ограничител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.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5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1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5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3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7.522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5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3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7.522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5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43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7.522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4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5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58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58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14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85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683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738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547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154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41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303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ЗАТРАТАМИ ПО СОСТАВЛЕНИЮ СМ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 132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1 495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869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 36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2 * 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30:00Z</dcterms:created>
  <dc:creator>Zver</dc:creator>
  <dc:description/>
  <cp:keywords/>
  <dc:language>en-US</dc:language>
  <cp:lastModifiedBy>Zver</cp:lastModifiedBy>
  <dcterms:modified xsi:type="dcterms:W3CDTF">2009-03-04T13:30:00Z</dcterms:modified>
  <cp:revision>2</cp:revision>
  <dc:subject/>
  <dc:title/>
</cp:coreProperties>
</file>