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ОДА БЕЛОКУРИХ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4.10.2012 № 1526                    </w:t>
        <w:tab/>
        <w:tab/>
        <w:tab/>
        <w:tab/>
        <w:tab/>
        <w:t xml:space="preserve">       г. Белокуриха</w:t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3134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города от 27.09.2010 № 1302 «Об утверждении  Положения о порядке комплектования муниципальных дошкольных образовательных учреждений, Положения о Комиссии по комплектованию муниципальных дошкольных образовательных учреждений, состава комиссии по комплектованию муниципальных дошкольных образовательных учреждений»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Законом РФ от 10.07.1992 № 3266-1 «Об образовании», Постановлением Правительства РФ от 12.09.2008 № 666 «Об утверждении Типового положения о дошкольном образовательном учреждении», руководствуясь ч. 7 ст. 46 Устава муниципального образования город Белокуриха Алтайского края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я в постановление администрации города от 27.09.2010 № 1302 «Об утверждении  Положения о порядке комплектования муниципальных дошкольных образовательных учреждений, Положения о Комиссии по комплектованию муниципальных дошкольных образовательных учреждений, состава комиссии по комплектованию муниципальных дошкольных образовательных учреждений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подпункт  2.11.1 пункта 2.11 главы 2 Положения о порядке комплектования муниципальных дошкольных образовательных учреждений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и наличии свободных мест, после предоставления мест детям во внеочередном и первоочередном порядке (по предъявлению соответствующих справок) предоставляются места в ДОУ для  детей работников краевых и муниципальных учреждений бюджетной сфер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Изложить Приложение № 1 к Положению о порядке комплектования муниципальных дошкольных образовательных учреждений в следующей редакции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«Приложение № 1   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порядке комплектования муниципальных дошкольных образовательных учреждений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рафик работы комиссии по комплектованию муниципальных дошкольных образовательных учреждени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7"/>
        <w:gridCol w:w="32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засед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МБДОУ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четверг месяца с 9.00 до 11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ные д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недельно вторник с 10.00 до 13.00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зложить Приложение № 3 к постановлению администрации города Белокуриха Алтайского края от 27.09.2010 № 1302 «Об утверждении  Положения о порядке комплектования муниципальных дошкольных образовательных учреждений, Положения о Комиссии по комплектованию муниципальных дошкольных образовательных учреждений, состава комиссии по комплектованию муниципальных дошкольных образовательных учреждений» в следующей редакции: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ложение № 3 к постановлению администрации города Белокуриха от 27.09.2010 № 1302 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 по комплектованию муниципальных дошкольных образовательных учреждений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46"/>
      </w:tblGrid>
      <w:tr>
        <w:trPr>
          <w:trHeight w:val="681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С. Пулей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редседатель комиссии, председатель комитета по образованию администрации города Белокуриха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.В. Стахнева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ссии, главный специалист комитета по образованию администрации города Белокуриха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Кляус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ь комиссии, ведущий специалист комитета по образованию администрации города Белокуриха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 Посысаева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по социальной защите населения по г. Белокуриха (по согласовани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 Бобровская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МБДОУ ЦРР «Детский сад «Рябинка»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Желтикова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МБДОУ «Детский сад «Сказка»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 Выходцева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МБДОУ ЦРР –детский сад «Аленушка»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ерских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родительского комитета МБДОУ- детский сад «Аленушка».».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председателя комитета по образованию А.С. Пу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        К.И. База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2:17:00Z</dcterms:created>
  <dc:creator>Валя</dc:creator>
  <dc:description/>
  <cp:keywords/>
  <dc:language>en-US</dc:language>
  <cp:lastModifiedBy>admin</cp:lastModifiedBy>
  <cp:lastPrinted>2012-10-04T12:40:00Z</cp:lastPrinted>
  <dcterms:modified xsi:type="dcterms:W3CDTF">2012-10-19T09:15:00Z</dcterms:modified>
  <cp:revision>27</cp:revision>
  <dc:subject/>
  <dc:title> </dc:title>
</cp:coreProperties>
</file>