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АДМИНИСТРАЦИЯ ГОРОДА БЕЛОКУР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10.2012 № 1534                                                                      г. Белокуриха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5"/>
      </w:tblGrid>
      <w:tr>
        <w:trPr/>
        <w:tc>
          <w:tcPr>
            <w:tcW w:w="4188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целевую прог-рамму «Стимулирование жи-лищного строительства в г. Бе-локуриха на 2011-2015 годы», утвержденную постановлением администрации города от 15.08.2011 № 935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napToGrid w:val="false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ивания финансирования объектов капитального строительства на 2012 год</w:t>
      </w:r>
      <w:r>
        <w:rPr>
          <w:sz w:val="28"/>
        </w:rPr>
        <w:t>, в соответствии со ст. 79 Бюджетного кодекса РФ, руководствуясь п. 7 ст. 46 Устава муниципального образования город Белокуриха Алтайского края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целевую программу  «Стимулирование жилищного строительства в г. Белокуриха на 2011-2015 годы», утвержденную постановлением администрации города Белокуриха Алтайского края от 15. 08.2011 № 935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1. Строку Паспорта программы «Объемы и источники финансового обеспечения» изложить в следующей редакции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765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ы и источники финансового обеспечения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 горо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того на 5 лет – 6190 тыс. руб., 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1 год – 0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2 год- 169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3 год – 500 тыс.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4 год – 200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5 год – 2000 тыс. руб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1.2. Строку Паспорта программы «Ожидаемые конечные результаты реализации программы и показатели социально-экономической эффективности» изложить в следующей редакции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765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ы и источники финансового обеспечения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усмотренные меры позволят обеспечить ввод тыс. кв. метров общей площади жилья в г. Белокуриха, 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2011 году - 14,5 тыс. кв. метров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 2012 году - 14,0 тыс. кв. метров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 2013 году - 12,0 тыс. кв. метров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 2014 году - 10,0 тыс. кв. метров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 2015 году - 9,0 тыс. кв. метров,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3. Строку 6 подраздела 1 «Разработка градостроительной документации» раздела </w:t>
      </w:r>
      <w:r>
        <w:rPr>
          <w:sz w:val="28"/>
          <w:lang w:val="en-US"/>
        </w:rPr>
        <w:t>III</w:t>
      </w:r>
      <w:r>
        <w:rPr>
          <w:sz w:val="28"/>
        </w:rPr>
        <w:t xml:space="preserve"> «Перечень программных мероприятий», строку «Итого» раздела </w:t>
      </w:r>
      <w:r>
        <w:rPr>
          <w:sz w:val="28"/>
          <w:lang w:val="en-US"/>
        </w:rPr>
        <w:t>III</w:t>
      </w:r>
      <w:r>
        <w:rPr>
          <w:sz w:val="28"/>
        </w:rPr>
        <w:t xml:space="preserve"> «Перечень программных мероприятий»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34"/>
        <w:gridCol w:w="606"/>
        <w:gridCol w:w="592"/>
        <w:gridCol w:w="599"/>
        <w:gridCol w:w="599"/>
        <w:gridCol w:w="599"/>
        <w:gridCol w:w="611"/>
        <w:gridCol w:w="1440"/>
        <w:gridCol w:w="1440"/>
        <w:gridCol w:w="1320"/>
      </w:tblGrid>
      <w:tr>
        <w:trPr>
          <w:trHeight w:val="3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трат тыс.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 и источники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от реализации мероприятия</w:t>
            </w:r>
          </w:p>
        </w:tc>
      </w:tr>
      <w:tr>
        <w:trPr>
          <w:trHeight w:val="3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 утверждение документации по планировке территори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архитектуры и градострои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устойчивого развития территорий, выделение элементов планировочной структуры,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основание финансового обеспечения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Итого на 5 лет – 6190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1 год -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2 год -169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3 год -50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- 200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000 тыс. руб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5. Динамику важнейших целевых индикаторов и показателей эффективности реализации целевой 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560"/>
        <w:gridCol w:w="840"/>
        <w:gridCol w:w="840"/>
        <w:gridCol w:w="840"/>
        <w:gridCol w:w="960"/>
        <w:gridCol w:w="725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индикатор</w:t>
            </w:r>
          </w:p>
        </w:tc>
        <w:tc>
          <w:tcPr>
            <w:tcW w:w="5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индикатора по годам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 инвестиций в основной капитал за счет всех источников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нвестиций в основной капитал в расчете на 1 ж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9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жиль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 на душу на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жилья за счет всех источников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 на 1000 чел. на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Контроль исполнения настоящего постановления возложить на первого заместителя главы администрации города по общим вопросам        А.В. Киунов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администрации города                                                                К.И. База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9" w:after="129"/>
      <w:ind w:left="129" w:right="129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0:52:00Z</dcterms:created>
  <dc:creator>Татьяна</dc:creator>
  <dc:description/>
  <cp:keywords/>
  <dc:language>en-US</dc:language>
  <cp:lastModifiedBy>admin</cp:lastModifiedBy>
  <cp:lastPrinted>2012-10-08T10:26:00Z</cp:lastPrinted>
  <dcterms:modified xsi:type="dcterms:W3CDTF">2012-10-19T09:17:00Z</dcterms:modified>
  <cp:revision>15</cp:revision>
  <dc:subject/>
  <dc:title>                            АДМИНИСТРАЦИЯ ГОРОДА БЕЛОКУРИХИ</dc:title>
</cp:coreProperties>
</file>