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exact" w:line="240"/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</w:rPr>
        <w:t>10.10.2012 № 1541                                                                  г. Белокуриха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дминистрати-вного регламента предоставления муниципальной услуги «Установле-ние опеки (попечительства) над несовершеннолетними»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spacing w:lineRule="exact" w:line="240"/>
        <w:ind w:left="1080" w:hanging="10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682"/>
        <w:jc w:val="both"/>
        <w:rPr/>
      </w:pPr>
      <w:r>
        <w:rPr>
          <w:color w:val="000000"/>
          <w:spacing w:val="7"/>
          <w:sz w:val="28"/>
          <w:szCs w:val="28"/>
        </w:rPr>
        <w:t xml:space="preserve">В соответствии с требованиями Федерального закона Российской </w:t>
      </w:r>
      <w:r>
        <w:rPr>
          <w:color w:val="000000"/>
          <w:spacing w:val="4"/>
          <w:sz w:val="28"/>
          <w:szCs w:val="28"/>
        </w:rPr>
        <w:t xml:space="preserve">Федерации от 27.07.2010 № 210-ФЗ «Об организации предоставления </w:t>
      </w:r>
      <w:r>
        <w:rPr>
          <w:color w:val="000000"/>
          <w:spacing w:val="-1"/>
          <w:sz w:val="28"/>
          <w:szCs w:val="28"/>
        </w:rPr>
        <w:t xml:space="preserve">государственных и муниципальных услуг», Распоряжения Правительства РФ от </w:t>
      </w:r>
      <w:r>
        <w:rPr>
          <w:color w:val="000000"/>
          <w:spacing w:val="1"/>
          <w:sz w:val="28"/>
          <w:szCs w:val="28"/>
        </w:rPr>
        <w:t xml:space="preserve">17.12.2009 № 1993-р, постановлением администрации города Белокуриха </w:t>
      </w:r>
      <w:r>
        <w:rPr>
          <w:color w:val="000000"/>
          <w:spacing w:val="-1"/>
          <w:sz w:val="28"/>
          <w:szCs w:val="28"/>
        </w:rPr>
        <w:t xml:space="preserve">Алтайского края от 06.05.2011 № 441 «Об утверждении порядка разработки и </w:t>
      </w:r>
      <w:r>
        <w:rPr>
          <w:color w:val="000000"/>
          <w:sz w:val="28"/>
          <w:szCs w:val="28"/>
        </w:rPr>
        <w:t xml:space="preserve">утверждения административных регламентов предоставления муниципальных </w:t>
      </w:r>
      <w:r>
        <w:rPr>
          <w:color w:val="000000"/>
          <w:spacing w:val="-1"/>
          <w:sz w:val="28"/>
          <w:szCs w:val="28"/>
        </w:rPr>
        <w:t xml:space="preserve">услуг», руководствуясь п. 7 ст. 46, ст. 57 Устава муниципального образования город </w:t>
      </w:r>
      <w:r>
        <w:rPr>
          <w:color w:val="000000"/>
          <w:spacing w:val="-3"/>
          <w:sz w:val="28"/>
          <w:szCs w:val="28"/>
        </w:rPr>
        <w:t>Белокуриха Алтайского края,</w:t>
      </w:r>
      <w:r>
        <w:rPr>
          <w:i/>
          <w:iCs/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3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Утвердить административный регламент предоставления </w:t>
      </w:r>
      <w:r>
        <w:rPr>
          <w:color w:val="000000"/>
          <w:spacing w:val="1"/>
          <w:sz w:val="28"/>
          <w:szCs w:val="28"/>
        </w:rPr>
        <w:t xml:space="preserve">муници-пальной услуги «Установление опеки (попечительства) над </w:t>
      </w:r>
      <w:r>
        <w:rPr>
          <w:color w:val="000000"/>
          <w:spacing w:val="-1"/>
          <w:sz w:val="28"/>
          <w:szCs w:val="28"/>
        </w:rPr>
        <w:t>несовершеннолетними» (Приложение)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firstLine="710"/>
        <w:jc w:val="both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Опубликовать настоящее постановление в «Сборнике муниципальных</w:t>
        <w:br/>
      </w:r>
      <w:r>
        <w:rPr>
          <w:color w:val="000000"/>
          <w:spacing w:val="3"/>
          <w:sz w:val="28"/>
          <w:szCs w:val="28"/>
        </w:rPr>
        <w:t>правовых актов города Белокурихи» и разместить на официальном Интернет-</w:t>
        <w:br/>
      </w:r>
      <w:r>
        <w:rPr>
          <w:color w:val="000000"/>
          <w:spacing w:val="-6"/>
          <w:sz w:val="28"/>
          <w:szCs w:val="28"/>
        </w:rPr>
        <w:t>сайте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ind w:firstLine="701"/>
        <w:jc w:val="both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Контроль исполнения настоящего постановления возложить на </w:t>
      </w:r>
      <w:r>
        <w:rPr>
          <w:color w:val="000000"/>
          <w:spacing w:val="2"/>
          <w:sz w:val="28"/>
          <w:szCs w:val="28"/>
        </w:rPr>
        <w:t xml:space="preserve">заме-стителя главы администрации города по социальным вопросам                     </w:t>
      </w:r>
      <w:r>
        <w:rPr>
          <w:color w:val="000000"/>
          <w:spacing w:val="-2"/>
          <w:sz w:val="28"/>
          <w:szCs w:val="28"/>
        </w:rPr>
        <w:t>М.В. Ясинскую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  <w:t>Глава администрации города</w:t>
        <w:tab/>
        <w:tab/>
        <w:tab/>
        <w:tab/>
        <w:tab/>
        <w:tab/>
        <w:t xml:space="preserve">    К.И. Базаров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500" w:leader="none"/>
        </w:tabs>
        <w:ind w:firstLine="720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Cs/>
                <w:sz w:val="28"/>
                <w:szCs w:val="28"/>
              </w:rPr>
              <w:t>Приложение к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</w:t>
            </w:r>
            <w:r>
              <w:rPr>
                <w:bCs/>
                <w:sz w:val="28"/>
                <w:szCs w:val="28"/>
              </w:rPr>
              <w:t>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города Белокурих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от 10.10.2012 № 154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bCs/>
          <w:sz w:val="28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0"/>
        </w:rPr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Административный регламент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>предоставлени</w:t>
      </w:r>
      <w:r>
        <w:rPr>
          <w:sz w:val="28"/>
          <w:lang w:val="ru-RU" w:eastAsia="ar-SA"/>
        </w:rPr>
        <w:t>я</w:t>
      </w:r>
      <w:r>
        <w:rPr>
          <w:sz w:val="28"/>
          <w:lang w:eastAsia="ar-SA"/>
        </w:rPr>
        <w:t xml:space="preserve"> муниципальной услуги</w:t>
      </w:r>
    </w:p>
    <w:p>
      <w:pPr>
        <w:pStyle w:val="TextBody"/>
        <w:spacing w:before="0" w:after="0"/>
        <w:jc w:val="center"/>
        <w:rPr/>
      </w:pPr>
      <w:r>
        <w:rPr>
          <w:sz w:val="28"/>
          <w:lang w:eastAsia="ar-SA"/>
        </w:rPr>
        <w:t xml:space="preserve">«Установление опеки </w:t>
      </w:r>
      <w:r>
        <w:rPr>
          <w:sz w:val="28"/>
          <w:lang w:val="ru-RU" w:eastAsia="ar-SA"/>
        </w:rPr>
        <w:t>(</w:t>
      </w:r>
      <w:r>
        <w:rPr>
          <w:sz w:val="28"/>
          <w:lang w:eastAsia="ar-SA"/>
        </w:rPr>
        <w:t>попечительства</w:t>
      </w:r>
      <w:r>
        <w:rPr>
          <w:sz w:val="28"/>
          <w:lang w:val="ru-RU" w:eastAsia="ar-SA"/>
        </w:rPr>
        <w:t>)</w:t>
      </w:r>
      <w:r>
        <w:rPr>
          <w:sz w:val="28"/>
          <w:lang w:eastAsia="ar-SA"/>
        </w:rPr>
        <w:t xml:space="preserve"> над несовершеннолетними»</w:t>
      </w:r>
    </w:p>
    <w:p>
      <w:pPr>
        <w:pStyle w:val="Normal"/>
        <w:jc w:val="center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Установления опеки (попечительства) над несовершеннолетними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Заявителями являются граждане Российской Федерации, выразившие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формах (далее – граждане)</w:t>
      </w:r>
      <w:r>
        <w:rPr>
          <w:rFonts w:eastAsia="SimSun;宋体"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>либо их уполномоченные представител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2"/>
          <w:lang w:eastAsia="zh-CN"/>
        </w:rPr>
      </w:pPr>
      <w:r>
        <w:rPr>
          <w:rFonts w:eastAsia="SimSun;宋体"/>
          <w:sz w:val="28"/>
          <w:szCs w:val="22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>2.1.</w:t>
      </w:r>
      <w:r>
        <w:rPr>
          <w:sz w:val="28"/>
          <w:szCs w:val="28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Наименование муниципальной услуги:</w:t>
      </w:r>
      <w:r>
        <w:rPr>
          <w:sz w:val="28"/>
          <w:szCs w:val="28"/>
        </w:rPr>
        <w:t xml:space="preserve"> «Установление опеки (попечительства)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2. Оказание муниципальной услуги производится органом опеки и попечительства администрации города Белокурихи по месту жительства заявител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б исполнении муниципальной услуги размещен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администрации города Белокуриха Алтай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2. </w:t>
      </w:r>
      <w:r>
        <w:rPr>
          <w:color w:val="000000"/>
          <w:sz w:val="28"/>
          <w:szCs w:val="28"/>
        </w:rPr>
        <w:t xml:space="preserve">В целях предоставления муниципальной услуги </w:t>
      </w:r>
      <w:r>
        <w:rPr>
          <w:sz w:val="28"/>
          <w:szCs w:val="28"/>
        </w:rPr>
        <w:t>органы опеки и попечительства</w:t>
      </w:r>
      <w:r>
        <w:rPr>
          <w:color w:val="000000"/>
          <w:sz w:val="28"/>
          <w:szCs w:val="28"/>
        </w:rPr>
        <w:t xml:space="preserve"> взаимодействуют с органами записи актов гражданского состояния; Главным управлением внутренних дел Алтайского кра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lang w:val="ru-RU"/>
        </w:rPr>
        <w:t>2</w:t>
      </w:r>
      <w:r>
        <w:rPr>
          <w:sz w:val="28"/>
        </w:rPr>
        <w:t>.</w:t>
      </w:r>
      <w:r>
        <w:rPr>
          <w:sz w:val="28"/>
          <w:lang w:val="ru-RU"/>
        </w:rPr>
        <w:t>3.</w:t>
      </w:r>
      <w:r>
        <w:rPr/>
        <w:t xml:space="preserve"> </w:t>
      </w:r>
      <w:r>
        <w:rPr>
          <w:sz w:val="28"/>
        </w:rPr>
        <w:t>Оказание муниципальной услуги по предоставлению информации о детях, оставшихся без попечении родителей, осуществляется в соответствии 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Российская газета, 25.12.1993,             № 237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емейным кодексом  Российской Федерации от 29.12.1995 № 223-ФЗ (Собрание законодательства РФ, 01.01.1996, №</w:t>
      </w:r>
      <w:r>
        <w:rPr>
          <w:sz w:val="28"/>
          <w:lang w:val="en-US"/>
        </w:rPr>
        <w:t> </w:t>
      </w:r>
      <w:r>
        <w:rPr>
          <w:sz w:val="28"/>
          <w:szCs w:val="28"/>
        </w:rPr>
        <w:t>1, ст.16, Российская газета, 27.01.1996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едеральным законом от 16.04.2001 № 44-ФЗ "О государственном банке данных о детях, оставшихся без попечения родителей" (Российская газета, 20.04.2001, № 78, Собрание законодательства РФ, 23.04.2001, № 17, ст.1643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оряжением Правительства Российской Федерации от 17.12.2009           № 1993-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4.04.2002          № 217 «О государственном банке данных о детях, оставшихся без попечения родителей, и осуществлении контроля за его формированием и использованием» (Российская газета, 13.04.2002, № 67, Собрание законодательства РФ, 13.04.2002,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5, ст.1434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18.05.2009   № 423 «Об отдельных вопросах осуществления опеки и попечительства в отношении несовершеннолетних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01.05.1996  № 542 «Об утверждении перечня заболеваний, при наличии которых лицо не может усыновить ребенка, принять его под опеку (попечительство), взять в приемную семь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образования и науки Российской Федерации           от 12.11.2008 № 347 «Об утверждении  Административного регламента Министерства образования и науки Российской Федерации по исполнению государственной функции федерального оператора государственного банка данных о детях, оставшихся без попечения родителей, и выдачи предварительных разрешений на усыновление детей в случаях, предусмотренных законодательством Российской Федерации (Российская газета, 20.02.2009, № 3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истерства образования и науки Российской Федерации          от 25.04.2006 № 98 «О мерах по совершенствованию деятельности региональных операторов государственного банка данных о детях, оставшихся без попечения родителей, органов опеки и попечительства, учреждений, в которых находятся дети, оставшиеся без попечения родителей, по выявлению, учету и устройству, детей-сирот и детей, оставшихся без попечения родителей» (Официальные документы в образовании, 2006, № 20, Вестник образования, 2006, № 1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казом Минздравсоцразвития РФ от 25.06.2010 № 480н «О порядке предоставления сведений о состоянии здоровья детей, оставшихся без попечения родителей, для внесения в государственный банк данных о детях, оставшихся без попечения родите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ом Алтайского края от 25.12.2007 № 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 (Алтайская правда, 12.01.2008, № 4-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город Белокуриха Алтайского края (Сборник муниципальных правовых актов города Белокурихи, спецвыпуск, 27.09.2012)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2.2.4. Результатом оказания муниципальной услуги является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кт органа опеки и попечительства о назначении опекуна                 (приложение № 1) или об отказе в назначении опекуна;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органа опеки и попечительства, выданное по месту жительства гражданина, о возможности (или невозможности) гражданина быть опекуном (попечителем) (приложение № 2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- предоставление гражданам информации о муниципальной услуг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5. Срок предоставления муниципальной услуги </w:t>
      </w:r>
      <w:r>
        <w:rPr>
          <w:rFonts w:cs="Calibri"/>
          <w:sz w:val="28"/>
          <w:szCs w:val="28"/>
        </w:rPr>
        <w:t xml:space="preserve">со дня представления документов </w:t>
      </w:r>
      <w:r>
        <w:rPr>
          <w:sz w:val="28"/>
          <w:szCs w:val="28"/>
        </w:rPr>
        <w:t>до получения результата оказания муниципальной услуги –</w:t>
      </w:r>
      <w:bookmarkStart w:id="0" w:name="sub_1031110"/>
      <w:r>
        <w:rPr>
          <w:rFonts w:cs="Calibri"/>
          <w:sz w:val="28"/>
          <w:szCs w:val="28"/>
        </w:rPr>
        <w:t xml:space="preserve"> 15 дней.</w:t>
      </w:r>
    </w:p>
    <w:p>
      <w:pPr>
        <w:pStyle w:val="Normal"/>
        <w:ind w:firstLine="709"/>
        <w:jc w:val="both"/>
        <w:rPr/>
      </w:pPr>
      <w:bookmarkEnd w:id="0"/>
      <w:r>
        <w:rPr>
          <w:sz w:val="28"/>
          <w:szCs w:val="28"/>
        </w:rPr>
        <w:t>2.2.6. Заявитель представляет в орган опеки и попечительства по месту жительства следующие документы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с просьбой о назначении гражданина опекуном    (приложение 3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справку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выписку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ю финансового лицевого счета с места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) справку органов внутренних дел, подтверждающую отсутствие у гражданина судимости за умышленное преступление против жизни и здоровья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) медицинское заключение о состоянии здоровья по результатам освидетельствования гражданина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копию свидетельства о браке (если гражданин состоит в брак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на прием ребенка (детей) в семь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) документ о прохождении подготовки гражданина, в порядке, установленном Правилами подбора, учета и подготовки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, утвержденными Постановлением Правительством Российской Федерации от 18.05.2009 № 423 (при наличи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втобиограф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явитель при подаче заявления лично должен предъявить паспорт, а в случаях, предусмотренных законодательством Российской Федерации, иной документ, удостоверяющий его личность. Уполномоченный представитель гражданина должен предъявить документ, удостоверяющий полномочия предста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предусмотренные подпунктами "б" - "г" и "з" принимаются специалистом органа опеки и попечительства  в течение года со дня их выдачи, документ, предусмотренный подпунктом "д", - в течение 3 месяцев со дня его выда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предусмотренные пунктом 2.8</w:t>
      </w:r>
      <w:r>
        <w:rPr>
          <w:sz w:val="28"/>
          <w:szCs w:val="28"/>
        </w:rPr>
        <w:t xml:space="preserve"> настоящего Регламента</w:t>
      </w:r>
      <w:r>
        <w:rPr>
          <w:color w:val="000000"/>
          <w:sz w:val="28"/>
          <w:szCs w:val="28"/>
        </w:rPr>
        <w:t>, могут быть поданы гражданином в орган опеки и попечительства личн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В случае если гражданином не были представлены самостоятельно документы, предусмотренные </w:t>
      </w:r>
      <w:hyperlink r:id="rId3">
        <w:r>
          <w:rPr>
            <w:rStyle w:val="InternetLink"/>
            <w:rFonts w:cs="Calibri"/>
            <w:sz w:val="28"/>
            <w:szCs w:val="28"/>
          </w:rPr>
          <w:t>подпунктами «в"</w:t>
        </w:r>
      </w:hyperlink>
      <w:r>
        <w:rPr>
          <w:rFonts w:cs="Calibri"/>
          <w:sz w:val="28"/>
          <w:szCs w:val="28"/>
        </w:rPr>
        <w:t xml:space="preserve"> и </w:t>
      </w:r>
      <w:hyperlink r:id="rId4">
        <w:r>
          <w:rPr>
            <w:rStyle w:val="InternetLink"/>
            <w:rFonts w:cs="Calibri"/>
            <w:sz w:val="28"/>
            <w:szCs w:val="28"/>
          </w:rPr>
          <w:t xml:space="preserve">"г" </w:t>
        </w:r>
        <w:r>
          <w:rPr>
            <w:rStyle w:val="InternetLink"/>
            <w:color w:val="000000"/>
            <w:sz w:val="28"/>
            <w:szCs w:val="28"/>
          </w:rPr>
          <w:t>пункта 2.8</w:t>
        </w:r>
        <w:r>
          <w:rPr>
            <w:rStyle w:val="InternetLink"/>
            <w:sz w:val="28"/>
            <w:szCs w:val="28"/>
          </w:rPr>
          <w:t xml:space="preserve"> настоящего Административного регламента,</w:t>
        </w:r>
        <w:r>
          <w:rPr>
            <w:rStyle w:val="InternetLink"/>
            <w:rFonts w:cs="Calibri"/>
            <w:sz w:val="28"/>
            <w:szCs w:val="28"/>
          </w:rPr>
          <w:t xml:space="preserve"> </w:t>
        </w:r>
      </w:hyperlink>
      <w:r>
        <w:rPr>
          <w:rFonts w:cs="Calibri"/>
          <w:sz w:val="28"/>
          <w:szCs w:val="28"/>
        </w:rPr>
        <w:t xml:space="preserve">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. Для направления запросов о предоставлении этих документов гражданин обязан предоставить в орган опеки и попечительства сведения, предоставление которых необходимо в соответствии с </w:t>
      </w:r>
      <w:hyperlink r:id="rId5">
        <w:r>
          <w:rPr>
            <w:rStyle w:val="InternetLink"/>
            <w:rFonts w:cs="Calibri"/>
            <w:sz w:val="28"/>
            <w:szCs w:val="28"/>
          </w:rPr>
          <w:t>законодательством</w:t>
        </w:r>
      </w:hyperlink>
      <w:r>
        <w:rPr>
          <w:rFonts w:cs="Calibri"/>
          <w:sz w:val="28"/>
          <w:szCs w:val="28"/>
        </w:rPr>
        <w:t xml:space="preserve"> Российской Федерации для получения этих документов</w:t>
      </w:r>
      <w:r>
        <w:rPr>
          <w:rFonts w:cs="Calibri"/>
          <w:sz w:val="28"/>
        </w:rPr>
        <w:t>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Запросы, предусмотренные </w:t>
      </w:r>
      <w:hyperlink r:id="rId6">
        <w:r>
          <w:rPr>
            <w:rStyle w:val="InternetLink"/>
            <w:rFonts w:cs="Calibri"/>
            <w:sz w:val="28"/>
            <w:szCs w:val="28"/>
          </w:rPr>
          <w:t>пунктом 2.8.1</w:t>
        </w:r>
      </w:hyperlink>
      <w:r>
        <w:rPr>
          <w:rFonts w:cs="Calibri"/>
          <w:sz w:val="28"/>
          <w:szCs w:val="28"/>
        </w:rPr>
        <w:t xml:space="preserve"> настоящего Административного регламента, направляются органом опеки и попечительства в соответствующий уполномоченный орган в течении 3 рабочих дней со дня предоставления документов, предусмотренных </w:t>
      </w:r>
      <w:hyperlink r:id="rId7">
        <w:r>
          <w:rPr>
            <w:rStyle w:val="InternetLink"/>
            <w:rFonts w:cs="Calibri"/>
            <w:sz w:val="28"/>
            <w:szCs w:val="28"/>
          </w:rPr>
          <w:t>подпунктами "а"</w:t>
        </w:r>
      </w:hyperlink>
      <w:r>
        <w:rPr>
          <w:rFonts w:cs="Calibri"/>
          <w:sz w:val="28"/>
          <w:szCs w:val="28"/>
        </w:rPr>
        <w:t xml:space="preserve">, </w:t>
      </w:r>
      <w:hyperlink r:id="rId8">
        <w:r>
          <w:rPr>
            <w:rStyle w:val="InternetLink"/>
            <w:rFonts w:cs="Calibri"/>
            <w:sz w:val="28"/>
            <w:szCs w:val="28"/>
          </w:rPr>
          <w:t>"б"</w:t>
        </w:r>
      </w:hyperlink>
      <w:r>
        <w:rPr>
          <w:rFonts w:cs="Calibri"/>
          <w:sz w:val="28"/>
          <w:szCs w:val="28"/>
        </w:rPr>
        <w:t xml:space="preserve">, </w:t>
      </w:r>
      <w:hyperlink r:id="rId9">
        <w:r>
          <w:rPr>
            <w:rStyle w:val="InternetLink"/>
            <w:rFonts w:cs="Calibri"/>
            <w:sz w:val="28"/>
            <w:szCs w:val="28"/>
          </w:rPr>
          <w:t>"д"</w:t>
        </w:r>
      </w:hyperlink>
      <w:r>
        <w:rPr>
          <w:rFonts w:cs="Calibri"/>
          <w:sz w:val="28"/>
          <w:szCs w:val="28"/>
        </w:rPr>
        <w:t xml:space="preserve"> - </w:t>
      </w:r>
      <w:hyperlink r:id="rId10">
        <w:r>
          <w:rPr>
            <w:rStyle w:val="InternetLink"/>
            <w:rFonts w:cs="Calibri"/>
            <w:sz w:val="28"/>
            <w:szCs w:val="28"/>
          </w:rPr>
          <w:t>"ж"</w:t>
        </w:r>
      </w:hyperlink>
      <w:r>
        <w:rPr>
          <w:rFonts w:cs="Calibri"/>
          <w:sz w:val="28"/>
          <w:szCs w:val="28"/>
        </w:rPr>
        <w:t xml:space="preserve"> и </w:t>
      </w:r>
      <w:hyperlink r:id="rId11">
        <w:r>
          <w:rPr>
            <w:rStyle w:val="InternetLink"/>
            <w:rFonts w:cs="Calibri"/>
            <w:sz w:val="28"/>
            <w:szCs w:val="28"/>
          </w:rPr>
          <w:t xml:space="preserve">"к"   "г" пункта 2.8 настоящего Административного регламента. 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Указанные запросы и ответы на них направляются в форме электронного документа с использованием единой системы межведомственного электронного взаимодействия, а в случае отсутствия у соответствующего уполномоченного органа доступа к единой системе межведомственного электронного взаимодействия - в форме документа на бумажном носителе с соблюдением норм </w:t>
      </w:r>
      <w:hyperlink r:id="rId12">
        <w:r>
          <w:rPr>
            <w:rStyle w:val="InternetLink"/>
            <w:rFonts w:cs="Calibri"/>
            <w:sz w:val="28"/>
            <w:szCs w:val="28"/>
          </w:rPr>
          <w:t>законодательства</w:t>
        </w:r>
      </w:hyperlink>
      <w:r>
        <w:rPr>
          <w:rFonts w:cs="Calibri"/>
          <w:sz w:val="28"/>
          <w:szCs w:val="28"/>
        </w:rPr>
        <w:t xml:space="preserve"> Российской Федерации о защите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Ответы на запросы органов опеки и попечительства о предоставлении документов, предусмотренных </w:t>
      </w:r>
      <w:hyperlink r:id="rId13">
        <w:r>
          <w:rPr>
            <w:rStyle w:val="InternetLink"/>
            <w:rFonts w:cs="Calibri"/>
            <w:sz w:val="28"/>
            <w:szCs w:val="28"/>
          </w:rPr>
          <w:t xml:space="preserve">подпунктом "в" </w:t>
        </w:r>
      </w:hyperlink>
      <w:hyperlink r:id="rId14">
        <w:r>
          <w:rPr>
            <w:rStyle w:val="InternetLink"/>
            <w:rFonts w:cs="Calibri"/>
            <w:sz w:val="28"/>
            <w:szCs w:val="28"/>
          </w:rPr>
          <w:t>2.8 настоящего Регламента</w:t>
        </w:r>
      </w:hyperlink>
      <w:r>
        <w:rPr>
          <w:rFonts w:cs="Calibri"/>
          <w:sz w:val="28"/>
          <w:szCs w:val="28"/>
        </w:rPr>
        <w:t>, направляются в орган опеки и попечительства в течение 5 рабочих дней со дня получения соответствующего запроса.</w:t>
      </w:r>
    </w:p>
    <w:p>
      <w:pPr>
        <w:pStyle w:val="Normal"/>
        <w:autoSpaceDE w:val="false"/>
        <w:ind w:firstLine="709"/>
        <w:jc w:val="both"/>
        <w:rPr/>
      </w:pPr>
      <w:hyperlink r:id="rId15">
        <w:r>
          <w:rPr>
            <w:rStyle w:val="InternetLink"/>
            <w:rFonts w:cs="Calibri"/>
            <w:sz w:val="28"/>
            <w:szCs w:val="28"/>
          </w:rPr>
          <w:t>Форма</w:t>
        </w:r>
      </w:hyperlink>
      <w:r>
        <w:rPr>
          <w:rFonts w:cs="Calibri"/>
          <w:sz w:val="28"/>
          <w:szCs w:val="28"/>
        </w:rPr>
        <w:t xml:space="preserve"> и </w:t>
      </w:r>
      <w:hyperlink r:id="rId16">
        <w:r>
          <w:rPr>
            <w:rStyle w:val="InternetLink"/>
            <w:rFonts w:cs="Calibri"/>
            <w:sz w:val="28"/>
            <w:szCs w:val="28"/>
          </w:rPr>
          <w:t>порядок</w:t>
        </w:r>
      </w:hyperlink>
      <w:r>
        <w:rPr>
          <w:rFonts w:cs="Calibri"/>
          <w:sz w:val="28"/>
          <w:szCs w:val="28"/>
        </w:rPr>
        <w:t xml:space="preserve"> представления ответа на запросы органа опеки и попечительства о предоставлении документа, предусмотренного </w:t>
      </w:r>
      <w:hyperlink r:id="rId17">
        <w:r>
          <w:rPr>
            <w:rStyle w:val="InternetLink"/>
            <w:rFonts w:cs="Calibri"/>
            <w:sz w:val="28"/>
            <w:szCs w:val="28"/>
          </w:rPr>
          <w:t>подпунктом "г" 2.8 настоящего Административного регламента</w:t>
        </w:r>
      </w:hyperlink>
      <w:r>
        <w:rPr>
          <w:rFonts w:cs="Calibri"/>
          <w:sz w:val="28"/>
          <w:szCs w:val="28"/>
        </w:rPr>
        <w:t xml:space="preserve">, а также </w:t>
      </w:r>
      <w:hyperlink r:id="rId18">
        <w:r>
          <w:rPr>
            <w:rStyle w:val="InternetLink"/>
            <w:rFonts w:cs="Calibri"/>
            <w:sz w:val="28"/>
            <w:szCs w:val="28"/>
          </w:rPr>
          <w:t>форма</w:t>
        </w:r>
      </w:hyperlink>
      <w:r>
        <w:rPr>
          <w:rFonts w:cs="Calibri"/>
          <w:sz w:val="28"/>
          <w:szCs w:val="28"/>
        </w:rPr>
        <w:t xml:space="preserve"> соответствующего запроса органа опеки и попечительства устанавливаются Министерством внутренних дел Российской Федерации. Срок направления ответа на запрос органа опеки и попечительства о предоставлении этого документа не может превышать 30 календарных дней со дня получения соответствующего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едоставление документов и информации, которые находятся в распоряжении органов, оказывающих государственные услуги, иных государственных органов, органов местного самоуправления, организаций в соответствии с нормативными правовыми актами Российской Федерации, нормативными правовыми актами Алтайского края, муниципальными правовыми актами, за исключением документов, указанных в </w:t>
      </w:r>
      <w:hyperlink r:id="rId19">
        <w:r>
          <w:rPr>
            <w:rStyle w:val="InternetLink"/>
            <w:sz w:val="28"/>
            <w:szCs w:val="28"/>
          </w:rPr>
          <w:t>части 6          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7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необходимых документов, указанных в пункте                     2.8. настояще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документов с истекшим сроком действ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обстоятельств, установленных законодательством Российской Федерации, препятствующих назначению гражданина опекуном (попечителем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2.2.8.Предоставление муниципальной услуги осуществляется бесплатн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Время ожидания личного приема в очереди должно составлять не более 30 мин. При этом должен быть обеспечен прием всех обратившихся лиц не позднее чем за 40 минут до окончания рабочего дн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0. Регистрация письменных обращений, поданных заявителем, в том числе в электронном виде, осуществляется в день приема данных обращ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1. Место для приема посетителей оборудуется противопожарной системой и средствами пожаротушения; системой оповещения о возникновении чрезвычайной ситуации. Вход и выход из помещений оборудуе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информирования, предназначенные для ознакомления заявителей с информационными материалами, оборудуются: информационными стендами; стульями и столами для возможности оформления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ожидания в очереди должны иметь: стулья, скамьи. Количество мест ожидания определяется исходя из фактической нагрузки и возможности для размещения в зда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а для заполнения документов оборудуются стульями, столами и обеспечиваются образцами заполнения документов, бланками документов и ручк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 для непосредственного взаимодействия специалистов с гражданами могут быть организованы в виде отдельных кабинетов для каждого ведущего прием специалиста, а при отсутствии такой возможности в виде кабинетов, в которых ведут прием несколько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бинеты приема граждан оборудуются информационными табличками (вывесками) с указания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ведущего пр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фика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3. Запрет требовать от заявителя осуществления действий, в том числе согласований, необходимых для получения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запрещае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Информация о порядке оказания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 предоставляется: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исьменным обращениям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граждан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3.2. </w:t>
      </w:r>
      <w:r>
        <w:rPr>
          <w:sz w:val="28"/>
        </w:rPr>
        <w:t>По письменным обращениям и электронной почте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</w:rPr>
        <w:t xml:space="preserve">3.3. По телефону специалисты </w:t>
      </w:r>
      <w:r>
        <w:rPr>
          <w:sz w:val="28"/>
          <w:szCs w:val="28"/>
        </w:rPr>
        <w:t>органов опеки и попечительства</w:t>
      </w:r>
      <w:r>
        <w:rPr>
          <w:sz w:val="28"/>
        </w:rPr>
        <w:t xml:space="preserve">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</w:rPr>
        <w:t>3.4. Консультации по предоставлению муниципальной</w:t>
      </w:r>
      <w:r>
        <w:rPr>
          <w:spacing w:val="2"/>
          <w:sz w:val="28"/>
        </w:rPr>
        <w:t xml:space="preserve"> услуги </w:t>
      </w:r>
      <w:r>
        <w:rPr>
          <w:spacing w:val="-1"/>
          <w:sz w:val="28"/>
        </w:rPr>
        <w:t xml:space="preserve">осуществляются специалистами </w:t>
      </w:r>
      <w:r>
        <w:rPr>
          <w:sz w:val="28"/>
          <w:szCs w:val="28"/>
        </w:rPr>
        <w:t>органов опеки и попечительства</w:t>
      </w:r>
      <w:r>
        <w:rPr>
          <w:spacing w:val="-1"/>
          <w:sz w:val="28"/>
        </w:rPr>
        <w:t xml:space="preserve"> при личном обращении в </w:t>
      </w:r>
      <w:r>
        <w:rPr>
          <w:spacing w:val="2"/>
          <w:sz w:val="28"/>
        </w:rPr>
        <w:t>рабочее время</w:t>
      </w:r>
      <w:r>
        <w:rPr>
          <w:spacing w:val="-1"/>
          <w:sz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Время предоставления перерыва для отдыха и питания специалистов органов опеки и попечительства устанавливается правилами внутреннего трудового распорядка органа опеки и попечи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</w:t>
      </w:r>
      <w:r>
        <w:rPr>
          <w:sz w:val="28"/>
        </w:rPr>
        <w:t>.</w:t>
      </w:r>
      <w:r>
        <w:rPr>
          <w:sz w:val="28"/>
          <w:szCs w:val="28"/>
        </w:rPr>
        <w:t xml:space="preserve">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ов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рядка обжалования действий (бездействия) и решений, осуществляе-емых и принимаемых в ходе исполн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2. При осуществлении консультирования специалисты органов опеки и попечительств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Если поставленные гражданином вопросы не входят в компетенцию органа опеки и попечительств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3.4.3. При личном обращении заявителя специалист устанавливает предмет обращения и его личность, в том числе проверяет документ, удостоверяющий личность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ражданин получает необходимую информации о муниципальной услу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подает заявление с предоставлением пакета документов, указанных в пункте 2.8.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е заявление гражданина о назначении его опекуном составляется в письменной форме, разборчиво (приложение № 4). Заявление формируется в единственном экземпляре-подлиннике и подписывается гражданином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Специалис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осит в журнал регистрации заявлений (приложение № 5) запись о приеме заявления и документов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лучении заявления со всеми необходимыми документами через организацию федеральной почтовой связи специалист регистрирует заявление в журнале регистрации заявлений, делая запись о приеме документов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аявление и прилагаемые к нему документы могут быть направлены в форме электронных документов с использованием информационно-телекоммуникационных технологий, в том числе с использованием портала  муниципальных услуг. При получении заявления со всеми необходимыми документами в форме электронных документов специалист также регистрирует в журнале регистрации заявлений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ециалист оформляет уведомление о принятии документов к рассмотрению (приложение № 6) и передает его заявителю либо отправляет по почте на указанный адрес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Максимальный срок выполнения действий составляет 10 минут. Указанный срок может быть сокращен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3.4.4. Специалист проверяет наличие всех необходимых документов, установленных перечнем, указанным в пунктах 2.8. настоящего Административного регламента, и их соответствие требования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7 дней со дня подачи заявления и предоставления документов специалист производит обследование условий жизни гражданина, с целью определения отсутствия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обследовании условий жизни гражданина специалист оценивает жилищно-бытовые условия, личные качества и мотивы гражданина, способность его к воспитанию ребенка, отношения, сложившиеся между членами семьи граждани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3 дней со дня проведения обследования условий жизни гражданина оформляется акт обследования условий жизни гражданина, выразившего желание стать опекуном или попечителем несовершеннолетнего гражданина либо принять  детей, оставшихся без попечения родителей, в семью на воспитание в иных установленных семейным законодательством Российской Федерации формах (далее – акт обследования), который подписывается специалистом, проводившим обследование, и утверждается руководителем органа опеки и попечительства (приложение № 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кт обследования оформляется в двух экземплярах, один из которых направляется гражданину, второй - хранится в органе опеки и попеч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чение 3 дней со дня утверждения акта обследования данный документ направляется (вручается) гражданин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4.5. </w:t>
      </w:r>
      <w:r>
        <w:rPr>
          <w:rFonts w:cs="Calibri"/>
          <w:sz w:val="28"/>
          <w:szCs w:val="28"/>
        </w:rPr>
        <w:t xml:space="preserve">Орган опеки и попечительства в течение 15 дней со дня представления документов, предусмотренных </w:t>
      </w:r>
      <w:hyperlink r:id="rId20">
        <w:r>
          <w:rPr>
            <w:rStyle w:val="InternetLink"/>
            <w:rFonts w:cs="Calibri"/>
            <w:sz w:val="28"/>
            <w:szCs w:val="28"/>
          </w:rPr>
          <w:t>пунктом  2.8</w:t>
        </w:r>
      </w:hyperlink>
      <w:r>
        <w:rPr>
          <w:rFonts w:cs="Calibri"/>
          <w:sz w:val="28"/>
          <w:szCs w:val="28"/>
        </w:rPr>
        <w:t xml:space="preserve">  настоящего Административного регламента, на основании указанных документов и акта обследования принимает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- о назначении опекуна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 об отказе в назначении опекуна (о невозможности гражданина быть опекуном) с указанием причин отказа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 возможности гражданина быть опекуном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Решение о </w:t>
      </w:r>
      <w:r>
        <w:rPr>
          <w:sz w:val="28"/>
          <w:szCs w:val="28"/>
        </w:rPr>
        <w:t>назначении опекуна или об отказе в назначении опекуна оформляется в форме акта (приложение № 1), а о возможности или о невозможности гражданина быть опекуном - в форме</w:t>
      </w:r>
      <w:r>
        <w:rPr>
          <w:rFonts w:cs="Calibri"/>
          <w:sz w:val="28"/>
          <w:szCs w:val="28"/>
        </w:rPr>
        <w:t xml:space="preserve"> заключения, которое является основанием для постановки его на учет в качестве гражданина, выразившего желание стать опекуном (приложение</w:t>
      </w:r>
      <w:r>
        <w:rPr>
          <w:sz w:val="28"/>
          <w:szCs w:val="28"/>
        </w:rPr>
        <w:t xml:space="preserve"> № 2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Акт о назначении опекуна или об отказе в назначении опекуна либо заключение о возможности или о невозможности гражданина быть опекуном направляется (вручается) органом опеки и попечительства заявителю в течение 3 дней со дня его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месте с актом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их обжалования. Копии указанных документов хранятся в органе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рган опеки и попечительства на основании заключения о возможности гражданина быть опекуном в течение 3 дней со дня его подписания вносит сведения о гражданине, выразившем желание стать опекуном, в журнал учета кандидатов в усыновители, выразивших желание стать опекунами (попечители), приемные родители, граждан Российской Федерации (приложение</w:t>
      </w:r>
      <w:r>
        <w:rPr>
          <w:bCs/>
          <w:sz w:val="28"/>
          <w:szCs w:val="28"/>
        </w:rPr>
        <w:t xml:space="preserve"> № 8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представлении гражданином новых сведений о себе специалист органа опеки и попечительства вносит соответствующие изменения в заключение о возможности гражданина быть опекуном и ж</w:t>
      </w:r>
      <w:r>
        <w:rPr>
          <w:rFonts w:cs="Calibri"/>
          <w:sz w:val="28"/>
          <w:szCs w:val="28"/>
        </w:rPr>
        <w:t>урнал учета кандидатов в усыновители, опекуны (попечители), приемные родители, граждан Российской Федерации.</w:t>
      </w:r>
    </w:p>
    <w:p>
      <w:pPr>
        <w:pStyle w:val="Normal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Текущий контроль за соблюдением сроков и последовательности действий (административных процедур) по предоставлению муниципальной услуги и принятием решений осуществляется руководителями отделов опеки и попечительства, ответственными за организацию работы по исполнению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ист, ответственный за предоставление муниципальной услуги (далее – специалист), несет персональную ответственность за нарушение сроков рассмотрения и иных административных действий, установленных Регламен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ерсональная ответственность специалистов закрепляется в их должностных регламентах в соответствии с требованиями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обязаны обеспечи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предотвращение несанкционированного доступа к конфиденциальной информации, содержащейся в отделах опеки и попечительства, и (или) передачи ее лицам, не имеющим права на доступ к указанной информ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своевременное обнаружение фактов несанкционированного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едупреждение возможности неблагоприятных последствий нарушения порядка доступа к конфиденциальной информации, содержащейся в отделах опеки и попеч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стоянный контроль за обеспечением уровня защищенности конфиденциальной информации, содержащейся в органах опеки и попечительств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3. В целях обеспечения сохранности и защиты конфиденциальной информации, содержащейся в отделах опеки и попечительства, гражданским служащим запрещается передавать документы и внешние носители с указанной информацией во временное пользование иным лиц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Текущий контроль осуществляется путем проведения проверок собл-дения и исполнения специалистами положений нормативных правовых актов, регулирующих предоставление муниципальной услуги и настоящего Административного регламента, иных локальн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5. Досудебный (внесудебный) порядок обжалования решений и действий (бездействия) органа, предоставляющего муниципальную </w:t>
        <w:br/>
        <w:t>услугу, а также должностных лиц, муниципальных служащих</w:t>
      </w:r>
    </w:p>
    <w:p>
      <w:pPr>
        <w:pStyle w:val="Normal"/>
        <w:widowControl w:val="false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Заявители имеют право на досудебное (внесудебное) обжалование решений и действий (бездействия) должностных лиц, муниципальных служащих при предоставлении им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highlight w:val="darkGreen"/>
        </w:rPr>
      </w:pPr>
      <w:r>
        <w:rPr>
          <w:sz w:val="28"/>
          <w:szCs w:val="28"/>
        </w:rPr>
        <w:t xml:space="preserve">5.2. Заявитель может обратиться с жалобой, в том числе в следующих случаях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требование у заявителя документов, не предусмотренных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Cs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 и Алтайского края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Алтайского кра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 </w:t>
      </w:r>
      <w:r>
        <w:rPr>
          <w:bCs/>
          <w:sz w:val="28"/>
          <w:szCs w:val="28"/>
        </w:rPr>
        <w:t>требование с заявителя при предоставлении муниципальной услуги платы, не предусмотренной нормативными правовыми актами Российской Федерации и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отказ должностных лиц, муниципальных служащих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 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 на имя руководителя органа опеки и попеч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Жалоба может быть направлена по почте, с использованием информационно-телекоммуникационной сети «Интернет», официальных сайтов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в своей жалобе в обязательном порядке ука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органа, должностных лиц, муниципальных служащих, решения и действия  (бездействие) которых обжалую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</w:t>
      </w:r>
      <w:r>
        <w:rPr>
          <w:b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сведения об обжалуемых решениях и действиях (бездействии) должностных лиц,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воды, на основании которых заявитель не согласен с решением и действием (бездействием) должностных лиц,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6. Жалоба, поступившая руководителю органа опеки и попечительства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руководителя органа опеки и попечительства,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7. По результатам рассмотрения жалобы руководитель органа опеки и попечительств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8. 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0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</w:t>
      </w:r>
      <w:hyperlink r:id="rId21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обжалования данного судебно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11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</w:t>
      </w:r>
      <w:hyperlink r:id="rId22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2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Инспектор по охра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</w:tabs>
        <w:autoSpaceDE w:val="false"/>
        <w:rPr>
          <w:sz w:val="28"/>
        </w:rPr>
      </w:pPr>
      <w:r>
        <w:rPr>
          <w:sz w:val="28"/>
        </w:rPr>
        <w:t>прав детства</w:t>
        <w:tab/>
        <w:tab/>
        <w:tab/>
        <w:tab/>
        <w:tab/>
        <w:tab/>
        <w:tab/>
        <w:tab/>
        <w:tab/>
        <w:t xml:space="preserve">       Л.М. Богер</w:t>
      </w:r>
    </w:p>
    <w:p>
      <w:pPr>
        <w:pStyle w:val="Normal"/>
        <w:autoSpaceDE w:val="false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right"/>
        <w:rPr>
          <w:sz w:val="28"/>
        </w:rPr>
      </w:pP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несовершеннолетними"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наименование нормативного правового акта</w:t>
      </w:r>
      <w:r>
        <w:rPr>
          <w:rFonts w:cs="Times New Roman" w:ascii="Times New Roman" w:hAnsi="Times New Roman"/>
          <w:sz w:val="28"/>
          <w:szCs w:val="24"/>
        </w:rPr>
        <w:t xml:space="preserve">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(постановление, распоряжение и др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 установлении опеки (попечительств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над несовершеннолетни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(ф.и.о. несовершеннолетнего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мотрев заявление гражданина(к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живающего(ей) по адрес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(указывается адрес места проживания с индексом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 просьбой  о назначении его (ее)  опекуном  (попечителем)  (на  возмездно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е над несовершеннолетним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 ______________________, проживающим по адрес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</w:t>
      </w:r>
      <w:r>
        <w:rPr>
          <w:rFonts w:cs="Times New Roman" w:ascii="Times New Roman" w:hAnsi="Times New Roman"/>
          <w:sz w:val="28"/>
        </w:rPr>
        <w:t>(указывается адрес места проживания с индексом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принимая во внимание, чт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одители несовершеннолетнего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ец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ф.и.о., адрес места проживания (при наличии), а также причины утрат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</w:t>
      </w:r>
      <w:r>
        <w:rPr>
          <w:rFonts w:cs="Times New Roman" w:ascii="Times New Roman" w:hAnsi="Times New Roman"/>
          <w:sz w:val="28"/>
        </w:rPr>
        <w:t>родительского попеч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ь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ф.и.о., адрес места проживания (при наличии), а также причины утрат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дительского попечения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2. Из представленных документов и материалов обследования следует, что гражданин (ка) может представить несовершеннолетнему надлежащие  условия содержания, воспитания и образовани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3. У несовершеннолетнего имеется имущество, опись которого проведена в установленном порядке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Руководствуясь положениями Федерального закона от 24 апреля 2008 г.                                                         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48-ФЗ "Об опеке и попечительстве" 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</w:rPr>
        <w:t>(наименование органа опек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и попечительств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значить гражданина(ку) 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екуном (попечителем) несовершеннолетнего 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>(ф.и.о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оформления опеки на возмездной основе - указать: исполняющим свои обязанности возмездно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 соответствии с 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</w:t>
      </w:r>
      <w:r>
        <w:rPr>
          <w:rFonts w:cs="Times New Roman" w:ascii="Times New Roman" w:hAnsi="Times New Roman"/>
          <w:sz w:val="28"/>
        </w:rPr>
        <w:t>(наименование нормативного правового акта субъект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Российской Федераци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ановить   выплату   денежных  средств   на   содержание передаваемого   под   опеку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попечительство)   несовершеннолетнего   в   размере  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</w:t>
      </w:r>
      <w:r>
        <w:rPr>
          <w:rFonts w:cs="Times New Roman" w:ascii="Times New Roman" w:hAnsi="Times New Roman"/>
          <w:sz w:val="28"/>
        </w:rPr>
        <w:t>(указывается размер выплат (прописью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</w:rPr>
        <w:t>(постановления, распоряжения или др.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ложить на 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(ф.и.о., должность уполномоченного должностного лиц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заместитель руководителя)                               __________________(подпись)</w:t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PlusNonformat"/>
        <w:widowControl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несовершеннолетними"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дата составления акт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, выданное по месту жительства гражданина, о возможности гражданина быть усыновителем, опекуном (попечителем) или приемным родителем 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 (полностью) 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: 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И.О. (полностью) 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рождения: 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рес (место жительства, индекс) 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истика семьи (состав, длительность брака (при наличии повторного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брака указать наличие детей от предыдущего брака), опыт общения с детьми,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взаимоотношения между членами семьи, наличие близких родственников и их отношение к усыновлению (удочерению), характерологические особенно-сти кандидатов в усыновители); при усыновлении (удочерении) ребенка одн-им из супругов указать наличие согласия второго супруга на усы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дочерение))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и профессиональная деятельность 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истика состояния здоровья (общее состояние здоровья, отсутств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болеваний, препятствующих усыновлению (удочерению)) 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Материальное положение (имущество, размер заработной платы, иные виды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ходов, соотношение размера дохода с прожиточным минимумом,  установленны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гионе) 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для приема ребенка на воспитание в семью 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Пожелания граждан по кандидатуре ребенка (пол, возраст, особенност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характера, внешности, согласие кандидатов в усыновители на усыно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удочерение) ребенка, имеющего отклонения в развитии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о возможности/невозможности граждан 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.И.О. заявителя(ей))быть кандидатом(ами) в усыновители (опекуны, приемные родители)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 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(должность, Ф.И.О.)                       (дата, подпись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Указывается конкретная форма семейного устройств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несовершеннолетними</w:t>
      </w:r>
    </w:p>
    <w:p>
      <w:pPr>
        <w:pStyle w:val="Normal"/>
        <w:autoSpaceDE w:val="false"/>
        <w:ind w:firstLine="709"/>
        <w:jc w:val="righ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рган опеки и попечительства  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явлени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ражданина, выразившего желание стать опекуном или попечителе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либо принять детей, оставшихся без попечения родителей, в семью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на воспитание в иных установленных семейным законодательство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</w:t>
      </w:r>
      <w:r>
        <w:rPr>
          <w:rFonts w:cs="Times New Roman" w:ascii="Times New Roman" w:hAnsi="Times New Roman"/>
          <w:sz w:val="28"/>
        </w:rPr>
        <w:t>Российской Федерации форма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,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тво ____________ Документ, удостоверяющий личность: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(когда и кем выдан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жительства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адрес места жительства, подтвержденный регистрацией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ебывания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</w:t>
      </w:r>
      <w:r>
        <w:rPr>
          <w:rFonts w:cs="Times New Roman" w:ascii="Times New Roman" w:hAnsi="Times New Roman"/>
          <w:sz w:val="28"/>
        </w:rPr>
        <w:t>(адрес места фактического прожива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95885</wp:posOffset>
                </wp:positionV>
                <wp:extent cx="205740" cy="349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7.5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шу выдать мне заключение о возможности быть опекуном (попечителем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3665</wp:posOffset>
                </wp:positionH>
                <wp:positionV relativeFrom="paragraph">
                  <wp:posOffset>57785</wp:posOffset>
                </wp:positionV>
                <wp:extent cx="205740" cy="3422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95pt;mso-wrap-distance-left:9pt;mso-wrap-distance-right:9pt;mso-wrap-distance-top:0pt;mso-wrap-distance-bottom:0pt;margin-top:4.5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выдать мне заключение о возможности быть приемным родителе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105410</wp:posOffset>
                </wp:positionV>
                <wp:extent cx="228600" cy="346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25pt;mso-wrap-distance-left:9pt;mso-wrap-distance-right:9pt;mso-wrap-distance-top:0pt;mso-wrap-distance-bottom:0pt;margin-top:8.3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35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передать мне под опеку (попечительство) ________________________________________________________________(фамилия, имя, отчество (при наличии) ребенка (детей), число, месяц, год рождения)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114935</wp:posOffset>
                </wp:positionV>
                <wp:extent cx="205740" cy="349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ind w:firstLine="709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7.5pt;mso-wrap-distance-left:9pt;mso-wrap-distance-right:9pt;mso-wrap-distance-top:0pt;mso-wrap-distance-bottom:0pt;margin-top:9.05pt;mso-position-vertical-relative:text;margin-left:-8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ind w:firstLine="709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шу передать мне под опеку (попечительство) на возмездной основ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фамилия, имя, отчество (при наличии) ребенка (детей), число, месяц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 рожд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ьные возможности, жилищные условия, состояние здоровья  и  характер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работы позволяют мне взять ребенка (детей) под опеку (попечительство)  либо принять в семью на воспитание в иных установленных семейны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онодательством Российской Федерации формах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о могу сообщить о себе следующее: 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казывается наличие у гражданина необходимых знаний и навыков в воспитании детей, в том числ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информация о наличии документов об образовании, о профессиональной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тельности, о прохождении программ подготовки кандидатов в опекуны или попечители и т.д.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Я, ___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даю согласие на обработку и использование моих персональных данных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щихся в настоящем заявлении и в представленных мною документах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</w:rPr>
        <w:t>(подпись, дата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несовершеннолетними"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-1620" w:firstLine="709"/>
        <w:jc w:val="center"/>
        <w:outlineLvl w:val="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left="-1620" w:firstLine="709"/>
        <w:jc w:val="center"/>
        <w:outlineLvl w:val="0"/>
        <w:rPr>
          <w:iCs/>
          <w:color w:val="000000"/>
          <w:spacing w:val="5"/>
          <w:sz w:val="28"/>
          <w:szCs w:val="28"/>
        </w:rPr>
      </w:pPr>
      <w:r>
        <w:rPr>
          <w:iCs/>
          <w:color w:val="000000"/>
          <w:spacing w:val="5"/>
          <w:sz w:val="28"/>
          <w:szCs w:val="28"/>
        </w:rPr>
        <w:t xml:space="preserve">                   </w:t>
      </w:r>
      <w:r>
        <w:rPr>
          <w:iCs/>
          <w:color w:val="000000"/>
          <w:spacing w:val="5"/>
          <w:sz w:val="28"/>
          <w:szCs w:val="28"/>
        </w:rPr>
        <w:t xml:space="preserve">Блок-схема </w:t>
      </w:r>
    </w:p>
    <w:p>
      <w:pPr>
        <w:pStyle w:val="Normal"/>
        <w:numPr>
          <w:ilvl w:val="0"/>
          <w:numId w:val="0"/>
        </w:numPr>
        <w:autoSpaceDE w:val="false"/>
        <w:ind w:right="-143" w:firstLine="709"/>
        <w:jc w:val="right"/>
        <w:outlineLvl w:val="1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76587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7658640"/>
                          <a:chOff x="0" y="0"/>
                          <a:chExt cx="5829480" cy="7658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76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913680"/>
                            <a:ext cx="21718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уведомления о принятии документов к рассмотр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8680"/>
                            <a:ext cx="17146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ргана опеки и попечительства об отказе в назначении опекуна либо заключение органа опеки и попечительства, выданное по месту жительства гражданина, о невозможности гражданина быть опекуном (попечителе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760" y="4303440"/>
                            <a:ext cx="171468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 органа опеки и попечительства о назначении опекуна (попечителя)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5120" y="4289400"/>
                            <a:ext cx="1714680" cy="100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органа опеки и попечительства, выданное по месту жительства гражданина, о возможности гражданина быть опекуном (попечителем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5720" y="572760"/>
                            <a:ext cx="144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3717360"/>
                            <a:ext cx="3543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492000"/>
                            <a:ext cx="144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3947040"/>
                            <a:ext cx="18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0560" y="3946680"/>
                            <a:ext cx="1315080" cy="3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360" y="394704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0680" y="114480"/>
                            <a:ext cx="2172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         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93720"/>
                            <a:ext cx="217188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1400" y="136332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7840" y="2150280"/>
                            <a:ext cx="2472840" cy="56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обследования условий жизни гражданина, оформление акта об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193176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2600"/>
                            <a:ext cx="5829480" cy="77904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аружены нарушения или обстоятельства, установленные законодательством Российской Федерации, препятствующие назначению гражданина опекуном (попечителем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718080"/>
                            <a:ext cx="1085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3716640"/>
                            <a:ext cx="12002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603.05pt" coordorigin="0,0" coordsize="9180,12061">
                <v:rect id="shape_0" stroked="f" o:allowincell="f" style="position:absolute;left:0;top:0;width:9179;height:120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0;top:1439;width:3419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уведомления о принятии документов к рассмотр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54;width:2699;height:2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ргана опеки и попечительства об отказе в назначении опекуна либо заключение органа опеки и попечительства, выданное по месту жительства гражданина, о невозможности гражданина быть опекуном (попечителем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5;top:6777;width:2699;height:10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 органа опеки и попечительства о назначении опекуна (попечителя)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2;top:6755;width:2699;height:1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органа опеки и попечительства, выданное по месту жительства гражданина, о возможности гражданина быть опекуном (попечителем)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4,902" to="4325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9,5854" to="7289,5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59,5499" to="4560,5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6,6216" to="838,67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0,6215" to="7000,6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2,6216" to="7003,6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15;top:180;width:34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         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510;width:341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7,2147" to="4317,25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6;top:3386;width:3893;height:8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обследования условий жизни гражданина, оформление акта об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1,3042" to="4321,34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0;top:4272;width:9179;height:1226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аружены нарушения или обстоятельства, установленные законодательством Российской Федерации, препятствующие назначению гражданина опекуном (попечителе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5855;width:170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2;top:5853;width:188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несовершеннолетними"</w:t>
      </w:r>
    </w:p>
    <w:p>
      <w:pPr>
        <w:pStyle w:val="Normal"/>
        <w:spacing w:before="240" w:after="24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регистрации заявл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839"/>
        <w:gridCol w:w="2140"/>
        <w:gridCol w:w="1634"/>
        <w:gridCol w:w="1774"/>
        <w:gridCol w:w="169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spacing w:lineRule="exact" w:line="240"/>
              <w:ind w:firstLine="17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имя, отчество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днее – при наличии) заявител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явител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явителя (при личном обращении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firstLine="709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 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несовершеннолетними"</w:t>
      </w:r>
    </w:p>
    <w:p>
      <w:pPr>
        <w:pStyle w:val="Normal"/>
        <w:spacing w:before="24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ведомление о предоставлении государственной услуги</w:t>
      </w:r>
    </w:p>
    <w:p>
      <w:pPr>
        <w:pStyle w:val="Normal"/>
        <w:spacing w:before="240" w:after="24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Уважаемый (-ая) _________________________________________________!</w:t>
      </w:r>
    </w:p>
    <w:p>
      <w:pPr>
        <w:pStyle w:val="Normal"/>
        <w:spacing w:before="240" w:after="240"/>
        <w:ind w:firstLine="709"/>
        <w:jc w:val="both"/>
        <w:rPr/>
      </w:pPr>
      <w:r>
        <w:rPr>
          <w:bCs/>
          <w:sz w:val="28"/>
          <w:szCs w:val="28"/>
        </w:rPr>
        <w:t>Орган опеки и попечительства уведомляет Вас о том, что предоставленный Вами пакет документов для</w:t>
      </w:r>
    </w:p>
    <w:p>
      <w:pPr>
        <w:pStyle w:val="Normal"/>
        <w:spacing w:before="240" w:after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________________________________________________________________ </w:t>
      </w:r>
      <w:r>
        <w:rPr>
          <w:bCs/>
          <w:sz w:val="28"/>
          <w:szCs w:val="22"/>
        </w:rPr>
        <w:t xml:space="preserve">установления опеки (попечительства) над несовершеннолетним, получение </w:t>
      </w:r>
      <w:r>
        <w:rPr>
          <w:sz w:val="28"/>
          <w:szCs w:val="22"/>
        </w:rPr>
        <w:t xml:space="preserve">заключения органа опеки и попечительства, выданного по месту жительства гражданина, о возможности гражданина быть опекуном (попечителем) 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>принят к рассмотрению</w:t>
      </w:r>
      <w:r>
        <w:rPr>
          <w:sz w:val="28"/>
          <w:szCs w:val="22"/>
        </w:rPr>
        <w:t xml:space="preserve"> __________________________________________________.</w:t>
      </w:r>
    </w:p>
    <w:p>
      <w:pPr>
        <w:pStyle w:val="Normal"/>
        <w:spacing w:lineRule="exact" w:line="240"/>
        <w:ind w:firstLine="709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vertAlign w:val="superscript"/>
        </w:rPr>
        <w:t>(указать дату, номер регистрации)</w:t>
      </w:r>
    </w:p>
    <w:p>
      <w:pPr>
        <w:pStyle w:val="Normal"/>
        <w:spacing w:before="240" w:after="240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ь учреждения   _________________  (подпись)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 по предоставлению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8"/>
          <w:szCs w:val="28"/>
        </w:rPr>
        <w:tab/>
        <w:tab/>
        <w:tab/>
        <w:tab/>
        <w:tab/>
        <w:t xml:space="preserve">  «Установление опеки (попечительства) над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несовершеннолетними"</w:t>
      </w:r>
    </w:p>
    <w:p>
      <w:pPr>
        <w:pStyle w:val="ConsPlusNonformat"/>
        <w:widowControl/>
        <w:ind w:right="4819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нк органа опеки и попечительства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дата составления акт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я условий жизни гражданина, выразившего желание стат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обследования "__" ___________ 20__ г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амилия,  имя,  отчество  (при  наличии),  должность   лица,   проводившего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ледование 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ось обследование условий жизни 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(при наличии), дата рожде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кумент, удостоверяющий личность: 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                           </w:t>
      </w:r>
      <w:r>
        <w:rPr>
          <w:rFonts w:cs="Times New Roman" w:ascii="Times New Roman" w:hAnsi="Times New Roman"/>
          <w:sz w:val="28"/>
        </w:rPr>
        <w:t>(когда и кем выдан) место жительства 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>(адрес места жительства, подтвержденный регистрацией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сто пребывания 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(адрес места фактического проживания и проведения обследования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ние 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ессиональная деятельность 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sz w:val="28"/>
        </w:rPr>
        <w:t>(место работы с указанием адреса, занимаемо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</w:t>
      </w:r>
      <w:r>
        <w:rPr>
          <w:rFonts w:cs="Times New Roman" w:ascii="Times New Roman" w:hAnsi="Times New Roman"/>
          <w:sz w:val="28"/>
        </w:rPr>
        <w:t>должности, рабочего телефона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ая площадь, на которой проживает ______________________________________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</w:rPr>
        <w:t>(фамилия, имя, отчество (при наличии)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яет ______ кв. м, состоит из ___ комнат, размер каждой комнаты: ____кв. м, ____ кв. м, ____ кв. м на __ этаже в __-этажном доме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чество дома  (кирпичный,  панельный,  деревянный  и  т.п.;  в  нормальном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и, ветхий, аварийный; комнаты сухие, светлые, проходные, количество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он и пр.) 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устройство  дома  и  жилой  площади  (водопровод,  канализация,  како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опление, газ, ванна, лифт, телефон и т.д.): 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Санитарно-гигиеническое состояние жилой площади (хорошее,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овлетворительное, неудовлетворительное) 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для ребенка отдельной комнаты, уголка, места для сна, игр, занятий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На жилой площади проживают  (зарегистрированы в установленном порядке и проживают фактически)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2552"/>
        <w:gridCol w:w="1559"/>
        <w:gridCol w:w="1984"/>
      </w:tblGrid>
      <w:tr>
        <w:trPr>
          <w:trHeight w:val="72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амилия, имя,  </w:t>
              <w:br/>
              <w:t xml:space="preserve">отчество (при  </w:t>
              <w:br/>
              <w:t>налич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Год   </w:t>
              <w:br/>
              <w:t>рожд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сто работы,   </w:t>
              <w:br/>
              <w:t>должность или место</w:t>
              <w:br/>
              <w:t>уче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ственное</w:t>
              <w:br/>
              <w:t>отноше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4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 какого   </w:t>
              <w:br/>
              <w:t xml:space="preserve">времени   </w:t>
              <w:br/>
              <w:t xml:space="preserve">проживает на </w:t>
              <w:br/>
              <w:t xml:space="preserve">данной жилой </w:t>
              <w:br/>
              <w:t>площади</w:t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Отношения, сложившиеся между членами семьи гражданина (характер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аимоотношений между членами семьи, особенности общения с детьми, детей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>_______________________________________________между собой и т.д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</w:rPr>
        <w:t>Личные качества гражданина (особенности характера, общая культура, нали-чие опыта общения с детьми и т.д.) 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тивы гражданина для принятия несовершеннолетнего в семью 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олнительные данные обследования 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</w:rPr>
        <w:t>Условия жизни гражданина, выразившего желание стать опекуном ил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ечителем несовершеннолетнего гражданина либо принять детей, оставшихся без попечения  родителей, в семью на воспитание в иных устано-вленных семейным законодательством Российской Федерации формах, 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удовлетворительные/неудовлетворительные с указанием конкретных обстоятельств)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лица, проводившего обследование 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руководитель управления (подпись) (Ф.И.О.))</w:t>
      </w:r>
    </w:p>
    <w:p>
      <w:pPr>
        <w:pStyle w:val="ConsPlusNonformat"/>
        <w:widowControl/>
        <w:ind w:firstLine="709"/>
        <w:rPr/>
      </w:pPr>
      <w:r>
        <w:rPr>
          <w:rFonts w:eastAsia="Courier New"/>
        </w:rPr>
        <w:t xml:space="preserve">                                                 </w:t>
      </w:r>
      <w:r>
        <w:rPr/>
        <w:t>М.П</w:t>
      </w:r>
    </w:p>
    <w:sectPr>
      <w:headerReference w:type="default" r:id="rId23"/>
      <w:footerReference w:type="default" r:id="rId2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A93DDD4BA04CBA2A0B469DD725518FA104C690098FCBA64C7680862984941A103E9AAAD2FA3EC1c4jAH" TargetMode="External"/><Relationship Id="rId3" Type="http://schemas.openxmlformats.org/officeDocument/2006/relationships/hyperlink" Target="consultantplus://offline/ref=651A1ADC67B30769EE7EF57BC938D78AD9A27A6C0DB9645D63653EF34F65D27BCEF35E33F3B03EF5A6b7J" TargetMode="External"/><Relationship Id="rId4" Type="http://schemas.openxmlformats.org/officeDocument/2006/relationships/hyperlink" Target="consultantplus://offline/ref=651A1ADC67B30769EE7EF57BC938D78AD9A27A6C0DB9645D63653EF34F65D27BCEF35EA3b0J" TargetMode="External"/><Relationship Id="rId5" Type="http://schemas.openxmlformats.org/officeDocument/2006/relationships/hyperlink" Target="consultantplus://offline/ref=651A1ADC67B30769EE7EF57BC938D78AD9A2706D0EBD645D63653EF34F65D27BCEF35E33F3B03FF2A6b6J" TargetMode="External"/><Relationship Id="rId6" Type="http://schemas.openxmlformats.org/officeDocument/2006/relationships/hyperlink" Target="consultantplus://offline/ref=651A1ADC67B30769EE7EF57BC938D78AD9A27A6C0DB9645D63653EF34F65D27BCEF35EA3bBJ" TargetMode="External"/><Relationship Id="rId7" Type="http://schemas.openxmlformats.org/officeDocument/2006/relationships/hyperlink" Target="consultantplus://offline/ref=651A1ADC67B30769EE7EF57BC938D78AD9A27A6C0DB9645D63653EF34F65D27BCEF35E33F3B03EF5A6b5J" TargetMode="External"/><Relationship Id="rId8" Type="http://schemas.openxmlformats.org/officeDocument/2006/relationships/hyperlink" Target="consultantplus://offline/ref=651A1ADC67B30769EE7EF57BC938D78AD9A27A6C0DB9645D63653EF34F65D27BCEF35E33F3B03EF5A6b6J" TargetMode="External"/><Relationship Id="rId9" Type="http://schemas.openxmlformats.org/officeDocument/2006/relationships/hyperlink" Target="consultantplus://offline/ref=651A1ADC67B30769EE7EF57BC938D78AD9A27A6C0DB9645D63653EF34F65D27BCEF35E33F3B03EF5A6b9J" TargetMode="External"/><Relationship Id="rId10" Type="http://schemas.openxmlformats.org/officeDocument/2006/relationships/hyperlink" Target="consultantplus://offline/ref=651A1ADC67B30769EE7EF57BC938D78AD9A27A6C0DB9645D63653EF34F65D27BCEF35E33F3B03EF4A6b1J" TargetMode="External"/><Relationship Id="rId11" Type="http://schemas.openxmlformats.org/officeDocument/2006/relationships/hyperlink" Target="consultantplus://offline/ref=651A1ADC67B30769EE7EF57BC938D78AD9A27A6C0DB9645D63653EF34F65D27BCEF35E33F3B03EF4A6b4J" TargetMode="External"/><Relationship Id="rId12" Type="http://schemas.openxmlformats.org/officeDocument/2006/relationships/hyperlink" Target="consultantplus://offline/ref=651A1ADC67B30769EE7EF57BC938D78AD9A1746801BA645D63653EF34FA6b5J" TargetMode="External"/><Relationship Id="rId13" Type="http://schemas.openxmlformats.org/officeDocument/2006/relationships/hyperlink" Target="consultantplus://offline/ref=651A1ADC67B30769EE7EF57BC938D78AD9A27A6C0DB9645D63653EF34F65D27BCEF35E33F3B03EF5A6b7J" TargetMode="External"/><Relationship Id="rId14" Type="http://schemas.openxmlformats.org/officeDocument/2006/relationships/hyperlink" Target="consultantplus://offline/ref=651A1ADC67B30769EE7EF57BC938D78AD9A27A6C0DB9645D63653EF34F65D27BCEF35E33F3B03EF4A6b4J" TargetMode="External"/><Relationship Id="rId15" Type="http://schemas.openxmlformats.org/officeDocument/2006/relationships/hyperlink" Target="consultantplus://offline/ref=651A1ADC67B30769EE7EF57BC938D78AD9A2706D0EBD645D63653EF34F65D27BCEF35E33F3B03BF1A6b8J" TargetMode="External"/><Relationship Id="rId16" Type="http://schemas.openxmlformats.org/officeDocument/2006/relationships/hyperlink" Target="consultantplus://offline/ref=651A1ADC67B30769EE7EF57BC938D78AD9A2706D0EBD645D63653EF34FA6b5J" TargetMode="External"/><Relationship Id="rId17" Type="http://schemas.openxmlformats.org/officeDocument/2006/relationships/hyperlink" Target="consultantplus://offline/ref=651A1ADC67B30769EE7EF57BC938D78AD9A27A6C0DB9645D63653EF34F65D27BCEF35EA3b0J" TargetMode="External"/><Relationship Id="rId18" Type="http://schemas.openxmlformats.org/officeDocument/2006/relationships/hyperlink" Target="consultantplus://offline/ref=651A1ADC67B30769EE7EF57BC938D78AD9A2706D0EBD645D63653EF34F65D27BCEF35E33F3B03BF3A6b4J" TargetMode="External"/><Relationship Id="rId19" Type="http://schemas.openxmlformats.org/officeDocument/2006/relationships/hyperlink" Target="consultantplus://offline/ref=FA7D0DB8DE2A75E73A89B9BC1B321D25A49439DB6115DE2F9BB37F9E6D3F2F7BCF2CEB3Ag16EH" TargetMode="External"/><Relationship Id="rId20" Type="http://schemas.openxmlformats.org/officeDocument/2006/relationships/hyperlink" Target="consultantplus://offline/ref=651A1ADC67B30769EE7EF57BC938D78AD9A27A6C0DB9645D63653EF34F65D27BCEF35E33F3B03EF5A6b4J" TargetMode="External"/><Relationship Id="rId21" Type="http://schemas.openxmlformats.org/officeDocument/2006/relationships/hyperlink" Target="consultantplus://offline/ref=523BFFC843DE0AB6F99BDDC6081AE2DC57DCCDF90403BAB1F2913DC98FD95AB2544FE90B203D5F720Bo5K" TargetMode="External"/><Relationship Id="rId22" Type="http://schemas.openxmlformats.org/officeDocument/2006/relationships/hyperlink" Target="consultantplus://offline/ref=5EA308C90BF7C9F4054132E46A46E49AD8B02655757D9F4626EC54A4PAsFK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0:54:00Z</dcterms:created>
  <dc:creator>XTreme</dc:creator>
  <dc:description/>
  <cp:keywords/>
  <dc:language>en-US</dc:language>
  <cp:lastModifiedBy>admin</cp:lastModifiedBy>
  <cp:lastPrinted>2012-10-09T09:09:00Z</cp:lastPrinted>
  <dcterms:modified xsi:type="dcterms:W3CDTF">2012-10-19T09:37:00Z</dcterms:modified>
  <cp:revision>108</cp:revision>
  <dc:subject/>
  <dc:title>АДМИНИСТРАЦИЯ ГОРОДА БЕЛОКУРИХА</dc:title>
</cp:coreProperties>
</file>