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10.2012 № 1555</w:t>
        <w:tab/>
        <w:tab/>
        <w:tab/>
        <w:tab/>
        <w:tab/>
        <w:tab/>
        <w:tab/>
        <w:t xml:space="preserve">  г. 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9"/>
              <w:spacing w:lineRule="exact" w:line="240"/>
              <w:ind w:right="2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редоставления муниципальной услуги «Ведение похозяйственных книг в целях учета личных подсобных хозяйств и выдача выписок из них»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№ 210-ФЗ «Об организации предоставления государственных и муниципальных услуг», руководствуясь ч. 7 ст. 46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Ведение похозяйственных книг в целях учета личных подсобных хозяйств и выдача выписок из них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 и разместить на официальном Интернет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административного регламент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а Белокурих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2.10.2012  № 15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дение похозяйственных книг в целях учета личных подсобных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 и выдача выписок из них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ведению похозяйственных книг в целях учета личных подсобных хозяйств и выдачи выписок из них на территории города Белокуриха Алтайского края разработан в целях повышения качества и доступности результатов выполняемой работы, создания комфортных условий для заявителей, определения сроков и последовательности действий (административных процедур), возникающих при выполнении работ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1.2. В тексте настоящего Регламента используются следующие термины: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- административный регламент оказания муниципальной услуги </w:t>
      </w:r>
      <w:r>
        <w:rPr>
          <w:sz w:val="28"/>
          <w:szCs w:val="28"/>
        </w:rPr>
        <w:t xml:space="preserve">по ведению похозяйственных книг в целях учета личных подсобных хозяйств и выдачи выписок из них </w:t>
      </w:r>
      <w:r>
        <w:rPr>
          <w:color w:val="000000"/>
          <w:sz w:val="28"/>
          <w:szCs w:val="28"/>
        </w:rPr>
        <w:t xml:space="preserve">(далее - административный регламент) - нормативный правовой акт, определяющий сроки и последовательность действий должностных лиц администрации города Белокуриха Алтайского края, связанных с предоставлением населению документированной информации при непосредственном обращении (заявлении) граждан или организаций;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- административная процедура - последовательность действий должностных лиц администрации города Белокуриха Алтайского края при исполнении муниципальной функции по предоставлению гражданам выписок из похозяйственных книг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похозяйственная книга - документ первичного учета </w:t>
      </w:r>
      <w:r>
        <w:rPr>
          <w:rFonts w:cs="Times New Roman" w:ascii="Times New Roman" w:hAnsi="Times New Roman"/>
          <w:sz w:val="28"/>
          <w:szCs w:val="28"/>
        </w:rPr>
        <w:t>содержащая следующие основные сведения о личном подсобном хозяйст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ельскохозяйственных животных, птицы и пче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ыписка из похозяйственной книги о наличии у гражданина права на земельный участок (форма выписки утверждена </w:t>
      </w:r>
      <w:r>
        <w:rPr>
          <w:sz w:val="28"/>
          <w:szCs w:val="28"/>
        </w:rPr>
        <w:t>приказом Федеральной службы государственной регистрации, кадастра и картографии от 07.03.2012 № П/103</w:t>
      </w:r>
      <w:r>
        <w:rPr>
          <w:color w:val="000000"/>
          <w:sz w:val="28"/>
          <w:szCs w:val="28"/>
        </w:rPr>
        <w:t>)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- выписка из похозяйственной книги - является документом, который может подтвердить сведения о зарегистрированных гражданах по месту жительства в данном жилом доме, помещении, факт наличия у гражданина земельного участка, жилых строений, имущества, скота, птицы;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пециалисты – должностные лица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зические лица, ведущие личное подсобное хозяйство, проживающие на территории города Белокуриха, в соответствии с действующим законодательством, в т.ч. члены 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имеющие право в соответствии с законодательством Российской Федерации, либо в силу наделения их полномочиями выступать от имени заявителя в порядке, установленном законодательством при взаимодействии с соответствующими органами и организациями, участвующими в выполнении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: «Ведение похозяйственных книг в целях учета личных подсобных хозяйств и выдача выписок из них» (далее – муниципальная услуга в соответствующем падеж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 администрация города Белокуриха Алтайского края. Непосредственное оказание муниципальной услуги осуществляет должностное лицо, назначенное в установленном порядке главой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 нормативными правовыми акт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, опубликована в «Российской газете», № 7, 21.01.2009, «Собрание законодательства РФ», 26.01.2009, № 4, ст. 445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Земельным кодексом Российской Федерации, опубликованным</w:t>
      </w:r>
      <w:r>
        <w:rPr>
          <w:sz w:val="28"/>
          <w:szCs w:val="28"/>
        </w:rPr>
        <w:t xml:space="preserve"> в изданиях «Собрание законодательства РФ», 29.10.2001, № 44, ст. 4147, «Парламентская газета», № 204-205, 30.10.2001, «Российская газета», № 211-212, 30.10.2001</w:t>
      </w:r>
      <w:r>
        <w:rPr>
          <w:spacing w:val="-4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опубликованным в изданиях «Российская газета», № 95, 05.05.2006, «Собрание законодательства РФ», 08.05.2006, № 19, ст. 2060, «Парламентская газета», № 70-71, 11.05.200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7.07.2003 № 112-ФЗ «О личном подсобном хозяйстве» опубликованным в изданиях «Парламентская газета», № 124-125, 10.07.2003, «Российская газета», № 135, 10.07.2003, «Собрание законодательства РФ», 14.07.2003, № 28, ст. 2881;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- Федеральным законом от 06.10.2003 </w:t>
      </w:r>
      <w:r>
        <w:rPr>
          <w:spacing w:val="-4"/>
          <w:sz w:val="28"/>
          <w:szCs w:val="28"/>
        </w:rPr>
        <w:t>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опубликованным в изданиях «Собрание законодательства РФ», 06.10.2003, № 40, ст. 3822, «Парламентская газета», № 186, 08.10.2003, «Российская газета», № 202, 08.10.2003;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опубликованным в изданиях «Российская газета», № 168, 30.07.2010, «Собрание законодательства РФ», 02.08.2010, № 31, ст. 4179;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едеральным законом от 27.07.2006 № 152-ФЗ «О персональных данных»</w:t>
      </w:r>
      <w:r>
        <w:rPr>
          <w:sz w:val="28"/>
          <w:szCs w:val="28"/>
        </w:rPr>
        <w:t xml:space="preserve"> опубликованным в изданиях «Российская газета», № 165, 29.07.2006, «Собрание законодательства РФ», 31.07.2006, № 31 (1 ч.), ст. 3451, «Парламентская газета», № 126-127, 03.08.2006</w:t>
      </w:r>
      <w:r>
        <w:rPr>
          <w:spacing w:val="-4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</w:t>
      </w:r>
      <w:r>
        <w:rPr>
          <w:spacing w:val="8"/>
          <w:sz w:val="28"/>
          <w:szCs w:val="28"/>
        </w:rPr>
        <w:t>Приказом Министерства сельского хозяйства Российской Федерации</w:t>
      </w:r>
      <w:r>
        <w:rPr>
          <w:sz w:val="28"/>
          <w:szCs w:val="28"/>
        </w:rPr>
        <w:t xml:space="preserve">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опубликованным в «Бюллетене нормативных актов федеральных органов исполнительной власти", № 50, 13.12.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уществление сверки данных по ведению учета личных подсобных хозяйств и ведение похозяйственных кни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ражение изменений, выявленных в результате ежегодно проводимой сверки данных похозяйственных книг с фактическими данными состояния хозяйств, автомототранспортных средств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выписки из похозяйственной кни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рок предоставления муниципальной услуги составляет  10 дней с момента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необходимы следующие документ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6.1. Документы, удостоверяющие личность гражданина: </w:t>
      </w:r>
    </w:p>
    <w:p>
      <w:pPr>
        <w:pStyle w:val="Normal"/>
        <w:ind w:firstLine="72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паспорт гражданина Российской Федерации, (удостоверение личности или </w:t>
      </w:r>
      <w:r>
        <w:rPr>
          <w:spacing w:val="-4"/>
          <w:sz w:val="28"/>
          <w:szCs w:val="28"/>
        </w:rPr>
        <w:t>военный билет военнослужащего,  паспорт моряка,  удостоверение беженц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может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одного из документов, необходимых для получ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ращение за получением муниципальной услуги ненадлежащего ли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Муниципальная услуга оказыва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Максимальное время ожидания в очереди при подаче документов для получения муниципальной услуги не должно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ое время ожидания в очереди для получения консультации не должно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  администрации гор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свободного доступа к информационному стенду с образцами для заполнения заявления и перечнем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латность оказа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муниципальной услуги в сроки установленные,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 Информация о месте нахождения и графике работы лица ответственного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чтовый адрес: 659900, Алтайский край, г. Белокуриха, ул. Бр. Ждановых, д. 9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/факс: 8 (38577) 22-5-71;</w:t>
      </w:r>
    </w:p>
    <w:p>
      <w:pPr>
        <w:pStyle w:val="Normal"/>
        <w:autoSpaceDE w:val="false"/>
        <w:ind w:firstLine="709"/>
        <w:jc w:val="both"/>
        <w:rPr>
          <w:color w:val="0033CC"/>
          <w:sz w:val="28"/>
          <w:szCs w:val="28"/>
        </w:rPr>
      </w:pPr>
      <w:r>
        <w:rPr>
          <w:sz w:val="28"/>
          <w:szCs w:val="28"/>
        </w:rPr>
        <w:t xml:space="preserve">- электронная почта: </w:t>
      </w:r>
      <w:r>
        <w:rPr>
          <w:sz w:val="28"/>
          <w:szCs w:val="28"/>
          <w:lang w:val="en-US"/>
        </w:rPr>
        <w:t>admb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.</w:t>
      </w:r>
      <w:r>
        <w:rPr>
          <w:color w:val="0033CC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: с 9-00 до 18-00, ежеднев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недельника по пятницу; перерыв на обед с 13-00 до 14-00; выходные дни – суббота, воскресенье.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сайта муниципального образования город Белокуриха Алтайского края: </w:t>
      </w:r>
      <w:hyperlink r:id="rId3">
        <w:r>
          <w:rPr>
            <w:rStyle w:val="InternetLink"/>
            <w:rFonts w:cs="Times New Roman"/>
            <w:bCs/>
            <w:sz w:val="28"/>
            <w:szCs w:val="28"/>
            <w:lang w:val="en-US"/>
          </w:rPr>
          <w:t>belokuriha</w:t>
        </w:r>
        <w:r>
          <w:rPr>
            <w:rStyle w:val="InternetLink"/>
            <w:rFonts w:cs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/>
            <w:bCs/>
            <w:sz w:val="28"/>
            <w:szCs w:val="28"/>
            <w:lang w:val="en-US"/>
          </w:rPr>
          <w:t>gorod</w:t>
        </w:r>
        <w:r>
          <w:rPr>
            <w:rStyle w:val="InternetLink"/>
            <w:rFonts w:cs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лучение заявителями муниципальной услуги может осуществляться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письменному запросу, в т.ч. используя услуги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 города Белокуриха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Индивидуальное устное консультирование по телефону по вопросам предоставления муниципальной услуги осуществляется управляющим делами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специалист подробно и в вежливой (корректной) форме информирует обратившихся заявителей по интересующим их вопросам. Ответ на телефонный звонок должен начинаться с информации о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существляющий индивидуальное устное информирование по телефону,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 телефону специалист осуществляет не более 10 минут. В случае если для подготовки ответа требуется продолжительное время, специалист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о порядке оказа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2. Консультирование посредством индивидуального письменного информирования о правилах предоставления муниципальной услуги осуществляется путём направления ответов почтовым отправлением или электронной почтой. </w:t>
      </w:r>
      <w:r>
        <w:rPr>
          <w:color w:val="000000"/>
          <w:sz w:val="28"/>
          <w:szCs w:val="28"/>
        </w:rPr>
        <w:t>Ответ на обращение заявителя предоставляется в простой, чёткой и понятной форме с указанием должности, фамилии, имени, отчества, номера телефона исполнителя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ндивидуальном письменном информировании о правилах предоставления муниципальной услуги ответ направляется заявителю в течение пятнадцати рабочих дней со дня поступления запроса почтой. При обращении с помощью услуги электронной почты использует следующий электронный адрес </w:t>
      </w:r>
      <w:r>
        <w:rPr>
          <w:color w:val="000000"/>
          <w:sz w:val="28"/>
          <w:szCs w:val="28"/>
          <w:lang w:val="en-US"/>
        </w:rPr>
        <w:t>admblk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Личный приём заявителей осуществляется специалистом не более 30 минут.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 время разговора необходимо произносить слова четко, избегать «параллельных разговоров» с окружающими людьми. В конце устного информирования о порядке оказания муниципальной услуги специалист, осуществляющий информирование, должен кратко подвести ито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едоставление муниципальной услуги при письменном запросе включает в себя следующие административные процедуры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Регистрация запроса в приёмной администрации города Белокуриха Алтайского края. В случае поступления запросов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На запросе проставляется штамп, в котором указываются входящий номер и дата регистра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проса управляющим делами администрации гор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готовка и согласование ответа заявителю. Специалист, ответственный за предоставление муниципальной услуги, готовит ответ и направляет его по почтовому или электронному адресу заявител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на запрос заявителя подписывается управляющим делами - в срок до двух дней с момента получения проекта ответа от должностного лица, ответственного за исполнение поручения. Общий срок подготовки ответа с момента поступления письменного запроса составляет не более 15 рабочих дней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считается рассмотренным, если дан письменный ответ заявителю по существу поставленных в запросе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оследовательность действий при предоставлении муниципальной услуги представлена в приложениях №№ 1-2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5. Требования к помещениям, в которых предоставляется муниципальная услуга.</w:t>
      </w:r>
    </w:p>
    <w:p>
      <w:pPr>
        <w:pStyle w:val="Normal"/>
        <w:tabs>
          <w:tab w:val="left" w:pos="709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 Требования к местам для ожи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комитета услов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hd w:fill="FFFEFF" w:val="clear"/>
        <w:ind w:firstLine="720"/>
        <w:jc w:val="both"/>
        <w:rPr/>
      </w:pPr>
      <w:r>
        <w:rPr>
          <w:color w:val="000000"/>
          <w:sz w:val="28"/>
          <w:szCs w:val="28"/>
        </w:rPr>
        <w:t>3.5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специалистом не допускает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Граждане желающие зарегистрировать личное подсобное хозяйство в похозяйственной книге подают заявления о регистрации личного подсобного хозяйства специалисту ответственному за выполнени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регистрируется специалистом в журнале регистрации обращений гражд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7. Специалист, ответственный за предоставление муниципальной услуги, в случае соответствия заявления настоящему Регламенту в течение 15 рабочих дней осуществляет регистрацию личного подсобного хозяйства в похозяйственной книг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1. Специалист, ответственный за предоставление муниципальной услуги, осуществляет регистрацию личного подсобного хозяйства путём выезда по месту регистрации личного подсобного хозяйства.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Ведение похозяйственных книг осуществляется на основании сведений, предоставляемых на добровольной основе гражданами, ведущими личное подсобное хозяйство. В похозяйственной книге содержатся следующие основные сведения о личном подсобном хозяйств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ковый номер личного подсобного хозяйства в похозяйственной книге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рес личного подсобного хозяйств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личество сельскохозяйственных животных, птиц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. При выполнении муниципальной функции специалист в вежливой и корректной форме должен предложить посетителю ответить на вопросы необходимые для внесения изменений в похозяйстве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наличии сельскозозяйственных животных, птицы, пчел, записывается по состоянию на 1 июля текущего года. Должностному лицу, также следует регулярно опрашивать членов хозяйств и вносить предоставляемые сведения об измен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Любой член хозяйства может просмотреть записи по лицевому счету только своего хозяйства и в праве получить выписку из книги в любом объеме, по любому перечню сведений и для любых ц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1. Внесенная запись визируется специалистом, вносившего запись, и непосредственно главой данного личного подсобного хозяйст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9. Похозяйственные книги находится на хранении в администрац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1. При необходимости любой член хозяйства вправе получить выписку из похозяйственной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форме выписки из похозяйственной книги о наличии у гражданина права на земельны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2</w:t>
      </w:r>
      <w:r>
        <w:rPr>
          <w:spacing w:val="-8"/>
          <w:sz w:val="28"/>
          <w:szCs w:val="28"/>
        </w:rPr>
        <w:t xml:space="preserve">. В случае непредставления всех необходимых для выполнения работы документов заявителем, выполнение работы </w:t>
      </w:r>
      <w:r>
        <w:rPr>
          <w:spacing w:val="-6"/>
          <w:sz w:val="28"/>
          <w:szCs w:val="28"/>
        </w:rPr>
        <w:t>приостанавливается на срок до 10 дней</w:t>
      </w:r>
      <w:r>
        <w:rPr>
          <w:spacing w:val="-8"/>
          <w:sz w:val="28"/>
          <w:szCs w:val="28"/>
        </w:rPr>
        <w:t>, о чё</w:t>
      </w:r>
      <w:r>
        <w:rPr>
          <w:sz w:val="28"/>
          <w:szCs w:val="28"/>
        </w:rPr>
        <w:t>м заявитель уведомляется в письменной форме, если в течение 10 дней заявитель не представил необходимые документы, ему направляется отказ в предоставлении муниципальной услуги</w:t>
      </w:r>
      <w:r>
        <w:rPr>
          <w:spacing w:val="-2"/>
          <w:sz w:val="28"/>
          <w:szCs w:val="28"/>
        </w:rPr>
        <w:t>. Данный отказ не является препятствием для повторного обращения о регистрации личного подсобного хозяйства в похозяйственной книг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9.3. Выписка из книги  составляется в двух экземплярах. Оба экземпляра являются подлинными. Они подписываются должностным лицом, ответственным за ведение книги  и заверяются гербовой печать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4.Выписка из книги должна быть зарегистрирована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5. При закладке книг обеспечивается конфиденциальность информации, предоставляемой гражданами, ведущими хозяйство (далее – члены хозяйств)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и процедурами в ходе исполнения муниципальной услуги и принятием решений осуществляет управляющий делами администрации города ответственный за организацию работы по исполн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</w:t>
      </w:r>
    </w:p>
    <w:p>
      <w:pPr>
        <w:pStyle w:val="Style18"/>
        <w:ind w:firstLine="709"/>
        <w:jc w:val="center"/>
        <w:rPr/>
      </w:pPr>
      <w:r>
        <w:rPr>
          <w:sz w:val="28"/>
          <w:szCs w:val="28"/>
        </w:rPr>
        <w:t>5. Досудебный (внесудебный) порядок обжалования действий (бездействия) лица, предоставляющего муниципальную услугу, а также принимаемого им решения при предоставлении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Заявитель вправе обратиться с жалобой на действия (бездействие) в части ненадлежащего оказания муниципальной услуги предусмотренной настоящим Административным регламентом, в адрес главы администрации города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5.2.1. Жалоба подается в устной, письменной форме на бумажном носителе, в электронной форме в администрацию города, предоставляющую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в приемную главы администрации города по телефону: 8(38577) 20-0-7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5.6.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города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5.8. Глава администрации города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0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</w:t>
        <w:tab/>
        <w:tab/>
        <w:tab/>
        <w:tab/>
        <w:t xml:space="preserve">   В.П. Сохарев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961"/>
      </w:tblGrid>
      <w:tr>
        <w:trPr>
          <w:trHeight w:val="2160" w:hRule="atLeast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дение похозяйственных книг в целях учета личных подсобных хозяйств и выдача выписок из них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- схема последовательности действий при выдаче вы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охозяйственной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057360"/>
                          <a:chOff x="0" y="0"/>
                          <a:chExt cx="61714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229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74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7360"/>
                            <a:ext cx="422928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198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198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885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88548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ое решение о возможности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56360"/>
                            <a:ext cx="2286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1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799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25636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выписки из похозяйств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799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76.95pt" coordorigin="0,0" coordsize="9719,9539">
                <v:rect id="shape_0" stroked="f" o:allowincell="f" style="position:absolute;left:0;top:0;width:971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60;width:66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16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0;top:2878;width:66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0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0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11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6119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ое решение о возможности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278;width:35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48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8" to="809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180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579" to="80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559" to="180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4859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8278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выписки из похозяйстве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7559" to="791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961"/>
      </w:tblGrid>
      <w:tr>
        <w:trPr>
          <w:trHeight w:val="2141" w:hRule="atLeast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дение похозяйственных книг в целях учета личных подсобных хозяйств и выдача выписок из них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- схема последовательности действий при внесении изменений в учетные записи похозяйственных кни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6743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743160"/>
                          <a:chOff x="0" y="0"/>
                          <a:chExt cx="617148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229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74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422928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76992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76992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45644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45644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учетные записи похозяйственных кн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9421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я получ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3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3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113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0.95pt" coordorigin="0,0" coordsize="9719,10619">
                <v:rect id="shape_0" stroked="f" o:allowincell="f" style="position:absolute;left:0;top:0;width:971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60;width:66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78;top:16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879;width:66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93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937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018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7018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учетные записи похозяйственных кн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935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я получ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48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58" to="1800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8" to="809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478" to="1800,7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478" to="8099,7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458" to="1800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4859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7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firstLine="90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690711309A0B940A317EC72CD361CD18D9F9E0BD0B8B395579B12DEB9C7DE625305A8864C8C4D71C000DsB15C" TargetMode="External"/><Relationship Id="rId3" Type="http://schemas.openxmlformats.org/officeDocument/2006/relationships/hyperlink" Target="http://belokuriha-go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07:00Z</dcterms:created>
  <dc:creator>****</dc:creator>
  <dc:description/>
  <cp:keywords/>
  <dc:language>en-US</dc:language>
  <cp:lastModifiedBy>admin</cp:lastModifiedBy>
  <cp:lastPrinted>2012-10-11T17:40:00Z</cp:lastPrinted>
  <dcterms:modified xsi:type="dcterms:W3CDTF">2012-10-19T09:43:00Z</dcterms:modified>
  <cp:revision>20</cp:revision>
  <dc:subject/>
  <dc:title>АДМИНИСТРАЦИЯ</dc:title>
</cp:coreProperties>
</file>