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БЕЛОКУРИХ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2.10.2012 № 1556                                                                          г. Белокурих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5137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административного регламента предоставления муниципальной услуги «Организация и осуществление мероприятий по гражданской обороне, защите населения и территории города Белокуриха от чрезвычайных ситуаций природного и техногенного характера, включая поддержку в состоянии постоянной готовности к использованию систем  оповещения населения об опасности, объектов гражданской обороны»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Федерального закона от 27.07.2010 № 210-ФЗ «Об организации предоставления государственных и муниципальных услуг», Распоряжения Правительства Российской Федерации от 17.12.2009 № 1993-р «Об утверждении сводного перечня первоочередных государственных и муниципальных услуг, предоставляемых в электронном виде», руководствуясь постановлением администрации города Белокуриха Алтайского края от 06.05.2011 № 441                «Об утверждении порядка разработки и утверждения административных регламентов предоставления муниципальных услуг», ч. 7 ст. 46 Устава муниципального образования город Белокуриха Алтайского края,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административный регламент предоставления муниципальной услуги «Организация и осуществление мероприятий по гражданской       обороне, защите населения и территории города Белокуриха от ЧС природного  и техногенного характера, включая поддержку в состоянии постоянной готовности к использованию систем оповещения населения об опасности, объектов гражданской обороны» согласно приложению.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«Сборнике муниципальных правовых актов города Белокурихи».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исполнения настоящего постановления возложить на заместителя главы администрации по вопросам ГО и ЧС, городскому хозяйству             Г.Ф. Сёмкин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города                                                                  К.И. Базаров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города Белокурих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2.10.2012  № 155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тивный регламент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</w:t>
      </w:r>
    </w:p>
    <w:p>
      <w:pPr>
        <w:pStyle w:val="ConsPlusNonformat"/>
        <w:widowControl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рганизация и осуществление мероприятий по гражданской обороне, защите населения и территории города Белокуриха от чрезвычайных ситуаций природного и техногенного характера, включая поддержку в состоянии постоянной готовности к использованию систем оповещения населения об опасности, объектов гражданской обороны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720" w:hanging="360"/>
        <w:jc w:val="center"/>
        <w:rPr/>
      </w:pPr>
      <w:r>
        <w:rPr>
          <w:sz w:val="28"/>
          <w:szCs w:val="28"/>
        </w:rPr>
        <w:t>1. Общие полож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 Административный регламент предоставления муниципальной услуги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рганизация и осуществление мероприятий по гражданской обороне, защите населения и территории города Белокуриха от чрезвычайных ситуаций природного и техногенного характера, включая поддержку в состоянии постоянной готовности к использованию систем оповещения населения об опасности, объектов гражданской обороны» (далее – административный регламент) разработан в целях повышения качества исполнения и доступности результатов предоставления муниципальной услуги по обеспечению круглосуточного приёма от населения и организаций сообщений о любых чрезвычайных происшествиях, несущих информацию об угрозе или факте возникновения чрезвычайной ситуации (далее – муниципальная услуга), создания комфортных условий для получателей муниципальной услуги (далее - заявители), и определяет порядок, сроки и последовательность действий (административных процедур) муниципального бюджетного учреждения «Единая дежурная диспетчерская служба» города Белокуриха при предоставлении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Муниципальная услуга предоставляется населению муниципального образования город Белокуриха Алтайского края.</w:t>
      </w:r>
    </w:p>
    <w:p>
      <w:pPr>
        <w:pStyle w:val="Normal"/>
        <w:ind w:left="720"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360"/>
        <w:jc w:val="center"/>
        <w:rPr/>
      </w:pPr>
      <w:r>
        <w:rPr>
          <w:sz w:val="28"/>
          <w:szCs w:val="28"/>
        </w:rPr>
        <w:t>2. Стандарт предоставления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. Наименование муниципальной услуги: «Организация и осуществление мероприятий по гражданской обороне, защите населения и территории города Белокуриха от чрезвычайных ситуаций природного и техногенного характера, включая поддержку в состоянии постоянной готовности к использованию систем оповещения населения об опасности, объектов гражданской обороны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 Предоставление муниципальной услуги осуществляет муниципальное бюджетное учреждение «Единая дежурная диспетчерская служба» (далее – МБУ «ЕДДС»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роцессе предоставления муниципальной услуги диспетчер МБУ «ЕДДС» города Белокуриха взаимодействует с органами местного самоуправления, органами повседневного управления краевой территориальной подсистемы, объектовых звеньев РСЧ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 Предоставление муниципальной услуги осуществляется в соответствии со следующими нормативными правовыми актами: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Федеральным Законом от 21.12.1994 № 68-ФЗ «О защите населения и территорий от чрезвычайных ситуаций природного и техногенного характера», опубликованным в изданиях «Российская газета», № 250, 24.12.1994, «Собрание законодательства РФ», 26.12.1994, № 35, ст. 3648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02.05.2006 № 59-ФЗ «О порядке рассмотрения обращения граждан Российской Федерации» опубликованным в изданиях «Российская газета», № 95, 05.05.2006, «Собрание законодательства РФ», 08.05.2006, № 19, ст. 2060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- Указом Президента РФ от 28.12.2010 № 1632 «О совершенствовании системы обеспечения вызова экстренных оперативных служб на территории РФ» опубликованном в «Собрание законодательства РФ», 03.01.2011, № 1, ст. 193;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Распоряжением Правительства РФ от 25.08.2008 № 1240-р                             «О создании системы обеспечения вызова экстренных оперативных служб через единый номер «112» на базе единых дежурно-диспетчерских служб муниципальных образований» опубликованном в «Собрание законодательства РФ», 01.09.2008, № 35, ст. 4065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Постановлением Правительства Российской Федерации от 24.03.1997   № 334 «О порядке сбора и обмена в Российской Федерации информацией в области защиты населения и территорий от чрезвычайных ситуаций природного и техногенного характера» опубликованным в изданиях «Собрание законодательства РФ», 31.03.1997, № 13, ст. 1545, «Российская газета», № 69, 08.04.1997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Постановлением Правительства Российской Федерации от 21.05.2007   № 304 «О классификации чрезвычайных ситуаций природного и техногенного характера» опубликованным в изданиях «Российская газета», № 111, 26.05.2007, «Собрание законодательства РФ», 28.05.2007, № 22, ст. 2640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Государственным стандартом ГОСТ Р 22.7.01 – 99 Безопасность в чрезвычайных ситуациях. «Единая дежурная диспетчерская служба» опубликованным М., ИПК Издательство стандартов, 1999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становлением Администрации города Белокуриха Алтайского края от 24.11.2010 № 1641 «О создании муниципального учреждения «Единая дежурная диспетчерская служб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ставом МБУ «ЕДДС», утвержденным постановлением администрации города Белокуриха от 24.11.2010 № 1642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ыми федеральными и краевыми законами, а также иными нормативными правовыми актами Российской Федерации, муниципальными нормативными правовыми акт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 Основным результатом предоставления муниципальной услуги являе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доведение до органов управления, организаций, ДДС, в компетенцию которых входит реагирование на принятое сообщение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информирование населения об угрозе или факте возникновения ЧС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своевременное реагирование вышестоящих органов управления территориальной подсистемы единой государственной системы предупреждения и ликвидации чрезвычайных ситуаций (ТП РСЧС) на предотвращение чрезвычайной ситуации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сокращение сроков локализации и ликвидации Ч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зультатом предоставления муниципальной услуги является устное информирование, либо направление ответов почтовым отправлением или электронной почт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Общий срок подготовки ответа с момента поступления письменного запроса составляет не более 15 рабочих дн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6. В целях предоставления муниципальной услуги, заявитель обращается в устной форме по телефону:8(38577) 2-00-74 или 8(38577)2-08-51, либо направляет письменный запрос в произвольной форм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7. Основаниями для отказа в предоставлении муниципальной услуги являются следующие обстоятельства:</w:t>
      </w:r>
    </w:p>
    <w:p>
      <w:pPr>
        <w:pStyle w:val="Style13"/>
        <w:ind w:firstLine="709"/>
        <w:jc w:val="both"/>
        <w:rPr/>
      </w:pPr>
      <w:r>
        <w:rPr>
          <w:sz w:val="28"/>
          <w:szCs w:val="28"/>
        </w:rPr>
        <w:t>- принадлежность информации, за которой обратился заявитель, к сведениям, доступ к которым ограничен федеральными законами;</w:t>
      </w:r>
    </w:p>
    <w:p>
      <w:pPr>
        <w:pStyle w:val="Style13"/>
        <w:ind w:firstLine="709"/>
        <w:jc w:val="both"/>
        <w:rPr/>
      </w:pPr>
      <w:r>
        <w:rPr>
          <w:sz w:val="28"/>
          <w:szCs w:val="28"/>
        </w:rPr>
        <w:t>- отсутствие запрашиваемой информации в МБУ «ЕДДС»;</w:t>
      </w:r>
    </w:p>
    <w:p>
      <w:pPr>
        <w:pStyle w:val="Style13"/>
        <w:ind w:firstLine="709"/>
        <w:jc w:val="both"/>
        <w:rPr/>
      </w:pPr>
      <w:r>
        <w:rPr>
          <w:sz w:val="28"/>
          <w:szCs w:val="28"/>
        </w:rPr>
        <w:t>- заявления, в которых содержатся нецензурные либо оскорбительные выражения, угрозы жизни, здоровью и имуществу должностного лица;</w:t>
      </w:r>
    </w:p>
    <w:p>
      <w:pPr>
        <w:pStyle w:val="Style13"/>
        <w:ind w:firstLine="709"/>
        <w:jc w:val="both"/>
        <w:rPr/>
      </w:pPr>
      <w:r>
        <w:rPr>
          <w:sz w:val="28"/>
          <w:szCs w:val="28"/>
        </w:rPr>
        <w:t>-  если текст заявления не поддается прочт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лучае если в письменном обращении не указаны фамилия или наименование заявителя, направившего обращение, и почтовый адрес, по которому должен быть направлен ответ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в случае если в письменном обращении заявителя содержится вопрос, на который ему неодн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 Муниципальная услуга предоставляется бесплатно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9. Основанием для предоставления муниципальной услуги является поступление от заявителя в адрес МБУ «ЕДДС» по средствам почтовой, факсимильной, электронной связи запроса или непосредственное обращение в МБУ «ЕДДС» либо в устной форме по телефону.</w:t>
      </w:r>
    </w:p>
    <w:p>
      <w:pPr>
        <w:pStyle w:val="Style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0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не должен превышать 20 минут.</w:t>
      </w:r>
    </w:p>
    <w:p>
      <w:pPr>
        <w:pStyle w:val="Style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1. Максимальный срок регистрации запроса не должен превышать 30 минут.</w:t>
      </w:r>
    </w:p>
    <w:p>
      <w:pPr>
        <w:pStyle w:val="Style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2. Показатели доступности и качества муниципальной услуги:</w:t>
      </w:r>
    </w:p>
    <w:p>
      <w:pPr>
        <w:pStyle w:val="Style13"/>
        <w:ind w:firstLine="709"/>
        <w:jc w:val="both"/>
        <w:rPr/>
      </w:pPr>
      <w:r>
        <w:rPr>
          <w:sz w:val="28"/>
          <w:szCs w:val="28"/>
        </w:rPr>
        <w:t>- помещение, в котором предоставляется муниципальная услуга, оборудовано в соответствии с требованиями, обеспечивающими комфортность;</w:t>
      </w:r>
    </w:p>
    <w:p>
      <w:pPr>
        <w:pStyle w:val="Style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добный график работы МБУ «ЕДДС»;</w:t>
      </w:r>
    </w:p>
    <w:p>
      <w:pPr>
        <w:pStyle w:val="Style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муниципальной услуги в установленные сроки;</w:t>
      </w:r>
    </w:p>
    <w:p>
      <w:pPr>
        <w:pStyle w:val="Style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учение заявителем результата муниципальной услуги;</w:t>
      </w:r>
    </w:p>
    <w:p>
      <w:pPr>
        <w:pStyle w:val="Style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жалоб на предоставление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3. Основными требованиями к информированию заявителей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стоверность предоставляемой информ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еткость изложения информ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нота информ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добство и доступность получения информ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наглядность форм предоставляемой информации;  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еративность предоставления информ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3. Состав, последовательность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сроки выполнения муниципальной услуги.</w:t>
      </w:r>
    </w:p>
    <w:p>
      <w:pPr>
        <w:pStyle w:val="Heading3"/>
        <w:spacing w:before="0" w:after="0"/>
        <w:ind w:firstLine="7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spacing w:before="0" w:after="0"/>
        <w:ind w:firstLine="7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1. Последовательность административных действий (процедур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.1. Основанием для предоставления услуги является письменное или устное обращение в МБУ «ЕДДС» (личное или по телефону) граждан или должностных лиц организаций. Должностным лицом, ответственным за выполнение процедуры, является диспетчер МБУ «ЕДДС», принимающий обращени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1.2. Срок выполнения процедуры – немедленно по поступлению обращения. 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Информация о муниципальной услуге является открытой и общедоступной. Для получения информации о процедуре предоставления муниципальной услуги (далее – информация о процедуре) заинтересованные лица вправе обратить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устной форме по телефону:8(38577) 2-00-74 или 8(38577)2-08-51;  </w:t>
      </w:r>
      <w:r>
        <w:rPr>
          <w:color w:val="3366FF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исьменном виде в МБУ «ЕДДС» по г. Белокурих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ндивидуальное устное информирование по телефону диспетчер МБУ «ЕДДС» осуществляет не более 10 минут. В случае если для подготовки ответа требуется продолжительное время, диспетчер может предложить заявителю обратиться за необходимой информацией в письменном виде, либо назначить другое удобное для него время для устного информирования о порядке оказания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заявителей производится бесплатно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испетчер, осуществляющий индивидуальное устное информирование по телефону, должен принять все необходимые меры для дачи полного и оперативного ответа на поставленные вопрос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 Место нахождения МБУ «ЕДДС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БУ «ЕДДС» находится в здании администрации города Белокуриха Алтайского края, 659900, Алтайский край, г. Белокуриха, ул. Братьев Ждановых, 9а.</w:t>
      </w:r>
    </w:p>
    <w:p>
      <w:pPr>
        <w:pStyle w:val="Normal"/>
        <w:shd w:fill="FFFFFF" w:val="clear"/>
        <w:tabs>
          <w:tab w:val="clear" w:pos="708"/>
          <w:tab w:val="left" w:pos="1229" w:leader="none"/>
        </w:tabs>
        <w:ind w:left="14" w:right="10" w:firstLine="720"/>
        <w:jc w:val="both"/>
        <w:rPr/>
      </w:pPr>
      <w:r>
        <w:rPr>
          <w:sz w:val="28"/>
          <w:szCs w:val="28"/>
        </w:rPr>
        <w:t>3.4. График работ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ежурство диспетчеров в МБУ «ЕДДС» г. Белокуриха осуществляется круглосуточно.</w:t>
      </w:r>
    </w:p>
    <w:p>
      <w:pPr>
        <w:pStyle w:val="Normal"/>
        <w:shd w:fill="FFFFFF" w:val="clear"/>
        <w:tabs>
          <w:tab w:val="clear" w:pos="708"/>
          <w:tab w:val="left" w:pos="1229" w:leader="none"/>
        </w:tabs>
        <w:ind w:left="14" w:right="1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администрации МБУ осуществляется: </w:t>
      </w:r>
    </w:p>
    <w:tbl>
      <w:tblPr>
        <w:tblW w:w="6391" w:type="dxa"/>
        <w:jc w:val="left"/>
        <w:tblInd w:w="8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7"/>
        <w:gridCol w:w="4444"/>
      </w:tblGrid>
      <w:tr>
        <w:trPr>
          <w:trHeight w:val="679" w:hRule="atLeast"/>
        </w:trPr>
        <w:tc>
          <w:tcPr>
            <w:tcW w:w="19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 - пятница</w:t>
            </w:r>
          </w:p>
        </w:tc>
        <w:tc>
          <w:tcPr>
            <w:tcW w:w="4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2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9.00 до 18.00</w:t>
            </w:r>
          </w:p>
          <w:p>
            <w:pPr>
              <w:pStyle w:val="Normal"/>
              <w:ind w:left="2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ыв с 13.00 до 14.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391" w:type="dxa"/>
        <w:jc w:val="left"/>
        <w:tblInd w:w="8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7"/>
        <w:gridCol w:w="4444"/>
      </w:tblGrid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</w:t>
            </w:r>
          </w:p>
        </w:tc>
        <w:tc>
          <w:tcPr>
            <w:tcW w:w="444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2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кресенье</w:t>
            </w:r>
          </w:p>
        </w:tc>
        <w:tc>
          <w:tcPr>
            <w:tcW w:w="444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>3.5. Исполнение муниципальной услуги осуществляется круглосуточн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и поступлении сообщений физических и юридических лиц, в которых содержится информация о чрезвычайных происшествиях, угрозе или факте возникновения чрезвычайной ситу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и поступлении из правоохранительных органов, других государственных органов, органов местного самоуправления, от общественных объединений информации, содержащей данные о чрезвычайном происшествии, угрозе или факте возникновения чрезвычайной ситу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6. Помещение МБУ ЕДДС должно соответствовать требованиям Государственного стандарта ГОСТ Р 22.7.01 – 99 «Безопасность в чрезвычайных ситуациях ЕДДС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бочее место оперативного дежурного должно быть оборудовано  системой оповещения, персональным компьютером с возможностью доступа к необходимым информационным базам данных, возможностью выхода в Интернет,  печатающим и сканирующим устройством, телефонами городской АТС и междугородней связи, факсимильной связью, радиосвязь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7. Диспетчер МБУ «ЕДДС» при поступлении обращения должен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ставиться, назвав свою фамилию и должнос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робно и корректно принять сообщение, зафиксировать его в журнале учета обраще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орректно проинформировать заинтересованное лицо о порядке получения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збегать конфликтных ситуаций, способных нанести ущерб их репутации или авторитету МБУ «ЕДДС» по г. Белокурих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блюдать права и законные интересы заявите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8. Визуальная, текстовая информация размещается на информационных стендах и в брошюрах, в СМИ, в сети интернет на официальном сайте администрации города Белокурих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9. Решение, принимаемое диспетчером, получившим то или иное сообщение, зависит от содержания полученного сообщения и может быть принято:  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 сведению;                  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для использования в работ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 исполн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работ в рамках процедуры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регистрация принятого сообщения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проверка достоверности  и анализ сообщ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доведение сообщения до органов управления, организаций и ДДС, в компетенцию которых входит реагирование на данное сообщение (исполнител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информирование оперативного дежурного исполнителем о принятых мерах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информирование заявителя о принятых по его обращению мерах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информирование населения об угрозе или факте возникновения ЧС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0. Личный приём заявителей осуществляется диспетчером в течение не более 20 минут.</w:t>
      </w:r>
    </w:p>
    <w:p>
      <w:pPr>
        <w:pStyle w:val="Style13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о время разговора необходимо произносить слова четко, избегать «параллельных разговоров» с окружающими людьми. В конце устного информирования о порядке оказания муниципальной услуги специалист, осуществляющий информирование, должен кратко подвести итоги. 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11. Предоставление муниципальной услуги при письменном запросе включает в себя следующие административные процедуры:</w:t>
      </w:r>
    </w:p>
    <w:p>
      <w:pPr>
        <w:pStyle w:val="Style13"/>
        <w:ind w:firstLine="709"/>
        <w:jc w:val="both"/>
        <w:rPr/>
      </w:pPr>
      <w:r>
        <w:rPr>
          <w:sz w:val="28"/>
          <w:szCs w:val="28"/>
        </w:rPr>
        <w:t>- Регистрация запроса в приёмной МБУ «ЕДДС».</w:t>
      </w:r>
    </w:p>
    <w:p>
      <w:pPr>
        <w:pStyle w:val="Style13"/>
        <w:ind w:firstLine="709"/>
        <w:jc w:val="both"/>
        <w:rPr/>
      </w:pPr>
      <w:r>
        <w:rPr>
          <w:sz w:val="28"/>
          <w:szCs w:val="28"/>
        </w:rPr>
        <w:t>В случае поступления запросов в день, предшествующий праздничным или выходным дням, регистрация их может производиться в рабочий день, следующий за праздничными или выходными днями.</w:t>
      </w:r>
    </w:p>
    <w:p>
      <w:pPr>
        <w:pStyle w:val="Style13"/>
        <w:ind w:firstLine="709"/>
        <w:jc w:val="both"/>
        <w:rPr/>
      </w:pPr>
      <w:r>
        <w:rPr>
          <w:sz w:val="28"/>
          <w:szCs w:val="28"/>
        </w:rPr>
        <w:t>На запросе проставляется штамп, в котором указываются входящий номер и дата регистрации.</w:t>
      </w:r>
    </w:p>
    <w:p>
      <w:pPr>
        <w:pStyle w:val="Style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смотрение запроса Директором МБУ «ЕДДС».</w:t>
      </w:r>
    </w:p>
    <w:p>
      <w:pPr>
        <w:pStyle w:val="Style13"/>
        <w:ind w:firstLine="709"/>
        <w:jc w:val="both"/>
        <w:rPr/>
      </w:pPr>
      <w:r>
        <w:rPr>
          <w:sz w:val="28"/>
          <w:szCs w:val="28"/>
        </w:rPr>
        <w:t>- Подготовка и согласование ответа заявителю.</w:t>
      </w:r>
    </w:p>
    <w:p>
      <w:pPr>
        <w:pStyle w:val="Style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, ответственный за предоставление муниципальной услуги, готовит разъяснение по интересующим заявителя вопросам и направляет его по почтовому или электронному адресу заявителя.</w:t>
      </w:r>
    </w:p>
    <w:p>
      <w:pPr>
        <w:pStyle w:val="Style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вет на запрос заявителя подписывается директором МБУ «ЕДДС» - в срок до двух дней с момента получения проекта ответа от должностного лица, ответственного за исполнение поручения. Общий срок подготовки ответа с момента поступления письменного запроса составляет не более 15 рабочих дней.</w:t>
      </w:r>
    </w:p>
    <w:p>
      <w:pPr>
        <w:pStyle w:val="Style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ос заявителя считается рассмотренным, если дан письменный ответ заявителю по существу поставленных в запросе вопросов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следовательность административных действий (процедур) по предоставлению муниципальной услуги отражена в блок – схеме, представленной в приложении к настоящему Административному регламент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3.12. Требования к помещениям, в которых предоставляется муниципальная услуга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2.1. Требования к местам для ожидания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Места ожидания должны соответствовать комфортным для заявителей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оптимальным для работы диспетчеров условиям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Места ожидания в очереди должны быть оборудованы стульями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Normal"/>
        <w:shd w:fill="FFFEFF" w:val="clear"/>
        <w:ind w:firstLine="720"/>
        <w:jc w:val="both"/>
        <w:rPr/>
      </w:pPr>
      <w:r>
        <w:rPr>
          <w:color w:val="000000"/>
          <w:sz w:val="28"/>
          <w:szCs w:val="28"/>
        </w:rPr>
        <w:t>3.12.2. Требования к местам для приема заявителя и заполнения запросов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Места для заполнения запросов и приема заявителя оборудуются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изуальной, текстовой информацией, размещаемой на информационных стендах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 стульями и столами для возможности оформления документов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исьменными принадлежностями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Для приема заявителей рабочее место диспетчера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и.</w:t>
      </w:r>
    </w:p>
    <w:p>
      <w:pPr>
        <w:pStyle w:val="Style13"/>
        <w:ind w:firstLine="709"/>
        <w:jc w:val="both"/>
        <w:rPr/>
      </w:pPr>
      <w:r>
        <w:rPr>
          <w:color w:val="000000"/>
          <w:sz w:val="28"/>
          <w:szCs w:val="28"/>
        </w:rPr>
        <w:t>В целях обеспечения конфиденциальности сведений, одновременное консультирование и (или) прием двух и более посетителей специалистом не допускается.</w:t>
      </w:r>
      <w:r>
        <w:rPr>
          <w:sz w:val="28"/>
          <w:szCs w:val="28"/>
        </w:rPr>
        <w:t xml:space="preserve">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 Порядок и ф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рмы контроля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за исполнением административного регламента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sz w:val="28"/>
          <w:szCs w:val="28"/>
        </w:rPr>
        <w:t>4.1. Текущий контроль над соблюдением последовательности действий, определенных административными процедурами в ходе исполнения муниципальной услуги и принятием решений осуществляет руководитель, ответственный за организацию работы по исполнению муниципальной услуг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2. Контроль полноты и качества предоставл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действия (бездействия) специалистов МБУ «ЕДДС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3. Персональная ответственность специалистов МБУ «ЕДДС» закрепляется в их должностных инструкциях в соответствии с требованиями законодательств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4. По результатам проведенных проверок, в случае выявления нарушений прав заявителей, осуществляется привлечение виновных лиц к дисциплинарной и иной ответственности в соответствии с действующим законодательством.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3"/>
        <w:ind w:firstLine="709"/>
        <w:jc w:val="center"/>
        <w:rPr/>
      </w:pPr>
      <w:r>
        <w:rPr>
          <w:sz w:val="28"/>
          <w:szCs w:val="28"/>
        </w:rPr>
        <w:t>5. Досудебный (внесудебный) порядок обжалования действий (бездействия) лица, предоставляющего муниципальную услугу, а также принимаемого им решения при предоставлении муниципальной услуги</w:t>
      </w:r>
    </w:p>
    <w:p>
      <w:pPr>
        <w:pStyle w:val="Style13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5.1. Заявитель вправе обратиться с жалобой на действия (бездействие) в части ненадлежащего оказания муниципальной услуги предусмотренной настоящим Административным регламентом, в адрес директора МБУ «ЕДДС»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ab/>
        <w:t>5.2.1. Жалоба подается в устной,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ab/>
        <w:t>5.2.2.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widowControl w:val="false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О нарушении должностным лицом положений Административного регламента можно сообщить директору МБУ «ЕДДС» по телефону: 8(38577) 20-0-74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5.3. </w:t>
      </w:r>
      <w:r>
        <w:rPr>
          <w:color w:val="000000"/>
          <w:sz w:val="28"/>
          <w:szCs w:val="28"/>
        </w:rPr>
        <w:t>Обращение в письменной форме должно содержать следующую информацию: фамилию, имя, отчество заявителя (наименование юридического лица), его место жительства или пребывания (юридический адрес),</w:t>
      </w:r>
      <w:r>
        <w:rPr>
          <w:rFonts w:eastAsia="Calibri"/>
          <w:sz w:val="28"/>
          <w:szCs w:val="28"/>
          <w:lang w:eastAsia="en-US"/>
        </w:rPr>
        <w:t xml:space="preserve">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,</w:t>
      </w:r>
      <w:r>
        <w:rPr>
          <w:color w:val="000000"/>
          <w:sz w:val="28"/>
          <w:szCs w:val="28"/>
        </w:rPr>
        <w:t xml:space="preserve"> наименование органа, должности, фамилии, имени, отчества работника (при наличии информации), действия (бездействие) которого обжалуются, существо обжалуемого решения, действия (бездействия). Жалоба подписывается подавшим её лицом. В жалобе юридического лица указывается должностное положение лица, которым она подписана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лучае необходимости в подтверждение своих доводов заявитель прилагает к письменному обращению соответствующие документы и материалы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5.4. Обращение подлежит обязательной регистрации в течение 1 дня с момента поступления в МБУ «ЕДДС» и должно быть рассмотрено в течение 15 рабочих дней со дня его регистрации, </w:t>
      </w:r>
      <w:r>
        <w:rPr>
          <w:rFonts w:eastAsia="Calibri"/>
          <w:sz w:val="28"/>
          <w:szCs w:val="28"/>
          <w:lang w:eastAsia="en-US"/>
        </w:rPr>
        <w:t>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го регист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5. В случае если в письменном обращении не указаны фамилия или наименование заявителя, направившего обращение, и почтовый адрес, по которому должен быть направлен ответ, ответ на обращение не даётся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>5.6. В случае, если текст письменного обращения не поддается прочтению, ответ на обращение не дается и оно не подлежит направлению на рассмотрение в орган местного самоуправления или должностному лицу в соответствии с их компетенцией, о чем в течение семи дней со дня регистрации обращения сообщается гражданину, направившему обращение, если его фамилия и почтовый адрес поддаются прочт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7. В случае если в письменном обращении заявителя содержится вопрос, на который ему неодн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, что указанное обращение и ранее направляемые обращения направлялись в МБУ «ЕДДС». О данном решении уведомляется заявитель, направивший обращени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0"/>
        <w:rPr/>
      </w:pPr>
      <w:r>
        <w:rPr>
          <w:sz w:val="28"/>
          <w:szCs w:val="28"/>
        </w:rPr>
        <w:tab/>
        <w:t>5.8. Директор МБУ «ЕДДС»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 и сообщить гражданину, направившему обращение, о недопустимости злоупотребления правом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9. Ответ на обращение направляется заявителю по почтовому адресу, указанному в запросе, в пределах сроков, указанных в пункте 5.4 Административного регламента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5.10. Если в результате рассмотрения жалоба признана обоснованной, то соответствующим должностным лицом принимается решение об устранении недостатков, выявленных по результатам рассмотрения жалобы, и о привлечении к ответственности в соответствии с законодательством Российской Федерации должностного лица, ответственного за действия (бездействие) и решения, осуществляемые (принятые) в ходе предоставления муниципальной услуг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БУ «ЕДДС»                                                                         В.П. Каранов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ConsPlusNonformat"/>
        <w:widowControl/>
        <w:ind w:left="495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 предоставления муниципальной услуги «Организация и осуществление мероприятий по гражданской обороне, защите населения и территории города Белокуриха от чрезвычайных ситуаций природного и техногенного характера, включая поддержку в состоянии постоянной готовности к использованию систем оповещения населения об опасности, объектов гражданской обороны»</w:t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БЛОК-СХЕМ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8"/>
          <w:szCs w:val="28"/>
        </w:rPr>
        <w:t xml:space="preserve">предоставления муниципальной услуги  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85900</wp:posOffset>
                </wp:positionH>
                <wp:positionV relativeFrom="paragraph">
                  <wp:posOffset>34925</wp:posOffset>
                </wp:positionV>
                <wp:extent cx="2843530" cy="58483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3640" cy="5850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 предоставления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117pt;margin-top:2.75pt;width:223.85pt;height:46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 предоставления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82370</wp:posOffset>
                </wp:positionH>
                <wp:positionV relativeFrom="paragraph">
                  <wp:posOffset>2724150</wp:posOffset>
                </wp:positionV>
                <wp:extent cx="52514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1pt,214.5pt" to="134.4pt,214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20670</wp:posOffset>
                </wp:positionH>
                <wp:positionV relativeFrom="paragraph">
                  <wp:posOffset>1000125</wp:posOffset>
                </wp:positionV>
                <wp:extent cx="0" cy="220345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1pt,78.75pt" to="222.1pt,96.05pt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83005</wp:posOffset>
                </wp:positionH>
                <wp:positionV relativeFrom="paragraph">
                  <wp:posOffset>2724150</wp:posOffset>
                </wp:positionV>
                <wp:extent cx="0" cy="691515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9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15pt,214.5pt" to="93.15pt,268.9pt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83205</wp:posOffset>
                </wp:positionH>
                <wp:positionV relativeFrom="paragraph">
                  <wp:posOffset>103505</wp:posOffset>
                </wp:positionV>
                <wp:extent cx="0" cy="220345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15pt,8.15pt" to="219.15pt,25.45pt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3995</wp:posOffset>
                </wp:positionH>
                <wp:positionV relativeFrom="paragraph">
                  <wp:posOffset>4649470</wp:posOffset>
                </wp:positionV>
                <wp:extent cx="417830" cy="2501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250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pt;height:19.7pt;mso-wrap-distance-left:9.05pt;mso-wrap-distance-right:9.05pt;mso-wrap-distance-top:0pt;mso-wrap-distance-bottom:0pt;margin-top:366.1pt;mso-position-vertical-relative:text;margin-left:16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34845</wp:posOffset>
                </wp:positionH>
                <wp:positionV relativeFrom="paragraph">
                  <wp:posOffset>3573780</wp:posOffset>
                </wp:positionV>
                <wp:extent cx="631825" cy="2501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" cy="250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5pt;height:19.7pt;mso-wrap-distance-left:9.05pt;mso-wrap-distance-right:9.05pt;mso-wrap-distance-top:0pt;mso-wrap-distance-bottom:0pt;margin-top:281.4pt;mso-position-vertical-relative:text;margin-left:152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20670</wp:posOffset>
                </wp:positionH>
                <wp:positionV relativeFrom="paragraph">
                  <wp:posOffset>1810385</wp:posOffset>
                </wp:positionV>
                <wp:extent cx="0" cy="234315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1pt,142.55pt" to="222.1pt,160.95pt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14600</wp:posOffset>
                </wp:positionH>
                <wp:positionV relativeFrom="paragraph">
                  <wp:posOffset>3683000</wp:posOffset>
                </wp:positionV>
                <wp:extent cx="677545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90pt" to="251.3pt,290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0</wp:posOffset>
                </wp:positionH>
                <wp:positionV relativeFrom="paragraph">
                  <wp:posOffset>4254500</wp:posOffset>
                </wp:positionV>
                <wp:extent cx="0" cy="574675"/>
                <wp:effectExtent l="38100" t="0" r="3810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35pt" to="90pt,380.2pt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3220085</wp:posOffset>
                </wp:positionV>
                <wp:extent cx="2263140" cy="1075690"/>
                <wp:effectExtent l="11430" t="5715" r="12065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3320" cy="10756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ответствие критериям ЧС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0pt;margin-top:253.55pt;width:178.15pt;height:84.6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ответствие критериям ЧС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72000</wp:posOffset>
                </wp:positionH>
                <wp:positionV relativeFrom="paragraph">
                  <wp:posOffset>3911600</wp:posOffset>
                </wp:positionV>
                <wp:extent cx="0" cy="46863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308pt" to="360pt,34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72000</wp:posOffset>
                </wp:positionH>
                <wp:positionV relativeFrom="paragraph">
                  <wp:posOffset>4940300</wp:posOffset>
                </wp:positionV>
                <wp:extent cx="0" cy="279400"/>
                <wp:effectExtent l="38100" t="635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389pt" to="360pt,41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57300</wp:posOffset>
                </wp:positionH>
                <wp:positionV relativeFrom="paragraph">
                  <wp:posOffset>5969000</wp:posOffset>
                </wp:positionV>
                <wp:extent cx="2969260" cy="584835"/>
                <wp:effectExtent l="5080" t="5715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9280" cy="5850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вершение предоставления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pt;margin-top:470pt;width:233.75pt;height:46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вершение предоставления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28700</wp:posOffset>
                </wp:positionH>
                <wp:positionV relativeFrom="paragraph">
                  <wp:posOffset>5283200</wp:posOffset>
                </wp:positionV>
                <wp:extent cx="228600" cy="1028700"/>
                <wp:effectExtent l="5080" t="0" r="0" b="3238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1028880"/>
                          <a:chOff x="0" y="0"/>
                          <a:chExt cx="228600" cy="102888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101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019880"/>
                            <a:ext cx="22860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416pt;width:17.95pt;height:81pt" coordorigin="1620,8320" coordsize="359,1620">
                <v:line id="shape_0" from="1620,8320" to="1620,992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620,9926" to="1979,9939" stroked="t" o:allowincell="f" style="position:absolute;flip:x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343400</wp:posOffset>
                </wp:positionH>
                <wp:positionV relativeFrom="paragraph">
                  <wp:posOffset>5854700</wp:posOffset>
                </wp:positionV>
                <wp:extent cx="228600" cy="342900"/>
                <wp:effectExtent l="0" t="0" r="5080" b="3683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343080"/>
                          <a:chOff x="0" y="0"/>
                          <a:chExt cx="228600" cy="343080"/>
                        </a:xfrm>
                      </wpg:grpSpPr>
                      <wps:wsp>
                        <wps:cNvSpPr/>
                        <wps:spPr>
                          <a:xfrm flipV="1">
                            <a:off x="228600" y="0"/>
                            <a:ext cx="0" cy="33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0200"/>
                            <a:ext cx="22860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461pt;width:17.95pt;height:26.95pt" coordorigin="6840,9220" coordsize="359,539">
                <v:line id="shape_0" from="7200,9220" to="7200,975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840,9756" to="7199,9759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0055</wp:posOffset>
                </wp:positionH>
                <wp:positionV relativeFrom="paragraph">
                  <wp:posOffset>1080770</wp:posOffset>
                </wp:positionV>
                <wp:extent cx="2115820" cy="65214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5820" cy="652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гистрация сообщения в журнале учета обращени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6pt;height:51.35pt;mso-wrap-distance-left:9.05pt;mso-wrap-distance-right:9.05pt;mso-wrap-distance-top:0pt;mso-wrap-distance-bottom:0pt;margin-top:85.1pt;mso-position-vertical-relative:text;margin-left:134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гистрация сообщения в журнале учета обращени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38855</wp:posOffset>
                </wp:positionH>
                <wp:positionV relativeFrom="paragraph">
                  <wp:posOffset>2878455</wp:posOffset>
                </wp:positionV>
                <wp:extent cx="2185670" cy="103759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67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доведение сообщения до организаций,  ДДС, в компетенцию которых входит реагирование на принятое сообщ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1pt;height:81.7pt;mso-wrap-distance-left:9.05pt;mso-wrap-distance-right:9.05pt;mso-wrap-distance-top:0pt;mso-wrap-distance-bottom:0pt;margin-top:226.6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/>
                        <w:t>доведение сообщения до организаций,  ДДС, в компетенцию которых входит реагирование на принятое сообще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10055</wp:posOffset>
                </wp:positionH>
                <wp:positionV relativeFrom="paragraph">
                  <wp:posOffset>2038350</wp:posOffset>
                </wp:positionV>
                <wp:extent cx="2115820" cy="58420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5820" cy="58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верка достоверности полученного сообщ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6pt;height:46pt;mso-wrap-distance-left:9.05pt;mso-wrap-distance-right:9.05pt;mso-wrap-distance-top:0pt;mso-wrap-distance-bottom:0pt;margin-top:160.5pt;mso-position-vertical-relative:text;margin-left:134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верка достоверности полученного сообще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4555</wp:posOffset>
                </wp:positionH>
                <wp:positionV relativeFrom="paragraph">
                  <wp:posOffset>4364355</wp:posOffset>
                </wp:positionV>
                <wp:extent cx="2217420" cy="59436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7420" cy="594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лучение ответа о принятых мера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6pt;height:46.8pt;mso-wrap-distance-left:9.05pt;mso-wrap-distance-right:9.05pt;mso-wrap-distance-top:0pt;mso-wrap-distance-bottom:0pt;margin-top:343.6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лучение ответа о принятых мера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24355</wp:posOffset>
                </wp:positionH>
                <wp:positionV relativeFrom="paragraph">
                  <wp:posOffset>166370</wp:posOffset>
                </wp:positionV>
                <wp:extent cx="2063115" cy="652145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115" cy="652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вичная обработка сообщ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45pt;height:51.35pt;mso-wrap-distance-left:9.05pt;mso-wrap-distance-right:9.05pt;mso-wrap-distance-top:0pt;mso-wrap-distance-bottom:0pt;margin-top:13.1pt;mso-position-vertical-relative:text;margin-left:143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ервичная обработка сообщ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24555</wp:posOffset>
                </wp:positionH>
                <wp:positionV relativeFrom="paragraph">
                  <wp:posOffset>5278755</wp:posOffset>
                </wp:positionV>
                <wp:extent cx="2217420" cy="466090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742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вет заявителю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6pt;height:36.7pt;mso-wrap-distance-left:9.05pt;mso-wrap-distance-right:9.05pt;mso-wrap-distance-top:0pt;mso-wrap-distance-bottom:0pt;margin-top:415.6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вет заявителю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18745</wp:posOffset>
                </wp:positionH>
                <wp:positionV relativeFrom="paragraph">
                  <wp:posOffset>4821555</wp:posOffset>
                </wp:positionV>
                <wp:extent cx="2732405" cy="46609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240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ействия  согласно Инструкции по действиям в условиях  Ч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.15pt;height:36.7pt;mso-wrap-distance-left:9.05pt;mso-wrap-distance-right:9.05pt;mso-wrap-distance-top:0pt;mso-wrap-distance-bottom:0pt;margin-top:379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ействия  согласно Инструкции по действиям в условиях  Ч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 Знак Знак3"/>
    <w:basedOn w:val="Style12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6:57:00Z</dcterms:created>
  <dc:creator>МЧС</dc:creator>
  <dc:description/>
  <cp:keywords/>
  <dc:language>en-US</dc:language>
  <cp:lastModifiedBy>admin</cp:lastModifiedBy>
  <cp:lastPrinted>2012-06-18T12:34:00Z</cp:lastPrinted>
  <dcterms:modified xsi:type="dcterms:W3CDTF">2012-10-19T09:44:00Z</dcterms:modified>
  <cp:revision>21</cp:revision>
  <dc:subject/>
  <dc:title>АДМИНИСТРАЦИЯ ГОРОДА БЕЛОКУРИХА</dc:title>
</cp:coreProperties>
</file>