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.10.2012 № 1557     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внесении изменений                             в административный регламент предоставления муниципальной услуги «Предоставление информации о порядке оказания жилищно-коммунальных услуг населению», утвержденный постановлением администрации города от 30.08.2011 № 1015</w:t>
            </w:r>
          </w:p>
        </w:tc>
      </w:tr>
    </w:tbl>
    <w:p>
      <w:pPr>
        <w:pStyle w:val="Normal"/>
        <w:ind w:right="5103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before="0" w:after="139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                   "Об организации предоставления государственных и муниципальных услуг", Распоряжением Правительства РФ от 17 декабря 2009 № 1993-р                      «Об утверждении Сводного перечня первоочередных государственных                    и муниципальных услуг, предоставляемых органами исполнительной власти субъектов РФ и органами местного самоуправления в электронном виде,                   а также услуг, предоставляемых в электронном виде учреждениями субъектов РФ и муниципальными учреждениями», руководствуясь постановлением администрации города Белокуриха Алтайского края от 06.05.2011 № 441            «Об утверждении Порядка разработки и утверждения административных регламентов предоставления муниципальных услуг», п. 7 </w:t>
      </w:r>
      <w:r>
        <w:rPr>
          <w:spacing w:val="1"/>
          <w:sz w:val="28"/>
          <w:szCs w:val="28"/>
        </w:rPr>
        <w:t>ст. 46, ст. 55 Устава муниципального образования город Белокуриха Алтайского края</w:t>
      </w:r>
      <w:r>
        <w:rPr>
          <w:sz w:val="28"/>
          <w:szCs w:val="28"/>
        </w:rPr>
        <w:t>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</w:t>
      </w:r>
      <w:r>
        <w:rPr>
          <w:sz w:val="28"/>
          <w:szCs w:val="28"/>
          <w:lang w:eastAsia="en-US"/>
        </w:rPr>
        <w:t>Предоставление информации о порядке оказания жилищно-коммунальных услуг населению»</w:t>
      </w:r>
      <w:r>
        <w:rPr>
          <w:sz w:val="28"/>
          <w:szCs w:val="28"/>
        </w:rPr>
        <w:t>, утвержденный постановлением администрации города Белокуриха Алтайского края от 30.08.2011 № 1015, изложив п. 5.10 раздела 5 в следующе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10. Ответ на письменное заявление (жалобу) по существу не дается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, при этом   гражданину, направившему данное обращение, сообщается о недопустимости злоупотребления пр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»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 и разместить на официальном Интернет -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настоящего постановления возложить                    на заместителя главы администрации города по вопросам гражданской обороны и чрезвычайным ситуациям, городскому хозяйству Г.Ф. Семки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</w:t>
        <w:tab/>
        <w:t>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2:00Z</dcterms:created>
  <dc:creator>Admin</dc:creator>
  <dc:description/>
  <cp:keywords/>
  <dc:language>en-US</dc:language>
  <cp:lastModifiedBy>admin</cp:lastModifiedBy>
  <cp:lastPrinted>2012-06-25T14:51:00Z</cp:lastPrinted>
  <dcterms:modified xsi:type="dcterms:W3CDTF">2012-10-19T09:45:00Z</dcterms:modified>
  <cp:revision>68</cp:revision>
  <dc:subject/>
  <dc:title/>
</cp:coreProperties>
</file>