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2 № 1573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еревода, отчисления и исключения обучающихся в общеобразовательных учреждениях города Белокур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Конституции Российской Федерации, Закона Российской Федерации  от 10.07.1992 № 3266-1 «Об образовании», Федерального закона от 24.06.1999 № 120-ФЗ «Об основах системы профилактики безнадзорности и правонарушений несовершеннолетних»,  Федерального закона   от    31.05.2002  № 62-ФЗ «О гражданстве Российской Федерации», Федерального закона от 19.02.1993 № 4528-I «О беженцах», Закона Российской Федерации от 19.02.1993 № 4530-I «О вынужденных переселенцах», Федерального закона от 25.07.2002 № 115-ФЗ «О правовом положении иностранных граждан в Российской Федерации», Постановления Главного государственного санитарного врача РФ от 28.11.2002 № 44 «О введении в действие санитарно-эпидемиологических правил и нормативов СанПиН 2.4.2.1178-02», Закона Алтайского края от 03.12.2004 № 54-ЗС «Об образовании в Алтайском крае», Закона Алтайского края от 15.12.2002 № 86-ЗС «О системе профилактики безнадзорности и правонарушений несовершеннолетних в Алтайском крае», в интересах социальной защиты детей и подростков, обеспечения прав на получение общего образования в общеобразовательных учреждениях города Белокуриха, руководствуясь п. 7 ст. 46 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еревода, отчисления и исключения обучающихся в общеобразовательных учреждениях города Белокурих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Белокуриха Алтайского края от 16.02.2011  № 141 «Об утверждении Положения о порядке приема, перевода и отчисления обучающихся в муниципальных образовательных учреждениях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редседателя комитета по образованию администрации города Белокуриха  А.С. Пу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а Белокуриха</w:t>
        <w:br/>
        <w:t>от________ 2012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ема, перевода, отчисления и исключения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Настоящее Положение разработано с целью соблюдения законодательства Российской Федерации в области образования в части  перевода граждан в общеобразовательные учреждения, оснований отчисления обучающихся из общеобразовательных учреждений и обеспечения их права на получение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ожение распространяется на все общеобразовательные учреждения  города Белокури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Настоящее Положение разработано на основании Конституции Российской Федерации, Закона Российской Федерации  от 10.07.1992 № 3266-1 «Об образовании», Федерального закона от 24.06.1999 № 120-ФЗ «Об основах системы профилактики безнадзорности и правонарушений несовершеннолетних», Федерального закона от 31.05.2002 № 62-ФЗ «О гражданстве Российской Федерации», Федерального закона от 19.02.1993 № 4528-I «О беженцах», Закона Российской Федерации от 19.02.1993 № 4530-I «О вынужденных переселенцах», Федерального закона от 25.07.2002 № 115-ФЗ «О правовом положении иностранных граждан в Российской Федерации», Постановления Главного государственного санитарного врача РФ от 28.11.2002 № 44 «О введении в действие санитарно-эпидемиологических правил и нормативов СанПиН 2.4.2.1178-02», Закона Алтайского края от 03.12.2004 № 54-ЗС «Об образовании в Алтайском крае», Закона Алтайского края от 15.12.2002 № 86-ЗС «О системе профилактики безнадзорности и правонарушений несовершеннолетних в Алтайском крае», в интересах социальной защиты детей и подростков, обеспечения прав на получение общего образования в общеобразовательных учреждениях города Белокур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рядок перевода обучающихся в следующий класс, а также</w:t>
      </w:r>
    </w:p>
    <w:p>
      <w:pPr>
        <w:pStyle w:val="Normal"/>
        <w:jc w:val="center"/>
        <w:rPr/>
      </w:pPr>
      <w:r>
        <w:rPr>
          <w:sz w:val="28"/>
          <w:szCs w:val="28"/>
        </w:rPr>
        <w:t>из одного общеобразовательного учрежде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бучающиеся, освоившие в полном объеме общеобразовательную программу учебного года, переводятся в следующий кла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учающиеся на ступени начального общего и основного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1 четверти следующего учебного года,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ость за ликвидацию обучающимися академической задолженности также несут их родители (законные представите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шение о переводе в следующий класс учащихся I-VIII, X классов принимается педагогическим советом общеобразовательного учреждения и утверждается приказом дирек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Обучающиеся на ступенях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, по усмотрению родителей (законных представителей) оставляются на повторное обучение, переводятся в классы компенсирующего обучения или продолжают обучение в иных форм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 отношении обучающихся, дважды оставленных на повторный курс обучения в классах I ступени образования, по решению органа управления общеобразовательного учреждения (педагогического совета) проводится психолого-медико-педагогическое обследование, по результатам которого обучающийся с согласия родителей (законных представителей) может быть направлен в специальное (коррекционное) образовательное учреждение (класс), обеспечивающее обучение, воспитание и лечение, социальную адаптацию и интеграцию таких обучающихся в общ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Обучающиеся, не освоившие образовательную программу предыдущего уровня, не допускаются к обучению на следующей ступен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иеся 4-х классов не могут быть условно переведены в класс следующей ступени в случае академической задолженности по одному предм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, продолжают получать образование в иных формах (повторное обучение по очной форме в классах III ступени не предусмотре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 школах, имеющих профильные классы, в случае систематической неуспеваемости по профилирующим дисциплинам по решению педагогического совета обучающиеся могут быть переведены в параллельные общеобразовательные классы (что должно быть предусмотрено в уставе общеобразовательного учрежд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бучающиеся имеют право на перевод в другое общеобразовательное учреждение, реализующее общеобразовательную программу соответствующе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од обучающихся в иное общеобразовательное учреждение производится по письменному заявлению их родителей (законных представителей) и сопровождается получением письменного подтверждения из иного общеобразовательного учреждения о приеме данных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Руководители общеобразовательных учреждений обязаны выдать справки-подтверждения всем вновь прибывшим обучающимся для последующего предъявления в общеобразовательное учреждение, из которого они вы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тчисления и исключения обучающихся </w:t>
      </w:r>
    </w:p>
    <w:p>
      <w:pPr>
        <w:pStyle w:val="Normal"/>
        <w:jc w:val="center"/>
        <w:rPr/>
      </w:pPr>
      <w:r>
        <w:rPr>
          <w:sz w:val="28"/>
          <w:szCs w:val="28"/>
        </w:rPr>
        <w:t>обще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Учащиеся выбывают из общеобразовательного учреждения в связи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шением основного общего и среднего (полного) общего образования с выдачей документа государственного образца о соответствующем уровне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водом в другое образовательное учреждение, реализующее общеобразовательную программу соответствующего уровня, с согласия родителей (законных представи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меной места жительства по заявлению родителей (законных представителей), в котором указывается место дальнейшего обучен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каз о выбытии учащегося из общеобразовательного учреждения издается на основании заявления родителей (законных представителей) учащегося, документа (уведомление, подтверждение или др.) с нового места обучения, с указанием адреса нового места жительства учащегося. В личное дело учащегося, в графе о выбытии указывается новое место учебы, номер приказа о выбытии, запись заверяется подписью руководителя учреждения и печатью. Личное дело учащегося выдается родителям или высылается почтой по запросу с нового места обучения на основании подтверждения о прибытии учащегося. В «Алфавитную книгу» вносится запись о выбытии с указанием номера приказа. В течение 15 дней осуществляется контроль явки учащегося на новое место учебы.  Комитет по образованию принимает меры к учащимся (их родителям, законным представителям), не приступившим к учебе в связи с переменой места ж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учающиеся, достигшие возраста пятнадцати лет, могут быть отчислены из учреждения до получения основного общего образования в связи с оставлением учреждения по согласию родителей (законных представителей), комиссии по делам несовершеннолетних и защите их прав  и  Комитетом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ставления общеобразовательного учреждения обучающимся, достигшим возраста пятнадцати лет, до получения им основного общего образования администрация общеобразовательного учреждения представляет в Комитет по образованию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родителей (законных представ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шения педагогического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одатайство (представление) администрации общеобразовательного учреждения об отчислении обучающего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ую характеристику обучающего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посещаемости занятий и успеваемости обучающего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 о принятых мерах к обучающемуся и его родителям (законным представителям), о результатах проведенной профилактическ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, подтверждающий занятость обучающегося после оставления данного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документы общеобразовательного учреждения об отчислении обучающегося, достигшего пятнадцати лет, рассматриваются на заседании комиссии по делам несовершеннолетних и защите их прав (КДН и ЗП) в присутствии обучающегося, компетентного представителя общеобразовательного учреждения, родителей (законных представителей) обучаю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я по делам несовершеннолетних и защите их прав по результатам рассмотрения документов и заслушивания несовершеннолетнего, его родителей (законных представителей), представителя общеобразовательного учреждения принимает решение, направляет постановление в образовательное учреждение. Руководитель образовательного учреждения издает приказ на основании постановления комиссии по делам несовершеннолетних и защите их пра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Исключение из образовательного учреждения обучающегося, достигшего возраста пятнадцати лет, допускается по решению органа управления образовательного учреждения за совершенные неоднократно грубые нарушения устав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ключение обучающегося из учреждения применяется,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, нарушает их права и права работников учреждения, а также нормальное функционировани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4. Вопрос об исключении обучающегося из общеобразовательного учреждения рассматривается на заседании педагогического совета в соответствии с уставом образовательного учреждения в присутствии родителей (законных представите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об исключении обучающегося, не получившего основно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Общеобразовательное учреждение в 3-хдневный срок письменно информирует родителей (законных представителей) и  Комитет по образованию об исключении обучающегося из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6. Комиссия по делам несовершеннолетних и защите их прав совместно с Комитетом по образованию и родителями (законными представителями) несовершеннолетнего, исключенного из обще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разрешения разногласий, возникающих при  переводе, </w:t>
      </w:r>
    </w:p>
    <w:p>
      <w:pPr>
        <w:pStyle w:val="Normal"/>
        <w:jc w:val="center"/>
        <w:rPr/>
      </w:pPr>
      <w:r>
        <w:rPr>
          <w:sz w:val="28"/>
          <w:szCs w:val="28"/>
        </w:rPr>
        <w:t>отчислении и исключении граждан в общеобразовательных 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В случае отказа гражданам  при переводе и отчислении (исключении) и других разногласий обучающихся родители (законные представители) имеют право обратиться с письменным заявлением  в Комитет по образованию, управление Алтайского края по образованию и делам молодежи либо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           А.С. Пу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8:00Z</dcterms:created>
  <dc:creator>sekretar</dc:creator>
  <dc:description/>
  <cp:keywords/>
  <dc:language>en-US</dc:language>
  <cp:lastModifiedBy>admin</cp:lastModifiedBy>
  <cp:lastPrinted>2011-02-07T14:15:00Z</cp:lastPrinted>
  <dcterms:modified xsi:type="dcterms:W3CDTF">2012-10-19T09:45:00Z</dcterms:modified>
  <cp:revision>29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