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Белокурих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иды покрытия транспортных и пешеходных коммуникаций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7100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 1. Покрытия транспортных коммуник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1" w:name="sub_7100"/>
      <w:bookmarkStart w:id="2" w:name="sub_7100"/>
      <w:bookmarkEnd w:id="2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658"/>
        <w:gridCol w:w="2145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комплексного благоустройства улично-дорожной сет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верхнего слоя покрытия проезжей ч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и дорог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альные улицы общегородского значения: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ов А и Б, 1 марки;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непрерывным движением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ебнемастичный;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-5718-001 - 00011168-2000</w:t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той тип II.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400-24-158-89*</w:t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 для шероховатых слоев износа.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57-1841 02804042596-01</w:t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регулируемым движением</w:t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альные улицы районного знач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Б и В, I марк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значения: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жилой застройке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В, Г и Д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производственной и коммунально-складской зонах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Б и В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Б и В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ские, приобъектные,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стбетон цветной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400-24-110-76</w:t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енно-транспортные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развязок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: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ов А и Б;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ебнемастичный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5718-001-00011168-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3658"/>
        <w:gridCol w:w="2145"/>
      </w:tblGrid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комплексного благоустройства улично-дорожной сети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верхнего слоя покрытия проезжей части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й документ</w:t>
            </w:r>
          </w:p>
        </w:tc>
      </w:tr>
      <w:tr>
        <w:trPr/>
        <w:tc>
          <w:tcPr>
            <w:tcW w:w="3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усственные сооружения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: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ГОСТ 9128-97</w:t>
              </w:r>
            </w:hyperlink>
          </w:p>
        </w:tc>
      </w:tr>
      <w:tr>
        <w:trPr/>
        <w:tc>
          <w:tcPr>
            <w:tcW w:w="3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, эстакады, путепроводы, тоннели</w:t>
            </w:r>
          </w:p>
        </w:tc>
        <w:tc>
          <w:tcPr>
            <w:tcW w:w="36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ип Б;</w:t>
            </w:r>
          </w:p>
        </w:tc>
        <w:tc>
          <w:tcPr>
            <w:tcW w:w="2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-5718-001-00011168-2000</w:t>
            </w:r>
          </w:p>
        </w:tc>
      </w:tr>
      <w:tr>
        <w:trPr/>
        <w:tc>
          <w:tcPr>
            <w:tcW w:w="3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щебнемастичный;</w:t>
            </w:r>
          </w:p>
        </w:tc>
        <w:tc>
          <w:tcPr>
            <w:tcW w:w="2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400-24-158-89*</w:t>
            </w:r>
          </w:p>
        </w:tc>
      </w:tr>
      <w:tr>
        <w:trPr/>
        <w:tc>
          <w:tcPr>
            <w:tcW w:w="3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той типов I и II.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 для шероховатых слоев износа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 57-1841-02804042596-0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" w:name="sub_7200"/>
      <w:bookmarkEnd w:id="3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Таблица 2. Покрытия пешеходных коммуникац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  <w:bookmarkStart w:id="4" w:name="sub_7200"/>
      <w:bookmarkStart w:id="5" w:name="sub_7200"/>
      <w:bookmarkEnd w:id="5"/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2380"/>
        <w:gridCol w:w="128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покрытия: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ой зо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истральные улицы общегородского и районного зна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Г и 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си сыпучих материалов, неукреплённые или укреплённые вяжущим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ицы местного знач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В, Г и Д.</w:t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жилой застройке</w:t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обетон.</w:t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производственной и коммунально-складской зонах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Г и Д.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ментобетон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2380"/>
        <w:gridCol w:w="128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покрытия: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ой зон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w:anchor="sub_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Пешеходная улица</w:t>
              </w:r>
            </w:hyperlink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Пластбетон цветной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и представительские, приобъектные, общественно-транспортны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 Пластбетон цветной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х развязок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ые переходы наземные,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, что и на проезжей части или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2380"/>
        <w:gridCol w:w="1280"/>
      </w:tblGrid>
      <w:tr>
        <w:trPr/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комплексного благоустройства</w:t>
            </w:r>
          </w:p>
        </w:tc>
        <w:tc>
          <w:tcPr>
            <w:tcW w:w="7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ериал покрытия:</w:t>
            </w:r>
          </w:p>
        </w:tc>
      </w:tr>
      <w:tr>
        <w:trPr/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туара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еходной зоны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ки на озелененной территории технической зоны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дусов</w:t>
            </w:r>
          </w:p>
        </w:tc>
      </w:tr>
      <w:tr>
        <w:trPr/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земные и надземные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: типов В, Г, Д. Штучные элементы из искусственного или природного камня.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фальтобетон типов В, Г, Д</w:t>
            </w:r>
          </w:p>
        </w:tc>
      </w:tr>
      <w:tr>
        <w:trPr/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ы, эстакады, путепроводы, тоннел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учные элементы из искусственного или природного камня. Асфальтобетон типов Г и Д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же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822996.0" TargetMode="External"/><Relationship Id="rId3" Type="http://schemas.openxmlformats.org/officeDocument/2006/relationships/hyperlink" Target="garantf1://3822996.0" TargetMode="External"/><Relationship Id="rId4" Type="http://schemas.openxmlformats.org/officeDocument/2006/relationships/hyperlink" Target="garantf1://3822996.0" TargetMode="External"/><Relationship Id="rId5" Type="http://schemas.openxmlformats.org/officeDocument/2006/relationships/hyperlink" Target="garantf1://3822996.0" TargetMode="External"/><Relationship Id="rId6" Type="http://schemas.openxmlformats.org/officeDocument/2006/relationships/hyperlink" Target="garantf1://3822996.0" TargetMode="External"/><Relationship Id="rId7" Type="http://schemas.openxmlformats.org/officeDocument/2006/relationships/hyperlink" Target="garantf1://3822996.0" TargetMode="External"/><Relationship Id="rId8" Type="http://schemas.openxmlformats.org/officeDocument/2006/relationships/hyperlink" Target="garantf1://3822996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6:00Z</dcterms:created>
  <dc:creator>admin</dc:creator>
  <dc:description/>
  <cp:keywords/>
  <dc:language>en-US</dc:language>
  <cp:lastModifiedBy>admin</cp:lastModifiedBy>
  <dcterms:modified xsi:type="dcterms:W3CDTF">2012-09-03T04:20:00Z</dcterms:modified>
  <cp:revision>14</cp:revision>
  <dc:subject/>
  <dc:title/>
</cp:coreProperties>
</file>