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авилам благоустройств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елокурих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ШИРИНЫ ПЕШЕХОДНЫХ КОММУНИКАЦИЙ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ширины тротуаров и других пешеходных коммуникаций следует производить по форму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17270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2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B - расчетная ширина пешеходной коммуникации, 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2715" cy="217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андартная ширина одной полосы пешеходного движения, равная 0,75 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N - фактическая интенсивность пешеходного движения в часы "пик", суммарная по двум направлениям на участке устройства пешеходной коммуникации, чел./час (определяется на основе данных натурных обследован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k - коэффициент перспективного изменения интенсивности пешеходного движения (устанавливается на основе анализа градостроительного развития территории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p - нормативная пропускная способность одной стандартной полосы пешеходной коммуникации, чел./час, которую рекомендуется определять по таблице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ропускная способность пешеходных коммуникаций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Человек в час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185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пешеходных коммуникаци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пуск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пособность                                                               одной   полосы    движ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отуары, расположенные вдоль красной линии улиц с              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 xml:space="preserve">развитой торговой сетью                                   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>7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ротуары, расположенные вдоль красной линии улиц с</w:t>
            </w:r>
            <w:r>
              <w:rPr/>
              <w:t xml:space="preserve">              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 xml:space="preserve">незначительной торговой сетью                                         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>8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отуары в пределах зеленых насаждений улиц и дорог    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 xml:space="preserve">(бульвары)                                                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>800 - 10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 xml:space="preserve">Пешеходные дороги (прогулочные)                          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>600 - 7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 xml:space="preserve">    </w:t>
            </w:r>
            <w:r>
              <w:rPr/>
              <w:t xml:space="preserve">Пешеходные переходы через проезжую часть (наземные)    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>1200 - 15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естница                                              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>500 - 6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ндус (уклон 1:10)                                            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&lt;*&gt; Предельная пропускная способность,  принимаемая  при  определении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х нагрузок, - 1500 чел./час.</w:t>
            </w:r>
            <w:r>
              <w:rPr/>
              <w:t xml:space="preserve">                                                                                            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eastAsia="Courier New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е.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/>
              <w:t xml:space="preserve">    </w:t>
            </w:r>
            <w:r>
              <w:rPr/>
              <w:t xml:space="preserve">Ширина одной полосы пешеходного движения - 0,75 м.                 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4:42:00Z</dcterms:created>
  <dc:creator>admin</dc:creator>
  <dc:description/>
  <cp:keywords/>
  <dc:language>en-US</dc:language>
  <cp:lastModifiedBy>admin</cp:lastModifiedBy>
  <dcterms:modified xsi:type="dcterms:W3CDTF">2012-08-31T10:00:00Z</dcterms:modified>
  <cp:revision>5</cp:revision>
  <dc:subject/>
  <dc:title/>
</cp:coreProperties>
</file>