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701" w:right="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АЛТАЙ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31.10.2012 № 1669         </w:t>
      </w:r>
      <w:r>
        <w:rPr>
          <w:sz w:val="28"/>
          <w:szCs w:val="28"/>
        </w:rPr>
        <w:t xml:space="preserve">       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exact" w:line="240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целевую программу «Развитие физической культуры и спорта в городе Белокуриха» на 2012 – 2014 годы, утвержденную постановлением администрации города от 04.10.2011         № 1153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9 апреля 1999 года № 80-ФЗ «О физической культуре и спорте в Российской Федерации», Федеральной целевой программой «Развитие физической культуры и спорта в Российской Федерации на 2006-2015 годы», утверждённой Постановлением Правительства РФ от 11 января 2006 года № 7, Федеральным законом от 06.10.2003 № 131-ФЗ    «Об общих принципах организации местного самоуправления в Российской Федерации», протоколом заседания Общественного совета по развитию физической культуры и спорта при Губернаторе Алтайского края, состоявшегося 31.05.2011 Рег. № Прот-8, руководствуясь Бюджетным кодексом Российской Федерации, ч. 7 ст. 46, ст. 56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right="9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целевую программу «Развитие физической культуры и спорта в городе Белокуриха» на 2012-2014 годы, утвержденную постановлением администрации города от 04.10.2011 № 1153 следующие изменения: </w:t>
      </w:r>
    </w:p>
    <w:p>
      <w:pPr>
        <w:pStyle w:val="Normal"/>
        <w:numPr>
          <w:ilvl w:val="0"/>
          <w:numId w:val="0"/>
        </w:numPr>
        <w:ind w:right="9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Строку 10 паспорта муниципальной целевой программы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96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ъём и источники финансирования 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right="96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96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за счёт средств муниципального бюджета составляет 6240,0 тыс.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ind w:right="96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160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ind w:right="96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285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ind w:right="96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79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ind w:right="96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огут подвергаться корректировке согласно решению Белокурихинского городского Совета депутатов о бюджете на соответствующий финансовый год</w:t>
            </w:r>
          </w:p>
        </w:tc>
      </w:tr>
    </w:tbl>
    <w:p>
      <w:pPr>
        <w:pStyle w:val="Normal"/>
        <w:numPr>
          <w:ilvl w:val="0"/>
          <w:numId w:val="0"/>
        </w:numPr>
        <w:ind w:right="9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96" w:firstLine="709"/>
        <w:jc w:val="both"/>
        <w:outlineLvl w:val="0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еречень программных мероприятий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37:00Z</dcterms:created>
  <dc:creator>Admin</dc:creator>
  <dc:description/>
  <cp:keywords/>
  <dc:language>en-US</dc:language>
  <cp:lastModifiedBy>Admin</cp:lastModifiedBy>
  <cp:lastPrinted>2012-10-29T09:48:00Z</cp:lastPrinted>
  <dcterms:modified xsi:type="dcterms:W3CDTF">2012-11-14T13:17:00Z</dcterms:modified>
  <cp:revision>4</cp:revision>
  <dc:subject/>
  <dc:title>АДМИНИСТРАЦИЯ  ГОРОДА  БЕЛОКУРИХА</dc:title>
</cp:coreProperties>
</file>