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274" w:leader="none"/>
        </w:tabs>
        <w:ind w:right="96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4" w:leader="none"/>
        </w:tabs>
        <w:ind w:right="96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ных мероприятий</w:t>
      </w:r>
    </w:p>
    <w:p>
      <w:pPr>
        <w:pStyle w:val="Normal"/>
        <w:numPr>
          <w:ilvl w:val="0"/>
          <w:numId w:val="0"/>
        </w:numPr>
        <w:ind w:right="96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1072"/>
        <w:gridCol w:w="1054"/>
        <w:gridCol w:w="1134"/>
        <w:gridCol w:w="1009"/>
        <w:gridCol w:w="2092"/>
        <w:gridCol w:w="2286"/>
        <w:gridCol w:w="2294"/>
      </w:tblGrid>
      <w:tr>
        <w:trPr>
          <w:trHeight w:val="7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мероприятий</w:t>
            </w:r>
          </w:p>
        </w:tc>
        <w:tc>
          <w:tcPr>
            <w:tcW w:w="4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ые затраты на реализацию мероприятий (тыс. рублей)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учатель финансовых средств местн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8"/>
                <w:szCs w:val="28"/>
              </w:rPr>
              <w:t>Исполнитель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жидаемые результаты от реализации мероприятия</w:t>
            </w:r>
          </w:p>
        </w:tc>
      </w:tr>
      <w:tr>
        <w:trPr>
          <w:trHeight w:val="7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, проведение зимней и летней  Спартакиад город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физической культуре и спорту администрации города Белокурих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физической культуре и спорту администрации города Белокурих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Комитет по образованию администрации города Белокурих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МУ «Комитет по культуре и делам молодёжи администрации города Белокурихи»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сть проведения спартакиад среди различных групп и категорий населения города.</w:t>
            </w:r>
          </w:p>
        </w:tc>
      </w:tr>
      <w:tr>
        <w:trPr>
          <w:trHeight w:val="34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33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еспечение участия в краевых Олимпиадах малых городов Алта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1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физической культуре и спорту администрации города Белокурих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митет по физической культуре и спорту администрации города Белокурих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городе видов спорта, входящих в программу Олимпиад.</w:t>
            </w:r>
          </w:p>
        </w:tc>
      </w:tr>
      <w:tr>
        <w:trPr>
          <w:trHeight w:val="243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чемпионате Алтайского края по хоккею с шайбой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физической культуре и спорту администрации города Белокурих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митет по физической культуре и спорту администрации города Белокурих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воспитанников ДЮСШ, входящих в состав сборной команды города.</w:t>
            </w:r>
          </w:p>
        </w:tc>
      </w:tr>
      <w:tr>
        <w:trPr>
          <w:trHeight w:val="310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ервенстве Алтайского края на приз клуба «Золотая шайба»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митет по физической культуре и спорту администрации города Белокурихи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Комитет по физической культуре и спорту администрации города Белокурихи;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БОУ ДОД «ДЮСШ г.Белокурихи»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пешного выступления детских команд города на краевых соревнованиях.</w:t>
            </w:r>
          </w:p>
        </w:tc>
      </w:tr>
      <w:tr>
        <w:trPr>
          <w:trHeight w:val="34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6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, проведение и обеспечение участия спортсменов города в соревнованиях по горнолыжному спорту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>Комитет по физической культуре и спорту администрации города Белокурихи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Комитет по физической культуре и спорту администрации города Белокурих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численности занимающихс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успешных выступлений.</w:t>
            </w:r>
          </w:p>
        </w:tc>
      </w:tr>
      <w:tr>
        <w:trPr>
          <w:trHeight w:val="239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проведение чемпионатов и Первенств города Белокурихи по различным видам спорта, подготовки и участия спортсмен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а в других соревнованиях в соответствии с единым календарным планом спортивно-массовых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,1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2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>Комитет по физической культуре и спорту администрации города Белокурихи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Комитет по физической культуре и спорту администрации города Белокурихи;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Комитет по образованию администрации города Белокурихи;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МУ «Комитет по культуре и делам молодёжи администрации города Белокурихи»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занимающихся физической культурой и спортом до 20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преступности среди подростков и молодёжи.</w:t>
            </w:r>
          </w:p>
        </w:tc>
      </w:tr>
      <w:tr>
        <w:trPr>
          <w:trHeight w:val="40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97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физкультурно-оздоровительных мероприятий для лиц пожилого возраста, ветеранов спорта, инвалидов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митет по физической культуре и спорту администрации города Белокурихи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Комитет по физической культуре и спорту администрации города Белокурих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Комитет по образованию администрации города Белокурихи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лиц пожилого возраста, ветеранов, инвалидов, занимающихся физической культурой и спортом.</w:t>
            </w:r>
          </w:p>
        </w:tc>
      </w:tr>
      <w:tr>
        <w:trPr>
          <w:trHeight w:val="204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а мини-футбольного поля с искусственным покрытие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>Комитет по физической культуре и спорту администрации города Белокурихи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. Белокурих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спортивного инвентаря и оборудова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3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Комитет по физической культуре и спорту администрации города Белокурихи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Комитет по физической культуре и спорту администрации города Белокурих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Комитет по образованию администрации города Белокурихи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бразовательных учреждений объектами спорта, необходимыми для организации и проведения физкультурных, спортивных мероприятий и учебных занятий</w:t>
            </w:r>
          </w:p>
        </w:tc>
      </w:tr>
    </w:tbl>
    <w:p>
      <w:pPr>
        <w:pStyle w:val="Normal"/>
        <w:numPr>
          <w:ilvl w:val="0"/>
          <w:numId w:val="0"/>
        </w:numPr>
        <w:ind w:right="96" w:hanging="0"/>
        <w:jc w:val="both"/>
        <w:outlineLvl w:val="0"/>
        <w:rPr>
          <w:sz w:val="28"/>
          <w:szCs w:val="28"/>
        </w:rPr>
      </w:pPr>
      <w:bookmarkStart w:id="0" w:name="sub_400"/>
      <w:bookmarkStart w:id="1" w:name="sub_100"/>
      <w:bookmarkEnd w:id="0"/>
      <w:bookmarkEnd w:id="1"/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right="9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9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370"/>
        <w:gridCol w:w="1176"/>
        <w:gridCol w:w="1057"/>
        <w:gridCol w:w="1176"/>
        <w:gridCol w:w="1057"/>
        <w:gridCol w:w="2469"/>
        <w:gridCol w:w="2536"/>
        <w:gridCol w:w="2537"/>
      </w:tblGrid>
      <w:tr>
        <w:trPr>
          <w:trHeight w:val="32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9 </w:t>
            </w:r>
          </w:p>
        </w:tc>
      </w:tr>
      <w:tr>
        <w:trPr>
          <w:trHeight w:val="1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влечение тренеров к работе с детьми, находящимися в трудном социальном положении, а также с детьми, не занятыми в учебном процесс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</w:rPr>
              <w:t>Комитет по физической культуре и спорту администрации города Белокурихи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>Комитет по физической культуре и спорту администрации города Белокурих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Комитет по образованию администрации города Белокурих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величение количества занимающихся физической культурой и спортом. Снижение детской и подростковой преступности.</w:t>
            </w:r>
          </w:p>
        </w:tc>
      </w:tr>
      <w:tr>
        <w:trPr>
          <w:trHeight w:val="1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троительство мини-футбольного пол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. Белокурих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. Белокурих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величение количества занимающихся физической культурой и спортом. Снижение детской и подростковой преступности.</w:t>
            </w:r>
          </w:p>
        </w:tc>
      </w:tr>
      <w:tr>
        <w:trPr>
          <w:trHeight w:val="16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,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4680" w:leader="none"/>
                <w:tab w:val="left" w:pos="5220" w:leader="none"/>
                <w:tab w:val="left" w:pos="6840" w:leader="none"/>
                <w:tab w:val="left" w:pos="7200" w:leader="none"/>
                <w:tab w:val="left" w:pos="9360" w:leader="none"/>
              </w:tabs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220" w:leader="none"/>
          <w:tab w:val="left" w:pos="6840" w:leader="none"/>
          <w:tab w:val="left" w:pos="720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220" w:leader="none"/>
          <w:tab w:val="left" w:pos="6840" w:leader="none"/>
          <w:tab w:val="left" w:pos="720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220" w:leader="none"/>
          <w:tab w:val="left" w:pos="6840" w:leader="none"/>
          <w:tab w:val="left" w:pos="720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220" w:leader="none"/>
          <w:tab w:val="left" w:pos="6840" w:leader="none"/>
          <w:tab w:val="left" w:pos="720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220" w:leader="none"/>
          <w:tab w:val="left" w:pos="6840" w:leader="none"/>
          <w:tab w:val="left" w:pos="720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220" w:leader="none"/>
          <w:tab w:val="left" w:pos="6840" w:leader="none"/>
          <w:tab w:val="left" w:pos="720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220" w:leader="none"/>
          <w:tab w:val="left" w:pos="6840" w:leader="none"/>
          <w:tab w:val="left" w:pos="720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500" w:leader="none"/>
          <w:tab w:val="left" w:pos="4680" w:leader="none"/>
          <w:tab w:val="left" w:pos="5220" w:leader="none"/>
          <w:tab w:val="left" w:pos="6840" w:leader="none"/>
          <w:tab w:val="left" w:pos="720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220" w:leader="none"/>
          <w:tab w:val="left" w:pos="6840" w:leader="none"/>
          <w:tab w:val="left" w:pos="7200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220" w:leader="none"/>
          <w:tab w:val="left" w:pos="6840" w:leader="none"/>
          <w:tab w:val="left" w:pos="7200" w:leader="none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  <w:tab w:val="left" w:pos="5220" w:leader="none"/>
          <w:tab w:val="left" w:pos="6840" w:leader="none"/>
          <w:tab w:val="left" w:pos="7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исполнения настоящего постановления возложить на председателя комитета по физической культуре и спорту М.А. Галахова.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220" w:leader="none"/>
          <w:tab w:val="left" w:pos="684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5220" w:leader="none"/>
          <w:tab w:val="left" w:pos="684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500" w:leader="none"/>
          <w:tab w:val="left" w:pos="4680" w:leader="none"/>
          <w:tab w:val="left" w:pos="5220" w:leader="none"/>
          <w:tab w:val="left" w:pos="6840" w:leader="none"/>
          <w:tab w:val="left" w:pos="7200" w:leader="none"/>
        </w:tabs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           К.И. Базар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2:36:00Z</dcterms:created>
  <dc:creator>Admin</dc:creator>
  <dc:description/>
  <cp:keywords/>
  <dc:language>en-US</dc:language>
  <cp:lastModifiedBy>Admin</cp:lastModifiedBy>
  <cp:lastPrinted>2012-09-24T15:46:00Z</cp:lastPrinted>
  <dcterms:modified xsi:type="dcterms:W3CDTF">2012-11-02T02:16:00Z</dcterms:modified>
  <cp:revision>6</cp:revision>
  <dc:subject/>
  <dc:title>АДМИНИСТРАЦИЯ  ГОРОДА  БЕЛОКУРИХА</dc:title>
</cp:coreProperties>
</file>