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администрации города Белокуриха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от 08.11.2012 № 17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безопасности дорожного движения в городе Белокуриха                        на 2013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вышение безопасности дорожного движения в городе Белокуриха на 2013-2017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0 декабря 1995 № 196-ФЗ             "О безопасности дорожного движения"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Алтайского края от 16 июля 1996 № 32-ЗС             "О безопасности дорожного движения в Алтайском крае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елокуриха Алтай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развития инженерных коммуникаций,  ЖКХ, транспорта  и газификации администрации город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хранение жизни и здоровья участников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аварийности на улицах и дорогах                  города Белокури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ТП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обеспечения безопасности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rPr/>
            </w:pPr>
            <w:r>
              <w:rPr>
                <w:sz w:val="28"/>
                <w:szCs w:val="28"/>
              </w:rPr>
              <w:t>2013-2017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средств муниципального бюджета - 837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лежат ежегодному уточнению, исходя из возможностей муниципального бюдже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погибших в ДТП на 10-1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дисциплины пешеходов и других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детского дорожно-транспортного травматизм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ind w:right="-3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развития инженерных коммуникаций, транспорта и газификации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митет по образованию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митет по культуре и делам молодежи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«Комитет по связям с общественностью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ИБДД МО МВД России «Белокурихинск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 делам ГО и ЧС администрации город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0" w:hanging="0"/>
              <w:jc w:val="both"/>
              <w:rPr/>
            </w:pPr>
            <w:r>
              <w:rPr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м  целевым показателем программы является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лиц, погибших или пострадавших в  результате дорожно-транспортных происшеств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ми индикаторами программы являю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безопасности дорожного движения (количество зарегистрированных дорожно-транспортных происшествий  на 1000 машин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-транспортных происшествий с участием детей. </w:t>
            </w:r>
          </w:p>
        </w:tc>
      </w:tr>
    </w:tbl>
    <w:p>
      <w:pPr>
        <w:pStyle w:val="Normal"/>
        <w:tabs>
          <w:tab w:val="clear" w:pos="709"/>
          <w:tab w:val="left" w:pos="415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арактеристика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Ежегодно на улицах и дорогах города Белокуриха происходит более ста двадцати </w:t>
      </w:r>
      <w:r>
        <w:rPr>
          <w:spacing w:val="11"/>
          <w:sz w:val="28"/>
          <w:szCs w:val="28"/>
        </w:rPr>
        <w:t xml:space="preserve">дорожно-транспортных происшествий, в которых погибают </w:t>
      </w:r>
      <w:r>
        <w:rPr>
          <w:spacing w:val="1"/>
          <w:sz w:val="28"/>
          <w:szCs w:val="28"/>
        </w:rPr>
        <w:t xml:space="preserve">и получают увечья различной степени тяжести свыше пятнадцати </w:t>
      </w:r>
      <w:r>
        <w:rPr>
          <w:spacing w:val="6"/>
          <w:sz w:val="28"/>
          <w:szCs w:val="28"/>
        </w:rPr>
        <w:t xml:space="preserve">человек. </w:t>
      </w:r>
      <w:r>
        <w:rPr>
          <w:spacing w:val="9"/>
          <w:sz w:val="28"/>
          <w:szCs w:val="28"/>
        </w:rPr>
        <w:t>Каждый год погибают и   получают травмы дети, некоторые</w:t>
      </w:r>
      <w:r>
        <w:rPr>
          <w:spacing w:val="-1"/>
          <w:sz w:val="28"/>
          <w:szCs w:val="28"/>
        </w:rPr>
        <w:t xml:space="preserve"> из них становятся инвалид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бществу наносится невосполнимый ущерб. За 12 месяцев 2011 года произошло 12 ДТП (АППГ- 13), в результате которых 12 человек получили телесные повреждения (АППГ-14), 2 человека погибли (АППГ – 0).          В результате проведенного анализа за 2010 и 2011 годы установлено, что основной причиной тяжести дорожно-транспортных происшествий является  неиспользование ремней безопасности и детских удерживающих устройств салоне автомобиля, превышение установленной скорости движения и нарушение ПДД пешеходами. В результате проведенных профилактических мероприятий за 2011 год выявлено 536 (АППГ – 708) нарушений ПДД за неиспользование детских удерживающих устройств, 852 (АППГ – 1249) нарушений за неиспользование ремней безопасности, нарушений ПДД пешеходами - 402 (АППГ – 336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ГИБДД на постоянной основе поводятся мероприятия, направленные на профилактику и пропаганду безопасности дорожного движения, в том числе 317 (АППГ- 308_ бесед в общеобразовательных учреждениях, выпущено материалов по безопасности дорожного движения в СМИ 77 (АППГ – 70), организовано и проведено 46 (АППГ- 26) пропагандистских мероприятия по профилактике детского дорожно-транспортного травматиз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стается напряженной ситуация с детским дорожно-транспортным </w:t>
      </w:r>
      <w:r>
        <w:rPr>
          <w:spacing w:val="-1"/>
          <w:sz w:val="28"/>
          <w:szCs w:val="28"/>
        </w:rPr>
        <w:t xml:space="preserve">травматизмом: так, с участием детей в 2005-2006 году произошло 3 происшествия, в </w:t>
      </w:r>
      <w:r>
        <w:rPr>
          <w:sz w:val="28"/>
          <w:szCs w:val="28"/>
        </w:rPr>
        <w:t>которых погибли 2 и получили травмы 2 детей на ул. Строителей, за 12 месяцев 2011 года с участием детей произошло 3 ДТП (2010 – 1), в результате которых 3 ребенка получили телесные повреждения (2010 – 1), погибло детей – 0 (2010 – 0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7"/>
          <w:sz w:val="28"/>
          <w:szCs w:val="28"/>
        </w:rPr>
        <w:t xml:space="preserve">Снижение за последнее время степени защищенности участников </w:t>
      </w:r>
      <w:r>
        <w:rPr>
          <w:sz w:val="28"/>
          <w:szCs w:val="28"/>
        </w:rPr>
        <w:t>дорожного движения на автомобильных дорогах объясняется рядом факторов, основными из которых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совое несоблюдение норм безопасности дорожного движения его </w:t>
      </w:r>
      <w:r>
        <w:rPr>
          <w:spacing w:val="-1"/>
          <w:sz w:val="28"/>
          <w:szCs w:val="28"/>
        </w:rPr>
        <w:t>участниками, недостаточная подготовка водителей в учебных организаци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е объемы и темпы строительства и реконструкции дорог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7"/>
          <w:sz w:val="28"/>
          <w:szCs w:val="28"/>
        </w:rPr>
        <w:t>Администрацией города в 2011 году разработан проект организации дорожного движения, в соответствие с которым необходимо выполнение мероприятий по установке, демонтажу дорожных знаков, нанесения разметки, установки дорожных ограждений и дорожных полицейских, внесение изменений в проект осуществляется не менее одного раза в три года.  Проведение данного вида работ требует финансирования.</w:t>
      </w:r>
    </w:p>
    <w:p>
      <w:pPr>
        <w:pStyle w:val="Normal"/>
        <w:tabs>
          <w:tab w:val="clear" w:pos="709"/>
          <w:tab w:val="left" w:pos="4153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 xml:space="preserve">В целях улучшения ситуации на улицах и дорогах города Белокуриха </w:t>
      </w:r>
      <w:r>
        <w:rPr>
          <w:spacing w:val="-1"/>
          <w:sz w:val="28"/>
          <w:szCs w:val="28"/>
        </w:rPr>
        <w:t xml:space="preserve">необходимо осуществить целый комплекс мер, направленных на повышение эффективности обеспечения безопасности дорожного движения и предупреждения </w:t>
      </w:r>
      <w:r>
        <w:rPr>
          <w:spacing w:val="2"/>
          <w:sz w:val="28"/>
          <w:szCs w:val="28"/>
        </w:rPr>
        <w:t>опасного поведения</w:t>
      </w:r>
      <w:r>
        <w:rPr>
          <w:spacing w:val="2"/>
        </w:rPr>
        <w:t xml:space="preserve"> </w:t>
      </w:r>
      <w:r>
        <w:rPr>
          <w:spacing w:val="2"/>
          <w:sz w:val="28"/>
          <w:szCs w:val="28"/>
        </w:rPr>
        <w:t>участников дорожного движ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сновная цель и задач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: сохранение жизни и здоровья участников дорожного движения, снижение аварийности на улицах и дорогах города Белокуриха, сокращение количества лиц погибших в результате Д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эффективности обеспечения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опасного поведения участников дорожного движения и повышение профессиональной подготовленности водителей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применение эффективных схем, методов и средств организации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филактика возникновения опасных участков на территориальной сети дорог и их ликвид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своевременного оказания экстренной медицинской помощи пострадавшим в ДТП.</w:t>
      </w:r>
    </w:p>
    <w:p>
      <w:pPr>
        <w:pStyle w:val="Normal"/>
        <w:tabs>
          <w:tab w:val="clear" w:pos="709"/>
          <w:tab w:val="center" w:pos="4677" w:leader="none"/>
          <w:tab w:val="left" w:pos="78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425" w:gutter="0" w:header="709" w:top="1134" w:footer="0" w:bottom="1134"/>
          <w:pgNumType w:start="1"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4677" w:leader="none"/>
          <w:tab w:val="left" w:pos="7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  <w:tab/>
        <w:t>(тыс.руб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851"/>
        <w:gridCol w:w="850"/>
        <w:gridCol w:w="993"/>
        <w:gridCol w:w="850"/>
        <w:gridCol w:w="2835"/>
        <w:gridCol w:w="368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е за счет средств муниципального бюдже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ородских соревнований «Безопасное колесо» (не менее одного раза в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ИБДД МО МВД России «Белокурихинский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участием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Первоклассник на дороге» (не менее одного раза в г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участием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уска материалов по наглядной агитации, посвященной безопасности дорожного движения, подготовка и создание информационно-пропагандистских материалов в СМИ, информационных щитов, социальной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Комитет по связям с общественностью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безопасности дорожного движения (количество зарегистрированных дорожно-транспортных происшествий  на 1000 маш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в школах классов по обучению правилам дорожного движения и их укомплектование литературой и материалами наглядной агитации, обустройство детских город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участием детей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лично-дорожной сети города техническими средствами организации дорожного движения и их эксплуатац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азвития инженерных коммуникаций, транспорта и газификации администрации город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безопасности дорожного движения (количество зарегистрированных дорожно-транспортных происшествий  на 1000 маш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ые зна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ая разме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аж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автостоянок транспорта, в том числе внутрикварт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азвития инженерных коммуникаций, транспорта и газификации администрации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езопасности дорожного движения (количество зарегистрированных дорожно-транспортных происшествий  на 1000 маш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занятий по обучению школьников правилам дорожного движения и оказания первой помощи пострадавшим в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ИБДД МО МВД России «Белокурихинский»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образованию администрации гор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участием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онкурсов на лучшую детскую работу, посвященную правилам дорожного движения (рисунок, сочинение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участием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по ликвидаци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о делам           ГО и Ч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безопасности дорожного движения (количество зарегистрированных дорожно-транспортных происшествий  на 1000 маш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            в ПО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развития инженерных коммуникаций, транспорта и газификации администрации город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безопасности дорожного движения (количество зарегистрированных дорожно-транспортных происшествий  на 1000 маш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4.Сводные финансовые затраты</w:t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ям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431"/>
        <w:gridCol w:w="1252"/>
        <w:gridCol w:w="1252"/>
        <w:gridCol w:w="1363"/>
        <w:gridCol w:w="1267"/>
        <w:gridCol w:w="1691"/>
        <w:gridCol w:w="2748"/>
      </w:tblGrid>
      <w:tr>
        <w:trPr>
          <w:trHeight w:val="993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rPr/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е затраты в ценах 2013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  <w:p>
            <w:pPr>
              <w:pStyle w:val="Normal"/>
              <w:tabs>
                <w:tab w:val="clear" w:pos="709"/>
                <w:tab w:val="left" w:pos="4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32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rPr/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местного бюдже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краевого бюдже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внебюджетных источник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pacing w:val="-3"/>
          <w:sz w:val="28"/>
          <w:szCs w:val="28"/>
        </w:rPr>
        <w:t>5. Целевые индикаторы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1731"/>
        <w:gridCol w:w="1514"/>
        <w:gridCol w:w="1731"/>
        <w:gridCol w:w="1731"/>
        <w:gridCol w:w="1563"/>
      </w:tblGrid>
      <w:tr>
        <w:trPr>
          <w:trHeight w:val="517" w:hRule="atLeast"/>
        </w:trPr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77" w:hRule="atLeast"/>
        </w:trPr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277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rPr/>
            </w:pPr>
            <w:r>
              <w:rPr>
                <w:sz w:val="28"/>
                <w:szCs w:val="28"/>
              </w:rPr>
              <w:t>уровень безопасности дорожного движения, (ед. на 1000 зарегистрированных ед. транспорт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277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-транспортных происшествий с участием детей, (ед.)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start="4"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6. Контроль за реализацией программы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программы и начала ее финансирования заказчик программы контролирует ход выполнения исполнителями программы ее основны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ями программы обеспеч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ка предложений по корректировке программ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бюджетных заявок на финансирование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обоснований для отбора первоочередных мероприятий, финансируемых в рамках программы, на очередно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ежеквартально, до 25 числа месяца, следующего за отчётным, направляют в комитет по экономике и труду администрации города отчет о ходе выполнения программы согласно формам, утверждённым комит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 основании вышеуказанной информации анализирует ход выполнения мероприятий программы и на основе анализа вносит предложения по совершенствованию механизма реализации программы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7. Реализация программы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администрацией города Белокуриха Алтайского края и направлена на обеспечение координации деятельности основных исполнителей, осуществление контроля за ходом реализации мероприятий и эффективным использованием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администрация города обеспечивает координацию деятельности основных исполнителей, осуществляет контроль за ходом реализации мероприятий и эффективным использованием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обеспечивает своевременное перечисление муниципальных бюджетных средств, предусмотренных на реализацию настоящ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по общим вопросам                                                                                  А.В. Киунов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start="8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6F205BF5549EBC2E4D8C7A30CB8E9BCA67414DDE3DAF39706B8D00ACA2DFC6BL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1:31:00Z</dcterms:created>
  <dc:creator>User</dc:creator>
  <dc:description/>
  <cp:keywords/>
  <dc:language>en-US</dc:language>
  <cp:lastModifiedBy>Admin</cp:lastModifiedBy>
  <cp:lastPrinted>2012-11-07T21:02:00Z</cp:lastPrinted>
  <dcterms:modified xsi:type="dcterms:W3CDTF">2012-11-14T13:54:00Z</dcterms:modified>
  <cp:revision>74</cp:revision>
  <dc:subject/>
  <dc:title/>
</cp:coreProperties>
</file>