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08.11.2012 № 1729                                                                              г. Белокуриха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7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целевой программы «Повышение безопасности дорожного движения в городе Белокуриха на 2013-2017 годы»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10.12.1995 № 196-ФЗ           «О безопасности дорожного движения», Законом Алтайского края                   от 10.07.1996 № 32-ЗС «О безопасности дорожного движения в Алтайском крае», </w:t>
      </w:r>
      <w:r>
        <w:rPr>
          <w:sz w:val="28"/>
        </w:rPr>
        <w:t>руководствуясь ч. 7 ст. 46, ч. 9 ст. 54 Устава муниципального образования город Белокуриха Алтай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Повышение безопасности дорожного движения в городе Белокуриха на 2013-2017 годы»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2. Контроль исполнения настоящего постановления возложить                на первого заместителя главы администрации города по общим вопросам          А.В. Киун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а администрации города                                                                К.И. База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9" w:after="129"/>
      <w:ind w:left="129" w:right="129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15:00Z</dcterms:created>
  <dc:creator>Татьяна</dc:creator>
  <dc:description/>
  <cp:keywords/>
  <dc:language>en-US</dc:language>
  <cp:lastModifiedBy>Admin</cp:lastModifiedBy>
  <cp:lastPrinted>2012-09-07T12:23:00Z</cp:lastPrinted>
  <dcterms:modified xsi:type="dcterms:W3CDTF">2012-11-14T13:52:00Z</dcterms:modified>
  <cp:revision>81</cp:revision>
  <dc:subject/>
  <dc:title>                            АДМИНИСТРАЦИЯ ГОРОДА БЕЛОКУРИХИ</dc:title>
</cp:coreProperties>
</file>