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26» декабря 2012 № 117                                                                   г. Белокурих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рограммы социально-экономического развития муниципального образования город Белокуриха Алтайского края на 2013 – 2017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Закона алтайского края от 09.02.2011 № 19-ЗС           «О стратегическом планировании социально-экономического развития Алтайского края» на территории муниципального образования город Белокуриха Алтайского края </w:t>
      </w:r>
      <w:r>
        <w:rPr>
          <w:bCs/>
          <w:sz w:val="28"/>
          <w:szCs w:val="28"/>
          <w:lang w:val="ru-RU"/>
        </w:rPr>
        <w:t>руководствуясь ст.ст. 13, 37, 38 Устава муниципального образования  город Белокуриха Алтайского края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Городско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решение «Об утверждении Программы социально-экономического развития муниципального образования город Белокуриха Алтайского края на 2013 – 2017 годы»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арату Белокурихинского городского Совета депутатов               (Г.Н. Тырышкин) направить решение «Об утверждении Программы социально-экономического развития муниципального образования город Белокуриха Алтайского краяна 2013 – 2017 годы» для опубликования в «Сборнике муниципальных правовых актов» в установленном порядке и размещения на официальном Интернет-сайте города Белокурих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Глава города                                                                          С.К. Кривору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50:00Z</dcterms:created>
  <dc:creator>Admin</dc:creator>
  <dc:description/>
  <dc:language>en-US</dc:language>
  <cp:lastModifiedBy>Евгений</cp:lastModifiedBy>
  <cp:lastPrinted>2012-12-05T16:27:00Z</cp:lastPrinted>
  <dcterms:modified xsi:type="dcterms:W3CDTF">2012-12-27T07:50:00Z</dcterms:modified>
  <cp:revision>2</cp:revision>
  <dc:subject/>
  <dc:title>РОССИЙСКАЯ ФЕДЕРАЦИЯ</dc:title>
</cp:coreProperties>
</file>