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к Программе социально-экономического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развития   муниципального  образования                                                                                                                                         город Белокуриха на 2013 - 2017 год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х, ведомственных целевых программ Алтайского края и муниципальных целевых программ города Белокурихи, реализуемых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2013- 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7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5"/>
        <w:gridCol w:w="3198"/>
        <w:gridCol w:w="3540"/>
      </w:tblGrid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программы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срочные целевы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ое развитие Алтайского края на 2010-2015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численности населения Алтайского края и создание условий для ее роста, а также повышение качества жизни и увеличение ожидаемой продолжительности жизни к 2015 году до 69,5 ле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нститута семьи;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ждаемости, сокращение материнской и младенческой  смертности;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числа детей в интернатных учреждениях;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уровня регистрируемой безработицы  среди трудоспособных женщин 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  в Алтайском крае на 2011-2015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модернизации системы дошкольного образования в Алтайском крае и удовлетворение потребности края в доступном и качественном образован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 2015 году до 80 % доли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Алтайского края на 2011-2015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ы и искусства в Алтайском кра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состояния и использования объектов культурного наследия, выполнение противоаварийных работ на памятниках архео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ставрация музейных экспона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е библиотечных и музейных фон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 и художествен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малоимущих граждан и граждан, находящихся  в  трудной  жизненной ситуации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ая социальная поддержка малоимущих граждан и граждан, находящихся  в  трудной  жизненной ситуации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ая социальная поддержка в денежной или натуральной форме малоимущих граждан, позволяющая повысить их дох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расходов на выплату субсид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оздоровление детей из семей, находящихся в трудной жизненной ситуации</w:t>
            </w:r>
          </w:p>
        </w:tc>
      </w:tr>
      <w:tr>
        <w:trPr>
          <w:trHeight w:val="13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Алтая» на 2011-2015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ложения семей с детьми, находящимся в тру4дной жизненной ситуации в Алтайском кра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безнадзорных 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семей, находящихся в социально опасном положении;</w:t>
            </w:r>
          </w:p>
        </w:tc>
      </w:tr>
      <w:tr>
        <w:trPr>
          <w:trHeight w:val="24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жильем молодых семей в Алтайском крае» на 2011-2015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(при решении жилищной проблемы) молодым семьям, признанным в установленном порядке, нуждающимися в улучшении жилищных услов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жильем 5087 молодых семей путем привлечения дополнительных финансовых средств банков и других организаций, предоставляющих ипотечные жилищные кредиты и займы, а также собственных средств граждан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уризма в Алтайском крае  на 2011-2016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стойчивого развития туризма продвижение туристического продукта на российский и зарубежные рын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количества субъектов, оказывающих услуги в сфере туризма и круглогодичных мест для размещения тур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новых туристских маршрутов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государственной поддержке и развитии малого и среднего предпринимательства в Алтайском крае»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организации и ведения бизнеса в Алтайском кра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занятых в малом бизне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малых и средних инновационных компаний и инновационных класт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онкурентоспособного сектора исследований и разработок, содействие коммерциализации научных разработок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Алтайского края»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Алтайского края коммунальными услугами нормативно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распределительной системы на территории муниципальных образова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асхода твердого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асхода электро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отерь теплов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газопотребления и уровня газификации природным г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акцинопрофилактика»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лиц,  подверж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ям, управляемым средствами иммунопрофилакти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охвата детей профилактическими  прививками на уровне 9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отложные меры по предупреждению распространения в Алтайском крае заболевания, вызываемого вирусом иммунодефицита человека»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распространения  ВИЧ-инфекции  среди населения Алтайского  края,  улучшение  качества  жизни больных ВИЧ-инфекци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хват лабораторным обследованием на вирусную нагрузку и иммунный статус ВИЧ - инфицированных, получающих антиретровирусную терапию, и ВИЧ-инфицированных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отложные меры борьбы с туберкулезом в Алтайском крае»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билизация эпидемиологической ситуации по туберкулез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эффективности лечения; сокращение сроков диагностики у лиц с лекарственно-устойчивыми формами туберкулез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кращение удельного ве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рвые выявленных больных, самовольно прерывающих курс хими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заболеваемости медицинских сотрудников противотуберкулезных учреждений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ирование и пропаганда здорового образа жизни среди населения Алтайского края» на 2011-2013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здоровья населения посредством снижения негативного влияния поведенческих факторов риска, лежащих в основе неинфекционных заболеваний, трав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двух мобильных центров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в 1,5 раза уровня выявления в центрах здоровья лиц, имеющих факторы риска развития заболева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подготовка и повышение квалификации медицинских работников»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качества  медицинской   помощи   и повышение  ее  доступно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полнительное обучение 477 врачей  и  1225 средних медицинских работников ежегодно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горнолыжного спорта и сноубординга в Алтайском крае» на 2011-2013 годы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птимальных условий для развития детско-юношеского и массового горнолыжного спорта и сноубординга  в Алтайском кра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пециализированных групп для детей дошкольного возраста для занятий горнолыжным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и развитие отделения адаптивного горнолыжного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количества  квалифицированных тренерско-преподавательских кадров КГУ «СДЮШОР «Горные лыжи»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в Алтайском крае»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ловий для модернизации краевой системы образования и удовлетворения потребностей граждан в доступном и качественном образован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 65% доли школьников, обучающихся в условиях, отвечающих современным требованиям к образовательному процессу, в общем числе школьников края;</w:t>
              <w:br/>
              <w:t>увеличение доли общеобразовательных учреждений, в которых создана безбарьерная среда, позволяющая обеспечить инклюзивное образование, в общем числе общеобразовательных школ края до 2,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системы отдыха и оздоровления детей в Алтайском крае»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качественного отдыха и оздоровления детей в Алтайском кра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ли детей, отдохнувших в оздоровительных учреждениях различного 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комфортности проживания, качества отдыха, безопасности детей в оздоровительных учреждениях различн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лодежь Алтая» на 2011 - 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реги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здание в Алтайском крае благоприятных условий для реализации потенциала молодежи в интересах развития реги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 численности участников студенческих отрядов и численности молодых людей, принимающих участие в волонтер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рмационное обеспечение деятельности органов государственной власти Алтайского края по социально-экономическому развитию Алтайского края»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информированности населения о деятельности органов государственной власти Алтайского кр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ов социально значимых материалов, публикуемых в краевых и муниципальных СМИ</w:t>
            </w:r>
          </w:p>
        </w:tc>
      </w:tr>
      <w:tr>
        <w:trPr>
          <w:trHeight w:val="233" w:hRule="atLeast"/>
        </w:trPr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левые программы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сироты и дети, оставшиеся без попечения  родителей г.Белокурихи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детей – 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комплексного развития и жизнедеятельности детей –сирот и детей 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детей и подростков указанной  категории. Развитие семейных форм устройства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латным питанием и бесплатной  учебной литературой 100%, учащихся, относящихся к детям сиротам и детям, оставшим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ей дошкольного возраста указанной категории, охваченных дошкольным образованием до 90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 детей-сирот и детей, оставшихся без попечения родителей, переданных в семью до 78 % от выявленного количества детей.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муниципальном образовании город Белокуриха на 2013 г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муниципальном образовании город Белокуриха Алтайского кра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енность населения деятельностью органов местного самоуправления, в том числе их  информационной открыт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новых форм работы с образовательными программами и продуктами с учетом задач и специфики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онно-правового, информационно-методического и материально- технического обеспечения муниципальной служ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предпринимательства г.Белокурихи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экономики  города  через развитие сферы малого предпринимательст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количества рабочих мест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е малого предпринимательства не менее 5%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 увеличение  доли  занятых  в  сфере малого предпринимательства в  общей  чис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 активного    населения    (включ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БОЮЛ) не менее 5%;                                                   - ежегодное     увеличение    доли     налоговых поступлений  в  бюджеты    всех    уровней    от деятельности       субъектов              малого предпринима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.Белокурихе на 2013-2017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 жизни и здоровья участников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ности на улицах и дорогах города Белокури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лиц, погибших в результате ДТ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беспечения безопасности дорожного движ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личества погибших в ДТП  на 10-1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исциплины пешеходов и других участников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детского дорожно – транспортного травматизма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уризма и оздоровительного отдыха в городе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туризма  для  повышения  уровня  жизни населения города;                               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ие потребностей жителей и отдыхающих города Белокурихи и  других  территорий  в  активном отдыхе;                                        </w:t>
              <w:br/>
              <w:t xml:space="preserve">привлечение  в  экономику  города  инвестиций  и создание новых рабочих мест;                    </w:t>
              <w:br/>
              <w:t>развитие гостиничного комплекса, обеспечивающего</w:t>
              <w:br/>
              <w:t>предоставление широкого спектра услуг на  уровне</w:t>
              <w:br/>
              <w:t xml:space="preserve">международных стандартов;                       </w:t>
              <w:br/>
              <w:t xml:space="preserve">сохранение      уникальных      природных      и социально-культурных ресурсов  города Белокурихи;                                       </w:t>
              <w:br/>
              <w:t>увеличение  доходов  городского    бюджета    от</w:t>
              <w:br/>
              <w:t xml:space="preserve">деятельности представителей турбизнеса;        </w:t>
            </w:r>
            <w:r>
              <w:rPr/>
              <w:t xml:space="preserve">                     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овременного  высокоэффективного  и</w:t>
              <w:br/>
              <w:t xml:space="preserve">конкурентоспособного туристского комплекса;    </w:t>
              <w:br/>
              <w:t>- увеличение  въездного  туристского  потока    из</w:t>
              <w:br/>
              <w:t>Сибирского,  российского  регионов    и    стран</w:t>
              <w:br/>
              <w:t xml:space="preserve">зарубежья;                                     </w:t>
              <w:br/>
              <w:t>увеличение поступлений от налогов в бюджеты всех</w:t>
              <w:br/>
              <w:t xml:space="preserve">уровней;                                        </w:t>
              <w:br/>
              <w:t>- развитие таких  отраслей экономики  города,  как</w:t>
              <w:br/>
              <w:t xml:space="preserve">производство товаров народных промыслов и др. 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 Белокурихи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успешного развития потенциала молодежи  и ее эффективной самореализации в интересах социально-экономического, общественно-политического и культурного развития город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городе Белокуриха благоприятных условий для реализации потенциала молодежи в интересах развития города на 5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щего числа молодых людей, участвующих в реализации мероприятий программы до 6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, направленных на профилактику вредных привычек и здоровый образ жизни до 5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действия занятости населения на 2013 г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регистрируемой безработицы и повышение эффективной занятости насе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регистрируемой безработицы к трудоспособному населению 1,3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занятости трудоспособного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трудоустроенных граждан, обратившихся в центр занятости - 52,1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безработных, направленных на профессиональное  обучение 20%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 меры по злоупотреблению наркотиками и их  незаконному обороту в городе Белокуриха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сокращения распространения наркомании и связанных с ней преступлений и нарушений. Снижение уровня наркотизации населения путем сокращения притока подростков и молодежи в число потребителей наркотик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ер по пресечению незаконного оборота наркотиков на территории города, перекрытию каналов их поступ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ки потребления нарко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до 80% доли молодежи в возрасте от11 до 24 лет, вовлеченных в профилактические мероприятия, по отношению к общей численности лиц указанной катег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8% доли больных наркоманией, пошедших лечение, длительность ремиссии у которых составляет не менее 2 лет, по отношению к общему числу больных наркоманией, прошедших лечение</w:t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ния города Белокуриха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динамичное развитие системы образования города, способствующее реализации главных приоритетов в процессе обучения и воспитания: качества, доступности, эффе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дрение Федеральных государственных образовательных стандартов нового поко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в образовательных учреждениях новой образовательной среды в соответствии с компетентностным, системно-деятельностным подходо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системы воспитания, дошкольного и дополнительного образования с целью создания условий для формирования новых образовательных результатов учащихся 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истемы каникулярного отдыха, оздоровления и занятости детей и подростков в городе Белокуриха на 2013 г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ть правовые , экономические и организационные условия, направленные на сохранение и стабилизацию системы летнего отдыха, оздоровления, занятости детей и подростков,  формирование социальной инфраструктуры, способствующей воспитанию, развитию и оздоровлению ребенка в период летних канику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детей, охваченных организационными  формами отдыха до 62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окий уровень трудоустройства подростков, в том числе, через службу занятости до 66 % учащихся  8-10 кла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ое обеспечение права каждого ребенка на полноценный  отдых в каникулярное время, в том числе для детей-сирот, несовершеннолетних, оказавшихся в  трудной жизненной ситуации;</w:t>
            </w:r>
          </w:p>
        </w:tc>
      </w:tr>
      <w:tr>
        <w:trPr>
          <w:trHeight w:val="27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мощь малоимущим гражданам, попавшим в  трудную жизненную ситуацию на 2013 г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ддержка малоимущим гражданам и гражданам, попавшим в  трудную жизненную ситуаци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ая поддержка в денежной форме малоимущим граждан, позволяющая повысить их доход и преодолеть трудную жизненную ситу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оздоровление детей из малоимущих сем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ное использование бюджетных средств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в городе Белокуриха на 2011-2015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при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пешное выполнение мероприятий программы в 2011-2015 годах позволит обеспечить жильем 25 молодых семей города Белокуриха путем привлечения в жилищную сферу дополнительных финансовых средств банков и других организаций, предоставляющих ипотечные жилищные кредиты и займы, а также собственных средств граждан.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пасательных формирований на 2011-2013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ое  и  высокоэффективное   оснащение спасательных    формирований  имуществом     и инструментом.  Повышение  уровня    безопасности населения города. Предотвращение  и  минимизация последствий чрезвычайных ситуаций  природного  и техногенного характера     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 основных  мероприятий    программы</w:t>
              <w:br/>
              <w:t xml:space="preserve">позволит  сэкономить  денежные    средства    на            </w:t>
              <w:br/>
              <w:t>создание спасательной команды, передав функции 6</w:t>
              <w:br/>
              <w:t>отряду Федеральной  пожарной  службы  по  городу</w:t>
              <w:br/>
              <w:t>Белокурихе и оснастив его необходимым имуществом</w:t>
              <w:br/>
              <w:t>и инструментом для проведения спасательных работ</w:t>
              <w:br/>
              <w:t xml:space="preserve">любой сложности                              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г.Белокуриха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оли физической культуры и спорта в жизни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авовых, экономических, социальных и организационных условий  для развития массовой, физической культуры и спорта в городе Белокурих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жителей города,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физической подготовленности детей, юношества,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 спортивной базы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спортивного резерва и спортсменов высокой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города  на 2012-2016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для приведения систем коммуникационной инфраструктуры и объектов, используемых для захоронения ТБО, в соответствии со стандартами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города Белокуриха коммунальными услугами нормативно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распределительной системы на территории муниципального образова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воды питьевого качества на 0,5 тыс.м3 сут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потерь тепловой энергии в процессе производства и транспортировки до потребителей с 38% до 22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трубопровода для транспортировки природного газа на 18,5 км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газифицированных домов на 490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современного полигона Т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 города  Белокуриха на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модернизации  системы дошкольного образования в городе Белокуриха и удовлетворения потребностей граждан в доступном и качественном дошкольном образован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80% доли детей в возрасте от 1,6 года до 6,6 лет, охваченных услугами дошкольного образования, от общего числа детей данно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10% доли образовательных организаций, реализующих общеобразовательные программы дошкольного образования на основе инклюзив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80% доли детей, воспитывающихся в отвечающих современным требованиям дошкольных образовательных учреждениях, в общем числе дошкольников города.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с учетом необходимости стимулирования  развития рынка жилья на 2013 г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еление 4-х человек из 1-го многоквартирного дома общей площадью 448,5 кв.метров, признанного в установленном порядке аварийными и подлежащим снос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населения, проживающего в многоквартирных домах, признанных аварий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вухкомнатной квартиры площадью не менее 45,9 кв.м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жилищного строительства в городе Белокуриха на 2011-20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ссового строительства  жилья экономкласса на территории  г. Белокурихи,  отвечающего  стандартам ценовой     доступности,     энергоэффективности     и                экологичности;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  проведения       эффектив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ой политик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вестиционной  активности участников рынка    жилищного    строительства    и   обеспеч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я покупательской активности на этом рынке                                                                                         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мотренные  меры  позволят  обеспечить  ввод 72,0 тыс. кв  метров общей площади жилья в г. Белокурихе, в     том числе:</w:t>
            </w:r>
          </w:p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3 году - 14,4 тыс. кв. метров;                   </w:t>
              <w:br/>
              <w:t xml:space="preserve"> в 2014 году - 14,6 тыс. кв. метров;                   </w:t>
              <w:br/>
              <w:t xml:space="preserve">   в 2015 году - 14,8 тыс. кв. метров.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и (или) ликвидация последствий проявлений терроризма и эстремизма на территории муниципального образования город Белокуриха Алтайского края на период 2012-2014 г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терроризму и экстремизму и защита жизни</w:t>
              <w:br/>
              <w:t>граждан, проживающих на территории города  от</w:t>
              <w:br/>
              <w:t xml:space="preserve">террористических и экстремистских актов;                 </w:t>
              <w:br/>
              <w:t>уменьшение   проявлений   экстремизма   и   негативного</w:t>
              <w:br/>
              <w:t xml:space="preserve">отношения к лицам других  национальностей  и  религиозных конфессий;                                               </w:t>
              <w:br/>
              <w:t>формирование  у  населения  внутренней  потребности   в</w:t>
              <w:br/>
              <w:t>толерантном поведении к людям  других  национальностей  и</w:t>
              <w:br/>
              <w:t xml:space="preserve">религиозных     конфессий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форм и методов работы органа местного самоуправления по профилактике терроризма и  экстремизма, проявлений    ксенофобии,    национальной    и    расовой  нетерпимости, противодействию этнической дискриминации натерритории города Белокурихи;                            </w:t>
              <w:br/>
              <w:t>распространение культуры  интернационализма,  согласия, национальной и религиозной терпимости  в  среде  учащихся</w:t>
              <w:br/>
              <w:t xml:space="preserve">общеобразовательных учреждений города Белокурихи;        </w:t>
              <w:b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обеспечения МУЗ БГЦБ медицинскими кадрами 2010-20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муниципального     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        города           Белокурих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цированными    медицинскими    кадрами    в                      соответствии с потребностями;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и  закрепление  кадров    в    МБУЗ Белокурихинской центральной городской больнице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качества  и  доступности  медиц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населению города;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и  переподготовка специалистов   с высшим и средним медицинским образованием.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муниципального      учреждения здравоохранения  города   Белокурихи    врачебными кадрами в соответствии с потребностями;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целевой подготовки, 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фессиональной переподготовки специалистов 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м и средним медицинским образован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количества  аттестованных  врачей 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х медицинских работников;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благоприятных    условий    для профессиональной    деятельности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х      работников;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роста  профессионального  уровня                     медицинских работников                        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трудового потенциала;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казателя обеспеченности  врачами  и средними медицинскими работниками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укомплектованности городской больницы врачами, средними медицинскими работниками;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 потребности  медицинских  кадров  в повышении профессионального уровня,  подготовке  и переподготовке не реже 1 раза в 5 лет;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 аттестованных  врачей 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х медицинских работников;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 роста  профессионального  уров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х кадров;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кономике и труду                                                                                   О.В. Крив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42:00Z</dcterms:created>
  <dc:creator>Admin</dc:creator>
  <dc:description/>
  <cp:keywords/>
  <dc:language>en-US</dc:language>
  <cp:lastModifiedBy>Admin</cp:lastModifiedBy>
  <cp:lastPrinted>2012-12-05T16:24:00Z</cp:lastPrinted>
  <dcterms:modified xsi:type="dcterms:W3CDTF">2012-12-05T09:25:00Z</dcterms:modified>
  <cp:revision>11</cp:revision>
  <dc:subject/>
  <dc:title/>
</cp:coreProperties>
</file>