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251"/>
        <w:gridCol w:w="1617"/>
        <w:gridCol w:w="3703"/>
      </w:tblGrid>
      <w:tr>
        <w:trPr/>
        <w:tc>
          <w:tcPr>
            <w:tcW w:w="4251" w:type="dxa"/>
            <w:tcBorders/>
          </w:tcPr>
          <w:p>
            <w:pPr>
              <w:pStyle w:val="Normal"/>
              <w:spacing w:lineRule="exact" w:line="300"/>
              <w:jc w:val="center"/>
              <w:rPr>
                <w:b/>
                <w:b/>
                <w:sz w:val="22"/>
                <w:szCs w:val="22"/>
              </w:rPr>
            </w:pPr>
            <w:r>
              <w:rPr>
                <w:b/>
                <w:sz w:val="22"/>
                <w:szCs w:val="22"/>
              </w:rPr>
              <w:t>КОНТРОЛЬНО-СЧЕТНАЯ ПАЛАТА ГОРОДА БЕЛОКУРИХИ</w:t>
            </w:r>
          </w:p>
          <w:p>
            <w:pPr>
              <w:pStyle w:val="Normal"/>
              <w:spacing w:lineRule="exact" w:line="300" w:before="0" w:after="120"/>
              <w:jc w:val="center"/>
              <w:rPr>
                <w:b/>
                <w:b/>
              </w:rPr>
            </w:pPr>
            <w:r>
              <w:rPr>
                <w:b/>
                <w:sz w:val="22"/>
                <w:szCs w:val="22"/>
              </w:rPr>
              <w:t>АЛТАЙСКОГО КРАЯ</w:t>
            </w:r>
          </w:p>
          <w:p>
            <w:pPr>
              <w:pStyle w:val="Normal"/>
              <w:jc w:val="center"/>
              <w:rPr>
                <w:rFonts w:ascii="Arial" w:hAnsi="Arial" w:cs="Arial"/>
                <w:sz w:val="20"/>
                <w:szCs w:val="20"/>
              </w:rPr>
            </w:pPr>
            <w:r>
              <w:rPr>
                <w:rFonts w:cs="Arial" w:ascii="Arial" w:hAnsi="Arial"/>
              </w:rPr>
              <w:t>659900, г.Белокуриха ул.Бр.Ждановых,9а</w:t>
            </w:r>
          </w:p>
          <w:p>
            <w:pPr>
              <w:pStyle w:val="Normal"/>
              <w:spacing w:before="0" w:after="240"/>
              <w:jc w:val="center"/>
              <w:rPr/>
            </w:pPr>
            <w:r>
              <w:rPr/>
              <w:t>тел.21872</w:t>
            </w:r>
          </w:p>
          <w:tbl>
            <w:tblPr>
              <w:tblW w:w="4035" w:type="dxa"/>
              <w:jc w:val="left"/>
              <w:tblInd w:w="0" w:type="dxa"/>
              <w:tblLayout w:type="fixed"/>
              <w:tblCellMar>
                <w:top w:w="0" w:type="dxa"/>
                <w:left w:w="108" w:type="dxa"/>
                <w:bottom w:w="0" w:type="dxa"/>
                <w:right w:w="108" w:type="dxa"/>
              </w:tblCellMar>
            </w:tblPr>
            <w:tblGrid>
              <w:gridCol w:w="2160"/>
              <w:gridCol w:w="1875"/>
            </w:tblGrid>
            <w:tr>
              <w:trPr/>
              <w:tc>
                <w:tcPr>
                  <w:tcW w:w="2160" w:type="dxa"/>
                  <w:tcBorders/>
                </w:tcPr>
                <w:p>
                  <w:pPr>
                    <w:pStyle w:val="Normal"/>
                    <w:widowControl w:val="false"/>
                    <w:autoSpaceDE w:val="false"/>
                    <w:rPr>
                      <w:rFonts w:ascii="Arial" w:hAnsi="Arial" w:cs="Arial"/>
                      <w:sz w:val="22"/>
                      <w:szCs w:val="22"/>
                    </w:rPr>
                  </w:pPr>
                  <w:r>
                    <w:rPr>
                      <w:rFonts w:cs="Arial" w:ascii="Arial" w:hAnsi="Arial"/>
                      <w:sz w:val="22"/>
                      <w:szCs w:val="22"/>
                    </w:rPr>
                    <w:t>от  20.11.2012</w:t>
                  </w:r>
                </w:p>
              </w:tc>
              <w:tc>
                <w:tcPr>
                  <w:tcW w:w="1875" w:type="dxa"/>
                  <w:tcBorders/>
                </w:tcPr>
                <w:p>
                  <w:pPr>
                    <w:pStyle w:val="Normal"/>
                    <w:widowControl w:val="false"/>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2</w:t>
                  </w:r>
                </w:p>
              </w:tc>
            </w:tr>
            <w:tr>
              <w:trPr/>
              <w:tc>
                <w:tcPr>
                  <w:tcW w:w="2160" w:type="dxa"/>
                  <w:tcBorders/>
                </w:tcPr>
                <w:p>
                  <w:pPr>
                    <w:pStyle w:val="Normal"/>
                    <w:widowControl w:val="false"/>
                    <w:autoSpaceDE w:val="false"/>
                    <w:spacing w:before="0" w:after="40"/>
                    <w:rPr>
                      <w:rFonts w:ascii="Arial" w:hAnsi="Arial" w:cs="Arial"/>
                      <w:sz w:val="22"/>
                      <w:szCs w:val="22"/>
                    </w:rPr>
                  </w:pPr>
                  <w:r>
                    <w:rPr>
                      <w:rFonts w:cs="Arial" w:ascii="Arial" w:hAnsi="Arial"/>
                      <w:sz w:val="22"/>
                      <w:szCs w:val="22"/>
                    </w:rPr>
                    <w:t>на №_________</w:t>
                  </w:r>
                </w:p>
              </w:tc>
              <w:tc>
                <w:tcPr>
                  <w:tcW w:w="1875" w:type="dxa"/>
                  <w:tcBorders/>
                </w:tcPr>
                <w:p>
                  <w:pPr>
                    <w:pStyle w:val="Normal"/>
                    <w:widowControl w:val="false"/>
                    <w:autoSpaceDE w:val="false"/>
                    <w:rPr>
                      <w:rFonts w:ascii="Arial" w:hAnsi="Arial" w:cs="Arial"/>
                      <w:sz w:val="22"/>
                      <w:szCs w:val="22"/>
                    </w:rPr>
                  </w:pPr>
                  <w:r>
                    <w:rPr>
                      <w:rFonts w:cs="Arial" w:ascii="Arial" w:hAnsi="Arial"/>
                      <w:sz w:val="22"/>
                      <w:szCs w:val="22"/>
                    </w:rPr>
                    <w:t>от __________</w:t>
                  </w:r>
                </w:p>
              </w:tc>
            </w:tr>
          </w:tbl>
          <w:p>
            <w:pPr>
              <w:pStyle w:val="Normal"/>
              <w:widowControl w:val="false"/>
              <w:autoSpaceDE w:val="false"/>
              <w:jc w:val="center"/>
              <w:rPr/>
            </w:pPr>
            <w:r>
              <w:rPr/>
            </w:r>
          </w:p>
        </w:tc>
        <w:tc>
          <w:tcPr>
            <w:tcW w:w="1617" w:type="dxa"/>
            <w:tcBorders/>
          </w:tcPr>
          <w:p>
            <w:pPr>
              <w:pStyle w:val="Normal"/>
              <w:widowControl w:val="false"/>
              <w:autoSpaceDE w:val="false"/>
              <w:snapToGrid w:val="false"/>
              <w:rPr/>
            </w:pPr>
            <w:r>
              <w:rPr/>
            </w:r>
          </w:p>
        </w:tc>
        <w:tc>
          <w:tcPr>
            <w:tcW w:w="3703" w:type="dxa"/>
            <w:tcBorders/>
          </w:tcPr>
          <w:p>
            <w:pPr>
              <w:pStyle w:val="Normal"/>
              <w:widowControl w:val="false"/>
              <w:autoSpaceDE w:val="false"/>
              <w:spacing w:before="120" w:after="0"/>
              <w:rPr>
                <w:sz w:val="28"/>
                <w:szCs w:val="28"/>
              </w:rPr>
            </w:pPr>
            <w:r>
              <w:rPr>
                <w:sz w:val="28"/>
                <w:szCs w:val="28"/>
              </w:rPr>
              <w:t>В Белокурихинский городской Совет депутатов</w:t>
            </w:r>
          </w:p>
        </w:tc>
      </w:tr>
    </w:tbl>
    <w:p>
      <w:pPr>
        <w:pStyle w:val="Normal"/>
        <w:jc w:val="center"/>
        <w:rPr>
          <w:sz w:val="28"/>
          <w:szCs w:val="28"/>
        </w:rPr>
      </w:pPr>
      <w:r>
        <w:rPr>
          <w:sz w:val="28"/>
          <w:szCs w:val="28"/>
        </w:rPr>
      </w:r>
    </w:p>
    <w:p>
      <w:pPr>
        <w:pStyle w:val="Normal"/>
        <w:jc w:val="center"/>
        <w:rPr>
          <w:sz w:val="28"/>
          <w:szCs w:val="28"/>
        </w:rPr>
      </w:pPr>
      <w:r>
        <w:rPr>
          <w:sz w:val="28"/>
          <w:szCs w:val="28"/>
        </w:rPr>
        <w:t>Отчет</w:t>
      </w:r>
    </w:p>
    <w:p>
      <w:pPr>
        <w:pStyle w:val="Normal"/>
        <w:jc w:val="center"/>
        <w:rPr/>
      </w:pPr>
      <w:r>
        <w:rPr>
          <w:sz w:val="28"/>
          <w:szCs w:val="28"/>
        </w:rPr>
        <w:t xml:space="preserve">о деятельности  Контрольно - счетной палаты города Белокурихи Алтайского края за  2011 год </w:t>
      </w:r>
    </w:p>
    <w:p>
      <w:pPr>
        <w:pStyle w:val="Normal"/>
        <w:rPr/>
      </w:pPr>
      <w:r>
        <w:rPr/>
      </w:r>
    </w:p>
    <w:p>
      <w:pPr>
        <w:pStyle w:val="Normal"/>
        <w:jc w:val="both"/>
        <w:rPr>
          <w:sz w:val="28"/>
          <w:szCs w:val="28"/>
        </w:rPr>
      </w:pPr>
      <w:r>
        <w:rPr>
          <w:sz w:val="28"/>
          <w:szCs w:val="28"/>
        </w:rPr>
        <w:t xml:space="preserve">        </w:t>
      </w:r>
      <w:r>
        <w:rPr>
          <w:sz w:val="28"/>
          <w:szCs w:val="28"/>
        </w:rPr>
        <w:t>Настоящий отчет о деятельности Контрольно-счетной палаты города Белокурихи Алтайского края (далее – Контрольно-счетная палата) в 2011 году подготовлен в соответствии с требованиями статьи 19 Федерального закона от 7 февраля 2011 № 6-ФЗ «Об общих принципах организации и деятельности контрольно-счетных органов субъектов Российской Федерации и муниципальных образований», статьи 22 Положения «О Контрольно-счетной палате города Белокурихи Алтайского края»,  принятого   решением Белокурихинского городского Совета депутатов от 28.10.2011  № 65.</w:t>
      </w:r>
    </w:p>
    <w:p>
      <w:pPr>
        <w:pStyle w:val="Normal"/>
        <w:jc w:val="both"/>
        <w:rPr/>
      </w:pPr>
      <w:r>
        <w:rPr>
          <w:sz w:val="28"/>
          <w:szCs w:val="28"/>
        </w:rPr>
        <w:t xml:space="preserve">         </w:t>
      </w:r>
      <w:r>
        <w:rPr>
          <w:sz w:val="28"/>
          <w:szCs w:val="28"/>
        </w:rPr>
        <w:t>Контрольно-счетная палата является постоянно действующим органом внешнего муниципального финансового контроля, образуемым представительным органом муниципального образования и ему подотчетна.</w:t>
      </w:r>
    </w:p>
    <w:p>
      <w:pPr>
        <w:pStyle w:val="Normal"/>
        <w:jc w:val="both"/>
        <w:rPr>
          <w:sz w:val="28"/>
          <w:szCs w:val="28"/>
        </w:rPr>
      </w:pPr>
      <w:r>
        <w:rPr>
          <w:sz w:val="28"/>
          <w:szCs w:val="28"/>
        </w:rPr>
        <w:t xml:space="preserve">        </w:t>
      </w:r>
      <w:r>
        <w:rPr>
          <w:sz w:val="28"/>
          <w:szCs w:val="28"/>
        </w:rPr>
        <w:t>Нормативно-правовой основой деятельности Контрольно-счетной палаты   являются Конституция Российской Федерации, Федеральный закон от 06.10.2003 г. № 131-ФЗ «Об общих принципах организации местного самоуправления в Российской Федерации», Бюджетный кодекс Российской Федерации, Федеральный закон от 7 февраля 2011 № 6-ФЗ «Об общих принципах организации и деятельности контрольно-счетных органов субъектов Российской Федерации и муниципальных образований», решения Белокурихинского городского Совета депутатов «О Контрольно-счетной палате города Белокурихи Алтайского края», «О бюджетном устройстве, бюджетном процессе и финансовом контроле в муниципальном образовании город Белокуриха» и иные нормативные правовые акты Российской Федерации, Алтайского края, и органов местного самоуправления регулирующие вопросы организации и деятельности контрольно-счетного органа.</w:t>
      </w:r>
    </w:p>
    <w:p>
      <w:pPr>
        <w:pStyle w:val="Normal"/>
        <w:ind w:firstLine="708"/>
        <w:jc w:val="both"/>
        <w:rPr>
          <w:sz w:val="28"/>
          <w:szCs w:val="28"/>
        </w:rPr>
      </w:pPr>
      <w:r>
        <w:rPr>
          <w:sz w:val="28"/>
          <w:szCs w:val="28"/>
        </w:rPr>
        <w:t>В отчетном году  Контрольно-счетной палатой  проводились контрольные мероприятия, предусмотренные планом работы на 2011 год, осуществлялась экспертно-аналитическая деятельность по подготовке заключений на проекты решений городского Совета депутатов по мере их поступления.</w:t>
      </w:r>
    </w:p>
    <w:p>
      <w:pPr>
        <w:pStyle w:val="Normal"/>
        <w:jc w:val="both"/>
        <w:rPr/>
      </w:pPr>
      <w:r>
        <w:rPr>
          <w:sz w:val="28"/>
          <w:szCs w:val="28"/>
        </w:rPr>
        <w:tab/>
        <w:t xml:space="preserve">В соответствии с утвержденным планом работы и внеплановыми поручениями Контрольно-счетная палата проводила проверки организаций,  использующих средства городского бюджета. </w:t>
        <w:tab/>
        <w:t>Проверки проведены по следующим вопросам:</w:t>
      </w:r>
    </w:p>
    <w:p>
      <w:pPr>
        <w:pStyle w:val="Normal"/>
        <w:jc w:val="both"/>
        <w:rPr/>
      </w:pPr>
      <w:r>
        <w:rPr>
          <w:sz w:val="28"/>
          <w:szCs w:val="28"/>
        </w:rPr>
        <w:tab/>
        <w:t>- финансовая экспертиза проектов решений Белокурихинского городского Совета депутатов, городских программ,  проекта бюджета города;</w:t>
      </w:r>
    </w:p>
    <w:p>
      <w:pPr>
        <w:pStyle w:val="Normal"/>
        <w:jc w:val="both"/>
        <w:rPr>
          <w:sz w:val="28"/>
          <w:szCs w:val="28"/>
        </w:rPr>
      </w:pPr>
      <w:r>
        <w:rPr>
          <w:sz w:val="28"/>
          <w:szCs w:val="28"/>
        </w:rPr>
        <w:tab/>
        <w:t>- обеспечение законности, целевого назначения, эффективности использования средств  городского бюджета;</w:t>
      </w:r>
    </w:p>
    <w:p>
      <w:pPr>
        <w:pStyle w:val="Normal"/>
        <w:jc w:val="both"/>
        <w:rPr>
          <w:sz w:val="28"/>
          <w:szCs w:val="28"/>
        </w:rPr>
      </w:pPr>
      <w:r>
        <w:rPr>
          <w:sz w:val="28"/>
          <w:szCs w:val="28"/>
        </w:rPr>
        <w:tab/>
        <w:t>- обоснованность доходов и расходов бюджета города, бюджетных смет  муниципальных учреждений;</w:t>
      </w:r>
    </w:p>
    <w:p>
      <w:pPr>
        <w:pStyle w:val="Normal"/>
        <w:jc w:val="both"/>
        <w:rPr>
          <w:sz w:val="28"/>
          <w:szCs w:val="28"/>
        </w:rPr>
      </w:pPr>
      <w:r>
        <w:rPr>
          <w:sz w:val="28"/>
          <w:szCs w:val="28"/>
        </w:rPr>
        <w:tab/>
        <w:t>- проверка годового отчета об исполнении бюджета города.</w:t>
      </w:r>
    </w:p>
    <w:p>
      <w:pPr>
        <w:pStyle w:val="Normal"/>
        <w:ind w:firstLine="454"/>
        <w:jc w:val="both"/>
        <w:rPr/>
      </w:pPr>
      <w:r>
        <w:rPr>
          <w:sz w:val="28"/>
          <w:szCs w:val="28"/>
        </w:rPr>
        <w:tab/>
        <w:t>За 2011 год  проведено 21 контрольное и экспертно-аналитическое мероприятие. Из общего числа контрольных мероприятий 1 проведено по предложению  Белокурихинского городского Совета депутатов, 1 - по поручению прокуратуры города Белокурихи.</w:t>
      </w:r>
    </w:p>
    <w:p>
      <w:pPr>
        <w:pStyle w:val="Normal"/>
        <w:ind w:firstLine="454"/>
        <w:jc w:val="both"/>
        <w:rPr>
          <w:sz w:val="28"/>
          <w:szCs w:val="28"/>
        </w:rPr>
      </w:pPr>
      <w:r>
        <w:rPr>
          <w:sz w:val="28"/>
          <w:szCs w:val="28"/>
        </w:rPr>
        <w:t xml:space="preserve">От городского Совета депутатов поступило поручение о проведении внеплановой проверки Комитета по финансам, налоговой и кредитной политике Администрации города Белокурихи. </w:t>
      </w:r>
    </w:p>
    <w:p>
      <w:pPr>
        <w:pStyle w:val="Normal"/>
        <w:ind w:firstLine="454"/>
        <w:jc w:val="both"/>
        <w:rPr/>
      </w:pPr>
      <w:r>
        <w:rPr>
          <w:sz w:val="28"/>
          <w:szCs w:val="28"/>
        </w:rPr>
        <w:t>В ходе контрольных мероприятий Контрольно-счетной палатой выявлено нарушений  законодательства в финансово-бюджетной сфере на сумму 87,1 млн. руб.,   в том числе основные из них:</w:t>
      </w:r>
    </w:p>
    <w:p>
      <w:pPr>
        <w:pStyle w:val="Normal"/>
        <w:ind w:firstLine="454"/>
        <w:jc w:val="both"/>
        <w:rPr>
          <w:sz w:val="28"/>
          <w:szCs w:val="28"/>
        </w:rPr>
      </w:pPr>
      <w:r>
        <w:rPr>
          <w:sz w:val="28"/>
          <w:szCs w:val="28"/>
        </w:rPr>
        <w:t>- предоставление бюджетных инвестиций с нарушением установленного порядка в сумме 15477 тыс.руб.;</w:t>
      </w:r>
    </w:p>
    <w:p>
      <w:pPr>
        <w:pStyle w:val="Normal"/>
        <w:ind w:firstLine="454"/>
        <w:jc w:val="both"/>
        <w:rPr/>
      </w:pPr>
      <w:r>
        <w:rPr>
          <w:sz w:val="28"/>
          <w:szCs w:val="28"/>
        </w:rPr>
        <w:t>- несоблюдение  порядка применения бюджетной классификации Российской Федерации в сумме 11500 тыс.руб.;</w:t>
      </w:r>
    </w:p>
    <w:p>
      <w:pPr>
        <w:pStyle w:val="Normal"/>
        <w:ind w:firstLine="454"/>
        <w:jc w:val="both"/>
        <w:rPr>
          <w:sz w:val="28"/>
          <w:szCs w:val="28"/>
        </w:rPr>
      </w:pPr>
      <w:r>
        <w:rPr>
          <w:sz w:val="28"/>
          <w:szCs w:val="28"/>
        </w:rPr>
        <w:t>- неэффективное использование бюджетных средств 7987,4 тыс.руб.;</w:t>
      </w:r>
    </w:p>
    <w:p>
      <w:pPr>
        <w:pStyle w:val="Normal"/>
        <w:ind w:firstLine="454"/>
        <w:jc w:val="both"/>
        <w:rPr>
          <w:sz w:val="28"/>
          <w:szCs w:val="28"/>
        </w:rPr>
      </w:pPr>
      <w:r>
        <w:rPr>
          <w:sz w:val="28"/>
          <w:szCs w:val="28"/>
        </w:rPr>
        <w:t>- несоблюдение требований по заключение и оплате муниципальных контрактов подлежащих исполнению в пределах доведенных по кодам классификации расходов бюджета лимитов бюджетных обязательств в сумме 7174,6 тыс.руб.;</w:t>
      </w:r>
    </w:p>
    <w:p>
      <w:pPr>
        <w:pStyle w:val="Normal"/>
        <w:ind w:firstLine="454"/>
        <w:jc w:val="both"/>
        <w:rPr/>
      </w:pPr>
      <w:r>
        <w:rPr>
          <w:sz w:val="28"/>
          <w:szCs w:val="28"/>
        </w:rPr>
        <w:t>- нарушение правил бюджетного учета и отчетности  в сумме 1958,7 тыс.руб.;</w:t>
      </w:r>
    </w:p>
    <w:p>
      <w:pPr>
        <w:pStyle w:val="Normal"/>
        <w:ind w:firstLine="454"/>
        <w:jc w:val="both"/>
        <w:rPr/>
      </w:pPr>
      <w:r>
        <w:rPr>
          <w:sz w:val="28"/>
          <w:szCs w:val="28"/>
        </w:rPr>
        <w:t>- нецелевое использование бюджетных средств в сумме 265,1 тыс.руб.</w:t>
      </w:r>
    </w:p>
    <w:p>
      <w:pPr>
        <w:pStyle w:val="Normal"/>
        <w:ind w:firstLine="454"/>
        <w:jc w:val="both"/>
        <w:rPr>
          <w:sz w:val="28"/>
          <w:szCs w:val="28"/>
        </w:rPr>
      </w:pPr>
      <w:r>
        <w:rPr>
          <w:sz w:val="28"/>
          <w:szCs w:val="28"/>
        </w:rPr>
        <w:t>Устранено нарушений  на сумму 58591,6 тыс.руб. (или 67,3%).</w:t>
      </w:r>
    </w:p>
    <w:p>
      <w:pPr>
        <w:pStyle w:val="Normal"/>
        <w:ind w:firstLine="454"/>
        <w:jc w:val="both"/>
        <w:rPr>
          <w:sz w:val="28"/>
          <w:szCs w:val="28"/>
        </w:rPr>
      </w:pPr>
      <w:r>
        <w:rPr>
          <w:color w:val="000000"/>
          <w:sz w:val="28"/>
          <w:szCs w:val="28"/>
        </w:rPr>
        <w:t>В результате анализа данных по видам нарушений при проведении контрольных мероприятий за 2011 год в сравнении с 2010 годом наблюдается незначительное сокращение  суммы выявленных нарушений на 366 тыс.руб. Сократились объемы выявленных нарушений бюджетного учета, но выявлено нарушение порядка кассового обслуживания, а также выросли неэффективные расходы городского бюджета.</w:t>
      </w:r>
    </w:p>
    <w:p>
      <w:pPr>
        <w:pStyle w:val="Normal"/>
        <w:ind w:firstLine="454"/>
        <w:jc w:val="both"/>
        <w:rPr>
          <w:sz w:val="28"/>
          <w:szCs w:val="28"/>
        </w:rPr>
      </w:pPr>
      <w:r>
        <w:rPr>
          <w:sz w:val="28"/>
          <w:szCs w:val="28"/>
        </w:rPr>
        <w:t xml:space="preserve">Обобщенные результаты проверок, проведенных в 2011 году, и их сравнение с обобщенными результатами 2010 года   приведены в приложении 1.  </w:t>
      </w:r>
    </w:p>
    <w:p>
      <w:pPr>
        <w:pStyle w:val="Normal"/>
        <w:ind w:firstLine="454"/>
        <w:jc w:val="both"/>
        <w:rPr>
          <w:sz w:val="28"/>
          <w:szCs w:val="28"/>
        </w:rPr>
      </w:pPr>
      <w:r>
        <w:rPr>
          <w:sz w:val="28"/>
          <w:szCs w:val="28"/>
        </w:rPr>
        <w:t xml:space="preserve">В целях принятия надлежащих мер и устранения выявленных нарушений  руководителям проверенных учреждений направлено 4 представления. По выявленным фактам нарушения законодательства все </w:t>
      </w:r>
      <w:r>
        <w:rPr>
          <w:bCs/>
          <w:sz w:val="28"/>
          <w:szCs w:val="28"/>
        </w:rPr>
        <w:t xml:space="preserve">материалы  направлены в  прокуратуру города. </w:t>
      </w:r>
      <w:r>
        <w:rPr>
          <w:sz w:val="28"/>
          <w:szCs w:val="28"/>
        </w:rPr>
        <w:t xml:space="preserve"> </w:t>
      </w:r>
    </w:p>
    <w:p>
      <w:pPr>
        <w:pStyle w:val="Normal"/>
        <w:ind w:firstLine="454"/>
        <w:jc w:val="center"/>
        <w:rPr>
          <w:b/>
          <w:b/>
          <w:sz w:val="28"/>
          <w:szCs w:val="28"/>
        </w:rPr>
      </w:pPr>
      <w:r>
        <w:rPr>
          <w:b/>
          <w:sz w:val="28"/>
          <w:szCs w:val="28"/>
        </w:rPr>
        <w:t>Предварительный контроль</w:t>
      </w:r>
    </w:p>
    <w:p>
      <w:pPr>
        <w:pStyle w:val="Normal"/>
        <w:ind w:firstLine="454"/>
        <w:jc w:val="center"/>
        <w:rPr>
          <w:b/>
          <w:b/>
          <w:sz w:val="28"/>
          <w:szCs w:val="28"/>
        </w:rPr>
      </w:pPr>
      <w:r>
        <w:rPr>
          <w:b/>
          <w:sz w:val="28"/>
          <w:szCs w:val="28"/>
        </w:rPr>
      </w:r>
    </w:p>
    <w:p>
      <w:pPr>
        <w:pStyle w:val="Normal"/>
        <w:ind w:firstLine="454"/>
        <w:jc w:val="both"/>
        <w:rPr>
          <w:sz w:val="28"/>
          <w:szCs w:val="28"/>
        </w:rPr>
      </w:pPr>
      <w:r>
        <w:rPr>
          <w:sz w:val="28"/>
          <w:szCs w:val="28"/>
        </w:rPr>
        <w:t xml:space="preserve">В рамках предварительного контроля Контрольно-счетной палатой осуществлялась подготовка заключения на проект решения о городском бюджете на 2012 год. </w:t>
      </w:r>
      <w:r>
        <w:rPr>
          <w:color w:val="000000"/>
          <w:sz w:val="28"/>
          <w:szCs w:val="28"/>
        </w:rPr>
        <w:t>Проведена оценка представленного проекта решения на его соответствие требованиям действующего законодательства, проанализирована реализация положений, содержащихся в Бюджетном послании Президента Российской Федерации, а также использованы результаты контрольных и экспертно-аналитических мероприятий, проведенных контрольно-счетным органом муниципального образования.</w:t>
      </w:r>
      <w:r>
        <w:rPr>
          <w:sz w:val="28"/>
          <w:szCs w:val="28"/>
        </w:rPr>
        <w:tab/>
        <w:t>В ходе подготовки заключения на проект решения «О городском бюджете на 2012 год» Контрольно-счетной палатой внесены предложения   по изменению текстовой части проекта решения, утверждению перечня муниципальных услуг (работ), оказываемых (выполняемых) находящимися в ведении органов исполнительной власти г.Белокурихи муниципальными учреждениями, установлению нормативов затрат на оказание муниципальными учреждениями муниципальных услуг (выполненных работ) и осуществлению финансового обеспечения муниципального задания учредителя по оказанию муниципальных услуг   на нормативной основе,  снижению расходов, планируемых за счет средств городского бюджета на потребление коммунальных услуг,   установлению общего объема бюджетных ассигнований, направляемых на исполнение публичных нормативных обязательств, принятию недостающих нормативных правовых актов, устанавливающие расходные обязательства,  в части изменения финансирования муниципальных целевых программ. В качестве мер по оптимизации бюджетных расходов предложено снизить расходы на осуществление деятельности СМИ,  формирование расходов на содержание органов местного самоуправления привести в соответствие с нормативом, за счет собственных финансовых средств  не производить  расходы, связанные с решением вопросов, не отнесенных к компетенции органов местного самоуправления и другие, которые частично учтены.</w:t>
      </w:r>
    </w:p>
    <w:p>
      <w:pPr>
        <w:pStyle w:val="Normal"/>
        <w:jc w:val="both"/>
        <w:rPr>
          <w:sz w:val="28"/>
          <w:szCs w:val="28"/>
        </w:rPr>
      </w:pPr>
      <w:r>
        <w:rPr>
          <w:sz w:val="28"/>
          <w:szCs w:val="28"/>
        </w:rPr>
        <w:tab/>
        <w:t>По всем решениям «О внесении изменений в решение Белокурихинского городского Совета депутатов «О городском бюджете на 2011 год»  выявлено  множество нарушений бюджетного законодательства, а так же отклонений от норм и требований Федерального закона от 06.10.2003г. № 131-ФЗ «Об общих принципах организации местного самоуправления в Российской Федерации», Устава муниципального образования город Белокуриха Алтайского края. При экспертизе проекта бюджета особое внимание было уделено обоснованности корректировки утвержденных параметров бюджета на 2011 год.</w:t>
      </w:r>
    </w:p>
    <w:p>
      <w:pPr>
        <w:pStyle w:val="Normal"/>
        <w:jc w:val="both"/>
        <w:rPr>
          <w:sz w:val="28"/>
          <w:szCs w:val="28"/>
        </w:rPr>
      </w:pPr>
      <w:r>
        <w:rPr>
          <w:sz w:val="28"/>
          <w:szCs w:val="28"/>
        </w:rPr>
        <w:tab/>
        <w:t xml:space="preserve">В течение 2011 года подготовлены экспертные заключения Контрольно-счетной палаты на проекты решений «О внесении изменений в решение городского Совета депутатов  от 28.02.2006 №  5 «Об утверждении структуры Администрации города Белокурихи», «Об отдельных мерах по совершенствованию правового положения муниципальных учреждений города Белокурихи в переходный период», «О принятии Положения об оплате труда выборных должностных лиц, муниципальных служащих, служащих осуществляющих техническое обеспечение деятельности органов местного самоуправления и рабочих, обслуживающих органы местного самоуправления  г.Белокуриха», «О внесении изменений в решение городского Совета депутатов от 21.09.2007 № 81 «О ставках налога на имущество физических лиц не территории города Белокурихи», «О внесении изменений в решение  городского Совета депутатов от 21.11.2006 № 79 «О введении земельного налога на территории города Белокурихи», «О внесении изменений в решение городского Совета депутатов от 21.12.2009 № 182 «Об установлении арендной платы за земельные участки на территории города Белокурихи», «О внесении изменений в решение городского Совета депутатов ё от 12.09.2008 № 76 «О системе налогообложения в виде единого налога на вмененный доход для отдельных видов деятельности»  и другие, по всем даны замечания и предложения. </w:t>
      </w:r>
      <w:r>
        <w:rPr>
          <w:color w:val="000000"/>
          <w:sz w:val="28"/>
          <w:szCs w:val="28"/>
        </w:rPr>
        <w:t>Так же, как и в предыдущие годы, Контрольно-счетная палата направляла свои усилия на превентивную работу по профилактике нарушений в финансово-бюджетной сфере, на укрепление финансовой дисциплины.</w:t>
      </w:r>
    </w:p>
    <w:p>
      <w:pPr>
        <w:pStyle w:val="Normal"/>
        <w:ind w:firstLine="454"/>
        <w:jc w:val="both"/>
        <w:rPr>
          <w:sz w:val="28"/>
          <w:szCs w:val="28"/>
        </w:rPr>
      </w:pPr>
      <w:r>
        <w:rPr>
          <w:sz w:val="28"/>
          <w:szCs w:val="28"/>
        </w:rPr>
        <w:t xml:space="preserve">В части экспертно-аналитической деятельности Контрольно-счетной палатой помимо экспертных заключений проводится мониторинг исполнения бюджета городского округа. </w:t>
      </w:r>
    </w:p>
    <w:p>
      <w:pPr>
        <w:pStyle w:val="Normal"/>
        <w:ind w:firstLine="454"/>
        <w:jc w:val="both"/>
        <w:rPr>
          <w:color w:val="000000"/>
          <w:sz w:val="28"/>
          <w:szCs w:val="28"/>
        </w:rPr>
      </w:pPr>
      <w:r>
        <w:rPr>
          <w:color w:val="000000"/>
          <w:sz w:val="28"/>
          <w:szCs w:val="28"/>
        </w:rPr>
      </w:r>
    </w:p>
    <w:p>
      <w:pPr>
        <w:pStyle w:val="Normal"/>
        <w:jc w:val="center"/>
        <w:rPr>
          <w:sz w:val="28"/>
          <w:szCs w:val="28"/>
        </w:rPr>
      </w:pPr>
      <w:r>
        <w:rPr>
          <w:b/>
          <w:sz w:val="28"/>
          <w:szCs w:val="28"/>
        </w:rPr>
        <w:t>Последующий контроль</w:t>
      </w:r>
      <w:r>
        <w:rPr>
          <w:sz w:val="28"/>
          <w:szCs w:val="28"/>
        </w:rPr>
        <w:tab/>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В рамках осуществления контроля за соблюдением установленного порядка подготовки и рассмотрения отчета об исполнении бюджета города  Контрольно-счетной палатой в 2011 году проведена внешняя проверка отчета об исполнении бюджета города за 2010 год.  Комплексная документальная проверка проведена по исполнению городского бюджета за 2010 год. </w:t>
      </w:r>
    </w:p>
    <w:p>
      <w:pPr>
        <w:pStyle w:val="Normal"/>
        <w:widowControl w:val="false"/>
        <w:overflowPunct w:val="false"/>
        <w:autoSpaceDE w:val="false"/>
        <w:ind w:firstLine="601"/>
        <w:jc w:val="both"/>
        <w:textAlignment w:val="baseline"/>
        <w:rPr>
          <w:sz w:val="28"/>
          <w:szCs w:val="28"/>
        </w:rPr>
      </w:pPr>
      <w:r>
        <w:rPr>
          <w:sz w:val="28"/>
          <w:szCs w:val="28"/>
        </w:rPr>
        <w:t>Полный перечень контрольных и экспертно-аналитических мероприятий,  проведённых Контрольно-счётной палатой в 2011 году, содержится в приложении 2 к настоящему отчёту.</w:t>
      </w:r>
    </w:p>
    <w:p>
      <w:pPr>
        <w:pStyle w:val="Normal"/>
        <w:jc w:val="both"/>
        <w:rPr>
          <w:sz w:val="28"/>
          <w:szCs w:val="28"/>
        </w:rPr>
      </w:pPr>
      <w:r>
        <w:rPr>
          <w:sz w:val="28"/>
          <w:szCs w:val="28"/>
        </w:rPr>
        <w:tab/>
        <w:t xml:space="preserve">Материалы проверок и заключение  на проект решения «Об исполнении городского бюджета за 2010 год»  были направлены Главе города и в городской Совет депутатов. </w:t>
      </w:r>
    </w:p>
    <w:p>
      <w:pPr>
        <w:pStyle w:val="Normal"/>
        <w:jc w:val="both"/>
        <w:rPr/>
      </w:pPr>
      <w:r>
        <w:rPr>
          <w:sz w:val="28"/>
          <w:szCs w:val="28"/>
        </w:rPr>
        <w:tab/>
        <w:t xml:space="preserve">Осуществлялся контроль за своевременным исполнением доходных и расходных частей бюджета. Проанализировано исполнение текстовых статей решения «О городском бюджете на 2010 год», своевременность подготовки и принятия нормативных правовых актов в целях обеспечения его реализации. </w:t>
      </w:r>
    </w:p>
    <w:p>
      <w:pPr>
        <w:pStyle w:val="Normal"/>
        <w:jc w:val="both"/>
        <w:rPr>
          <w:sz w:val="28"/>
          <w:szCs w:val="28"/>
        </w:rPr>
      </w:pPr>
      <w:r>
        <w:rPr>
          <w:sz w:val="28"/>
          <w:szCs w:val="28"/>
        </w:rPr>
        <w:tab/>
        <w:t>Установлены нарушения бюджетного законодательства в части ведения реестра расходных обязательств, бюджетной росписи, смет бюджетных учреждений, доведения лимитов бюджетных обязательств, применения кодов бюджетной классификации.</w:t>
      </w:r>
    </w:p>
    <w:p>
      <w:pPr>
        <w:pStyle w:val="Normal"/>
        <w:jc w:val="both"/>
        <w:rPr/>
      </w:pPr>
      <w:r>
        <w:rPr>
          <w:sz w:val="28"/>
          <w:szCs w:val="28"/>
        </w:rPr>
        <w:tab/>
        <w:t xml:space="preserve">При формировании и ведении сводной бюджетной росписи Комитетом по финансам, налоговой и кредитной политике Администрации города Белокурихи (далее – Комитет по финансам) не соблюдены требования ст. 217, ст. 295 Бюджетного кодекса Российской Федерации): в сводной бюджетной росписи  расходы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обозначены Комитетом по финансам со знаком минус: по классификации расходов бюджетов 309 0501 0980104 006  в сумме  минус 9964741 руб. 86 коп.,  по  классификации расходов бюджетов 309 0501 0980204 006  в сумме  минус 642823 руб. 63 коп.;  расходы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обозначенные комитетом по финансам по классификации расходов бюджетов 309 0501 0980104 003  и  309 0501 0980204 003   превышают свое фактическое значение в два раза. Так, по классификации расходов бюджетов 309 0501 0980104 003  в росписи обозначена сумма 19929483 руб. 72 коп.,  следовало  установить  9964741 руб. 86 коп., отклонение 9964741 руб. 86 коп., по классификации расходов бюджетов 309 0501 0980204 003  в росписи обозначена сумма 1285647 руб. 26 коп.,  следовало  установить  642823 руб. 63 коп., отклонение 642823 руб. 63 коп.; в состав сводной бюджетной росписи  городского бюджета входит сводная бюджетная роспись по доходам. Ведение сводной бюджетной росписи по доходам не определено бюджетным законодательством. В соответствии с п. 217.1 Бюджетного кодекса Российской Федерации прогноз кассовых поступлений в бюджет в текущем финансовом году должен отражаться в кассовом плане. Несоставление и неведение кассового плана финансовым органом противоречит абз. 2 п. 2 ст. 217.1 Бюджетного кодекса РФ и ст. 43 Положения «О бюджетном устройстве, процессе и финконтроле в г. Белокурихе», а также п.п. 3,5,8 и 10 Порядка составления и ведения кассового плана исполнения бюджета городского округа в текущем финансовом году, принятого приказом председателя комитета по финансам от 18.04.2008 г. № 8.   Обязанность ведения кассового плана Комитетом по финансам не исполняется с 2008 года. Показатели бюджетной росписи по расходам должны быть доведены финансовым органом до подведомственных распорядителей и получателей средств городского бюджета в течение 5 дней после утверждения сводной бюджетной росписи, т.е. до 31.12.2009.  В нарушение п. 2 ст. 219 Бюджетного кодекса Российской Федерации, п.п. 5, 7 «Порядка составления и ведения сводной бюджетной росписи бюджета города Белокурихи, бюджетных росписей главных распорядителей (распорядителей) средств бюджета, (главных администраторов источников финансирования дефицита бюджета)», утвержденного приказом председателя Комитета по финансам г.Белокурихи от 10.04.2008 № 7 (далее – Порядок), все уведомления о бюджетных ассигнованиях и показатели бюджетной росписи по расходам выписаны и доведены с нарушением срока (уведомления выписаны 11, 13 и 14 января 2010 года, показатели доведены до получателей 22.01.2010 года). В нарушение п.2 вышеуказанного Порядка Комитетом по финансам не доведены показатели прогноза поквартального распределения средств городского бюджета до главных распорядителей и получателей средств бюджета. </w:t>
      </w:r>
    </w:p>
    <w:p>
      <w:pPr>
        <w:pStyle w:val="Normal"/>
        <w:ind w:firstLine="708"/>
        <w:jc w:val="both"/>
        <w:rPr>
          <w:sz w:val="28"/>
          <w:szCs w:val="28"/>
        </w:rPr>
      </w:pPr>
      <w:r>
        <w:rPr>
          <w:sz w:val="28"/>
          <w:szCs w:val="28"/>
        </w:rPr>
        <w:t xml:space="preserve">При проверке муниципальных правовых актов, на обязательность наличия которых при осуществлении бюджетного процесса в муниципальном образовании прописано в Бюджетном кодексе Российской Федерации, контрольно-счетный орган в очередной раз констатировал неисполнение требований п. 3 и п. 4 ст. 69.2, п.п. 9 п. 1 ст. 158 и п. 3 ст. 174.2 Бюджетного кодекса Российской Федерации, т.к. у исполнительно-распорядительного органа не имеется в наличии порядка формирования муниципального задания и финансового обеспечения его выполнения. </w:t>
      </w:r>
    </w:p>
    <w:p>
      <w:pPr>
        <w:pStyle w:val="Normal"/>
        <w:ind w:firstLine="708"/>
        <w:jc w:val="both"/>
        <w:rPr>
          <w:sz w:val="28"/>
          <w:szCs w:val="28"/>
        </w:rPr>
      </w:pPr>
      <w:r>
        <w:rPr>
          <w:sz w:val="28"/>
          <w:szCs w:val="28"/>
        </w:rPr>
        <w:t>При расходах бюджета в объеме 15477 тыс. руб., направленных на финансирование объектов газификации г. Белокурихи за 2010 год, у исполнительно-распорядительного органа городского округа на протяжении всего проверяемого годового периода времени не имелось в наличии по бюджетным ассигнованиям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образований долгосрочной целевой программы, а также нормативного правового акта местной администрации, т.е. исполнение бюджета города за 2010 год по направлению газификации осуществлялось в нарушение ст.ст. 6,79,179,299 Бюджетного кодекса Российской федерации, ст. 1 Федерального закона от 25.02.1999 г. № 39-ФЗ «Об инвестиционной деятельности в Российской Федерации, осуществляемой в форме капитальных вложений», п. 19 ст. 53 Устава муниципального образования города Белокурихи и требований Постановления Главы города от 24.09.2009  № 862.</w:t>
      </w:r>
    </w:p>
    <w:p>
      <w:pPr>
        <w:pStyle w:val="Normal"/>
        <w:ind w:firstLine="708"/>
        <w:jc w:val="both"/>
        <w:rPr>
          <w:sz w:val="28"/>
          <w:szCs w:val="28"/>
        </w:rPr>
      </w:pPr>
      <w:r>
        <w:rPr>
          <w:sz w:val="28"/>
          <w:szCs w:val="28"/>
        </w:rPr>
        <w:t xml:space="preserve">В нарушение ст. ст. 161, 162 Бюджетного кодекса Российской Федерации, решения Белокурихинского городского Совета депутатов от 21.12.2009 г. № 191 «О городском бюджете на 2010 год» рядом бюджетополучателей приняты обязательства, превышающие доведенные им по кодам классификации расходов городского бюджета лимиты бюджетных обязательств (бюджетные ассигнования), что привело к образованию несанкционированной кредиторской задолженности в сумме   7174,6  тыс.руб. В соответствии со ст. 161 Бюджетного кодекса Российской Федерации заключение и оплата бюджетным учреждением муниципальных контрактов, иных договоров, подлежащих исполнению за счет бюджетных средств, производится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 Предъявленные учреждениями платежные документы по оплате договоров и исполнению иных обязательств  сверх доведенных им  в установленном порядке лимитов бюджетных обязательств не должны подлежать исполнению за счет средств городского бюджета текущего финансового года. Таким образом, даже при недостаточности (по мнению бюджетного учреждения) выделенных на текущий финансовый год лимитов бюджетных обязательств для осуществления уставных целей принятие обязательств, превышающих доведенные лимиты бюджетных обязательств, недопустимо. Подобные обстоятельства, а именно, принятие бюджетополучателями  обязательств, превышающих доведенные им по кодам классификации расходов городского бюджета лимиты бюджетных обязательств (бюджетные ассигнования) в сумме 7174,6  тыс.руб., а также не принятие финансовым органом порядка учета бюджетных  обязательств привело к увеличению дополнительной нагрузки на городской бюджет в 2011 г. </w:t>
      </w:r>
    </w:p>
    <w:p>
      <w:pPr>
        <w:pStyle w:val="Normal"/>
        <w:ind w:firstLine="708"/>
        <w:jc w:val="both"/>
        <w:rPr>
          <w:sz w:val="28"/>
          <w:szCs w:val="28"/>
        </w:rPr>
      </w:pPr>
      <w:r>
        <w:rPr>
          <w:sz w:val="28"/>
          <w:szCs w:val="28"/>
        </w:rPr>
        <w:t xml:space="preserve">Расходы на содержание органов местного самоуправления г.Белокурихи превышают  значение норматива, установленного постановлением Администрации Алтайского края от 30.10.2009 г. № 453 «Об утверждении  нормативов формирования расходов на содержание органов местного самоуправления» на 2010 год. По данным годового отчета за 2010  год, представленного Комитетом по финансам в Комитет Администрации Алтайского края по финансам, налоговой и кредитной политике,  расходы на содержание органов местного самоуправления г.Белокурихи за 2010 год составили 26424,3 тыс.руб., удельный вес их в объеме доходов 14,86% (26424,3 / 177806,1), установленный норматив – 12,93%. Превышение установленного постановлением Администрации Алтайского края от  30.10.2009  № 453  значения норматива формирования расходов на содержание органов местного самоуправления на 3434 тыс.руб., или на 1,93% свидетельствует о несоблюдении принципа эффективности, установленного ст. 34 Бюджетного кодекса Российской Федерации.  При этом, необходимо указать, что превышение норматива в размере 3434 тыс.руб. сложилось из-за неправильного применения Комитетом по финансам, налоговой и кредитной политике кодов классификации расходов городского бюджета. Так, расходы в сумме 89,9 тыс.руб., доведенные Комитетом по финансам в 2010 году  Администрации города на оплату выходного пособия, выдаваемого при  ликвидации МУЗ  «Белокурихинской городской аптеки»  в соответствии с «Указаниями о порядке применения бюджетной классификации Российской Федерации», утвержденными приказом Минфина РФ от  30.12.2009 № 150н, не относятся к расходам на содержание органов местного самоуправления. Финорган  определил в бюджете эти расходы по разделу 01 «Общегосударственные вопросы», подразделу 04 «Функционирование местных администраций», что  недопустимо и не обеспечивает соответствие осуществляемых операций их экономическому содержанию. </w:t>
      </w:r>
    </w:p>
    <w:p>
      <w:pPr>
        <w:pStyle w:val="Normal"/>
        <w:ind w:firstLine="708"/>
        <w:jc w:val="both"/>
        <w:rPr>
          <w:sz w:val="28"/>
          <w:szCs w:val="28"/>
        </w:rPr>
      </w:pPr>
      <w:r>
        <w:rPr>
          <w:sz w:val="28"/>
          <w:szCs w:val="28"/>
        </w:rPr>
        <w:t>Ссылаясь на ст. 217 Бюджетного кодекса Российской Федерации, руководитель Комитета по финансам внес изменения в сводную бюджетную роспись муниципального образования без принятия решения представительного органа о внесении изменений в бюджет г. Белокурихи на 2010 год на сумму 33,6 тыс.руб.,  перераспределив   бюджетные ассигнования, предусмотренные депутатским корпусом  на формирование земельных участков под  многоквартирными жилыми домами, на  цели, связанные с содержанием  Комитета по управлению имуществом. Положениями п.3 ст. 217 Бюджетного кодекса Российской Федерации установлены случаи, при наступлении которых 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 в том числе,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При этом бюджетное законодательство  не содержит определение термина – экономия бюджетных ассигнований. По мнению Контрольно-счетной палаты реальной экономии будет соответствовать только тот остаток средств,  который образовался после использования средства на определенные цели, после достижения данных целей (ст.ст. 28, 34, 38, 69.2, 158, 217 Бюджетного кодекса Российской Федерации). На протяжении последних трех лет стало правилом для Комитета по управлению имуществом отвлекать бюджетные средства, предусмотренные представительным органом муниципального образования  в целях увеличения налогооблагаемой базы и привлечения к уплате потенциальных налогоплательщиков, на инвентаризацию объектов муниципальной собственности и выполнение межевания земельных участков под многоэтажными жилыми домами,  на  цели, связанные с содержанием  Комитета  по управлению имуществом (см. акты проверки исполнения бюджета за 2007 год  от 29.04.2008, за 2009 год от 30.04.2010, за 2010 год от 04.05.2011 ).  По этой причине работа по межеванию земельных участков под многоквартирными жилыми домами, начатая Комитетом по управлению имуществом в начале 2007 года, не завершена по настоящее время. На основании вышеизложенного,  данная ситуация соответствует не экономии, а уменьшению бюджетных ассигнований, предусмотренных Комитету по управлению имуществом на выполнение мероприятий по землеустройству и землепользованию, для увеличения бюджетных ассигнований на модернизацию объекта основных средств. Следовательно, принятие решения Комитетом по финансам  о внесении в сводную бюджетную роспись изменений без внесения изменений в решение «О городском бюджете на 2010 год» неправомерно. Изменение сводной бюджетной росписи в данной ситуации Контрольно-счетной палатой квалифицируется как нарушение в соответствии со ст. 295 Бюджетного кодекса Российской Федерации.</w:t>
      </w:r>
    </w:p>
    <w:p>
      <w:pPr>
        <w:pStyle w:val="Normal"/>
        <w:ind w:firstLine="708"/>
        <w:jc w:val="both"/>
        <w:rPr>
          <w:sz w:val="28"/>
          <w:szCs w:val="28"/>
        </w:rPr>
      </w:pPr>
      <w:r>
        <w:rPr>
          <w:sz w:val="28"/>
          <w:szCs w:val="28"/>
        </w:rPr>
        <w:t>Контрольно-счетная палата неоднократно обращала внимание представительного органа местного самоуправления на некоторые вопросы администрирования исполнительным органом муниципального образования города земельных и имущественных отношений, напрямую способствующих увеличению доходов городского бюджета. В частности, это вопросы налогообложения земельных участков, занятых под многоквартирными домами. В соответствии с Жилищным кодексом и Федеральным законом о введении его в действие от 29.12.2004 № 189-ФЗ органы местного самоуправления обязаны сформировать земельные участки, на которых расположены многоквартирные дома, и обеспечить постановку этих участков на государственный кадастровый учет. На основании ст. 392 Налогового кодекса РФ налоговая база в отношении земельных участков находящихся в общей долевой собственности, определяется для каждого собственника в многоквартирном доме пропорционально его доле (размеру площади  квартиры) в общей долевой собственности. В соответствии со ст. 16 Закона № 189-ФЗ право общей долевой собственности на земельный участок, на котором расположены такие дома, возникает у собственников помещений с момента формирования земельного участка и проведения его государственного кадастрового учета. Тем не менее, исчисление земельного налога для собственников жилья в таких домах до настоящего времени  не производится.</w:t>
      </w:r>
    </w:p>
    <w:p>
      <w:pPr>
        <w:pStyle w:val="Normal"/>
        <w:ind w:firstLine="708"/>
        <w:jc w:val="both"/>
        <w:rPr>
          <w:sz w:val="28"/>
          <w:szCs w:val="28"/>
        </w:rPr>
      </w:pPr>
      <w:r>
        <w:rPr>
          <w:sz w:val="28"/>
          <w:szCs w:val="28"/>
        </w:rPr>
        <w:t>Муниципалитетом крайне медленно ведется формирование и оформление земельных участков под многоквартирными домами по причине постоянного необоснованного отвлечения средств, предусмотренных в бюджете на эти цели на  другие расходы, связанные с обеспечением деятельности Комитета по управлению имуществом. По данным отчета ОАО «Алтайского научно-исследовательского и проектно-изыскательского общества по землеустройству» обложение земельным налогом  участков многоэтажных домов позволит увеличить налоговые поступления по земельному налогу до 4 млн.руб. при ставке земельного налога 0,3%,  до 1,4 млн.руб. при существующей ставке 0,1%. Таким образом, ежегодные потери бюджета от недопоступления земельного налога в  городской бюджет  составляют порядка 4 млн. руб. Думается, что такое бездействие, сопряженное с пассивным отношением к непоступлению одного из основных налоговых доходов  – земельного налога в местный бюджет, заставляет задуматься об эффективности использования общественных ресурсов Администрацией города.</w:t>
      </w:r>
    </w:p>
    <w:p>
      <w:pPr>
        <w:pStyle w:val="Normal"/>
        <w:ind w:firstLine="708"/>
        <w:jc w:val="both"/>
        <w:rPr/>
      </w:pPr>
      <w:r>
        <w:rPr>
          <w:sz w:val="28"/>
          <w:szCs w:val="28"/>
        </w:rPr>
        <w:t>При проверке финансово-хозяйственной деятельности Комитета по финансам  за период 2008-2010 г.г. установлено несоблюдение порядка ведения кассовых операций: к учету расходов по кассе принимались расходные документы без росписи, в платежных ведомостях допускались исправления, работники учреждения, исполняющие обязанности кассира, не знакомились с порядком ведения кассовых операций,  с ними  не заключались договора о полной индивидуальной материальной ответственности, не издавались приказы о возложении обязанностей кассира. Установлены нарушения при оформлении первичных документов,  расходовании денежных средств на командировки и приобретение материальных ценностей, не соответствие фактически произведенных расходов на содержание учреждения плановым показателям, нарушения при начислении оплаты труда и компенсации за неиспользованный отпуск, при списании материальных ценностей и др.</w:t>
        <w:tab/>
      </w:r>
    </w:p>
    <w:p>
      <w:pPr>
        <w:pStyle w:val="Normal"/>
        <w:ind w:firstLine="708"/>
        <w:jc w:val="both"/>
        <w:rPr>
          <w:sz w:val="28"/>
          <w:szCs w:val="28"/>
        </w:rPr>
      </w:pPr>
      <w:r>
        <w:rPr>
          <w:sz w:val="28"/>
          <w:szCs w:val="28"/>
        </w:rPr>
        <w:t xml:space="preserve">При   проверки  расчетов среднего заработка установлено, что работникам учреждения за время нахождения  в командировке           производилось начисление и выплата средней заработной платы из расчета среднемесячного числа календарных дней (29,4), следовало исчислять из фактически отработанного ими времени. В результате  чего недоначислено заработной платы в  сумме 7,8 тыс. руб. Кроме того, бухгалтерией Комитета по финансам начислялась заработная плата в двойном размере  (произведен расчет среднего заработка за время нахождения  в командировке  и одновременно за тот же период начислена заработная плата из расчета тарифной ставки за фактически отработанное время),  переплата составила 1,7 тыс. руб.  За дни нахождения в командировке выплачивалась «текущая»  заработная плата, следовало исчислять средний заработок. В нарушение п.15 «Положения об особенностях режима рабочего времени и времени отдыха водителей автомобилей»,  утвержденного Приказом Минтранса РФ от 20.08.2004 г. № 15 водителю учреждения за время нахождения автомобиля в ремонте  неправомерно выплачены надбавки  за классность, напряженность, ненормированный рабочий день. Переплата заработной платы  составила 5,4 тыс. руб.  </w:t>
      </w:r>
    </w:p>
    <w:p>
      <w:pPr>
        <w:pStyle w:val="Normal"/>
        <w:ind w:firstLine="708"/>
        <w:jc w:val="both"/>
        <w:rPr>
          <w:sz w:val="28"/>
          <w:szCs w:val="28"/>
        </w:rPr>
      </w:pPr>
      <w:r>
        <w:rPr>
          <w:sz w:val="28"/>
          <w:szCs w:val="28"/>
        </w:rPr>
        <w:t>При проверке установлено, что  председателем Комитета по финансам с работниками, состоящими в штате Комитета по финансам  заключались договора возмездного оказания услуг на выполнение работ, входящих в круг должностных обязанностей штатных сотрудников финкомитета. В соответствии с п.1.2  Положения о Комитете по финансам, Комитет  является структурным подразделением администрации города Белокурихи. Исходя из гл.6 Положения о Комитете по финансам, должностной инструкции председателя Комитета, у председателя Комитете по финансам отсутствуют полномочия по заключению от имени Комитета по финансам договоров о возмездном оказании услуг. Таким образом, заключив договора возмездного оказания услуг со специалистами Комитета, председатель Комитета по финансам превысил свои должностные полномочия.</w:t>
      </w:r>
    </w:p>
    <w:p>
      <w:pPr>
        <w:pStyle w:val="Normal"/>
        <w:ind w:firstLine="708"/>
        <w:jc w:val="both"/>
        <w:rPr>
          <w:sz w:val="28"/>
          <w:szCs w:val="28"/>
        </w:rPr>
      </w:pPr>
      <w:r>
        <w:rPr>
          <w:sz w:val="28"/>
          <w:szCs w:val="28"/>
        </w:rPr>
        <w:t>За проверяемый период председателем Комитета по финансам были заключены договора на оказание следующих услуг: ведение делопроизводства – получение, регистрация входящей и исходящей корреспонденции, оформление личных дел работников комитета, ведение архивного дела согласно номенклатуре, подшивка документов и проведение комплексных ревизий бюджетополучателей. По результатам выполненных работ составлялись акты приемки. Все расходы по   договорам возмездного оказания услуг в сумме 93,1 тыс.руб.   оплачены финкомитетом  за счет средств городского бюджета и отнесены  на   подстатью расходов классификации операций сектора государственного управления (далее – КОСГУ)  226  «Прочие работы, услуги».  По мнению Контрольно-счетной палаты  договора   возмездного оказания услуг, заключенные председателем Комитета по финансам содержит все признаки трудовых отношений,  так как,  эти договора заключены в пределах основной  деятельности Комитета по финансам, предусмотренной его Положением, утвержденным постановлением администрации г.Белокурихи от 07.07.2009 г. № 623, оплата труда гарантирована, услуги по делопроизводству и проведению комплексных ревизий бюджетополучателей,  оказывались лицами  состоящими в штате Комитета по финансам, оформленные по договорам работники занимали  подчиненное положение по отношению к работодателю, из предмета договоров видно, что по договорам  выполнялась не какая-либо конкретная разовая работа, а  исполнялись  функции по определенной должности.  Договора не   ориентированы на получение конкретного овеществленного результата  от оказанных услуг. Результаты выполненных услуг не оформлены в виде заключения, подписанного Исполнителем. Экономическая обоснованность таких расходов документально не подтверждена.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30.12.2009 № 150н (далее – Указания), письмом Минфина России от 05.02.2010 № 02-05-10/383 классификация операций сектора государственного управления (приложение 4 к Указаниям) является группировкой операций, осуществляемых в секторе государственного управления, в зависимости от их экономического содержания. В рамках статей (подстатей) Классификации, относящихся к расходам бюджетов, эти описания представляют собой перечни направлений расходования средств бюджетными учреждениями. В соответствии с Указаниями о порядке применения бюджетной классификации Российской Федерации на статью 220  «Оплата работ услуг»   относятся расходы на выполнение работ, оказание услуг, по договорам гражданско-правового характера  в зависимости от их экономического содержания; на статью 210, подстатью 211 «Заработная плата» - расходы по заработной плате на основе договоров в соответствии с законодательством Российской Федерации; подстатью 213 «Начисления на выплаты по оплате труда» расходы по уплате страховых взносов во внебюджетные  фонды.</w:t>
      </w:r>
    </w:p>
    <w:p>
      <w:pPr>
        <w:pStyle w:val="Normal"/>
        <w:jc w:val="both"/>
        <w:rPr/>
      </w:pPr>
      <w:r>
        <w:rPr>
          <w:sz w:val="28"/>
          <w:szCs w:val="28"/>
        </w:rPr>
        <w:tab/>
        <w:t>В основе разграничения расходов между приведенными подстатьями классификации операций сектора государственного управления лежит характер заключенного с работником договора: в случае заключения трудового договора выплаты по нему относятся на подстатью 211, а соответствующие начисления на подстатью 213; в случае заключения гражданско-правового договора выплаты работникам с учетом начислений во внебюджетные фонды относятся на подстатьи  классификации расходов исходя из экономического содержания выполняемых работ.</w:t>
        <w:tab/>
        <w:t xml:space="preserve">Согласно ст.  779 Гражданского кодекса РФ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w:t>
        <w:tab/>
        <w:t>В соответствии со ст. 56 Трудового кодекса Российской Федерации трудовой договор представляет собой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Трудовой кодекс РФ предусматривает следующие варианты оформления дополнительной нагрузки на работника:</w:t>
      </w:r>
    </w:p>
    <w:p>
      <w:pPr>
        <w:pStyle w:val="Normal"/>
        <w:autoSpaceDE w:val="false"/>
        <w:jc w:val="both"/>
        <w:rPr>
          <w:sz w:val="28"/>
          <w:szCs w:val="28"/>
        </w:rPr>
      </w:pPr>
      <w:r>
        <w:rPr>
          <w:sz w:val="28"/>
          <w:szCs w:val="28"/>
        </w:rPr>
        <w:t>совмещение профессий (должностей) с установлением доплаты (ст. 60.2 ТК РФ);  заключение с работником договора совместительства (ст. 282 ТК РФ).</w:t>
        <w:br/>
        <w:t xml:space="preserve">           С учетом этой возможности заключенные  договора, поименованные как договора возмездного оказания услуг с сотрудниками  Комитета по финансам,   по существу являются трудовыми  договорами, оплата по которым в сумме  93,1 тыс.руб.   неправомерно отнесена Комитетом по финансам на подстатью КОСГУ  226  «Прочие работы, услуги». В соответствии с Приказом Минфина России от 30.12.2009 N 150н расходы бюджетного учреждения, направленные на оплату труда штатных сотрудников, привлекаемых на основе договоров (контрактов) в соответствии с трудовым законодательством Российской Федерации, подлежат отражению по </w:t>
      </w:r>
      <w:hyperlink r:id="rId2">
        <w:r>
          <w:rPr>
            <w:rStyle w:val="InternetLink"/>
            <w:sz w:val="28"/>
            <w:szCs w:val="28"/>
          </w:rPr>
          <w:t>подстатье 211</w:t>
        </w:r>
      </w:hyperlink>
      <w:r>
        <w:rPr>
          <w:sz w:val="28"/>
          <w:szCs w:val="28"/>
        </w:rPr>
        <w:t xml:space="preserve"> "Заработная плата" классификации операций сектора государственного управления. Оплата по этим договорам  должна производиться за счет межбюджетных трансфертов, предоставляемых из краевого бюджета  для компенсации дополнительных расходов (оплата труда и начисления на выплаты по оплате труда), возникших в результате решений, принятых органами власти другого уровня (средства на содержание финорганов).  В нарушение требований, установленных ст. 34, ст.136 Бюджетного кодекса Российской Федерации оплата по договорам возмездного оказания услуг произведена Комитетом по финансам за счет собственных доходов городского бюджета, что повлекло за собой превышение норматива формирования расходов на содержание органов местного самоуправления, утв. Постановлением Администрации Алтайского края  от 30.10.2009 г. № 453 и не может быть признано эффективным.</w:t>
      </w:r>
    </w:p>
    <w:p>
      <w:pPr>
        <w:pStyle w:val="Normal"/>
        <w:ind w:firstLine="708"/>
        <w:jc w:val="both"/>
        <w:rPr/>
      </w:pPr>
      <w:r>
        <w:rPr>
          <w:sz w:val="28"/>
          <w:szCs w:val="28"/>
        </w:rPr>
        <w:t>При формировании проекта городского бюджета на 2010 год объемы бюджетных ассигнований на оплату труда работников бюджетных учреждений прогнозировались без учета повышения уровня оплаты труда в 2009 и 2010 годах. Однако, бюджетной сметой Комитета по финансам в 2010 году оказались предусмотрены  ассигнования на оплату труда, с начислениями на нее,  для осуществления дополнительных выплат водителю финансового комитета   в сумме 55 тыс.руб. Установление и выплата этих дополнительных расходов из городского бюджета не отвечает требованиям ст. 34, 136 Бюджетного кодекса Российской Федерации и является неэффективным, так как источником финансового обеспечения этих расходов являются межбюджетные трансферты, предоставляемые из краевого бюджета для компенсации дополнительных расходов, возникших в результате решений, принятых органами власти другого уровня (средства на содержание финорганов).</w:t>
      </w:r>
    </w:p>
    <w:p>
      <w:pPr>
        <w:pStyle w:val="Normal"/>
        <w:ind w:firstLine="708"/>
        <w:jc w:val="both"/>
        <w:rPr>
          <w:sz w:val="28"/>
          <w:szCs w:val="28"/>
        </w:rPr>
      </w:pPr>
      <w:r>
        <w:rPr>
          <w:sz w:val="28"/>
          <w:szCs w:val="28"/>
        </w:rPr>
        <w:t>По результатам проверки учета  ГСМ установлены нарушения при заполнении показателей путевых листов, так в отведенных для этих целей строках и графах не указан конкретный путь следования. Отсутствие в путевом листе информации о конкретном месте следования не позволяет судить о факте использования автомобиля сотрудниками Комитета по финансам в служебных целях. При применении надбавок, позволяющих увеличить норму списания ГСМ  не учитывалось суммарное их значение, в результате чего допущено  увеличение  норм списания ГСМ.  В  актах выполненных работ по ремонту автомобиля не указывались виды ремонтных работ, целесообразность ремонта документально не обоснована. При проведении инвентаризации. не подвергались проверке факты наличия ГСМ.</w:t>
      </w:r>
    </w:p>
    <w:p>
      <w:pPr>
        <w:pStyle w:val="Normal"/>
        <w:jc w:val="both"/>
        <w:rPr>
          <w:sz w:val="28"/>
          <w:szCs w:val="28"/>
        </w:rPr>
      </w:pPr>
      <w:r>
        <w:rPr>
          <w:sz w:val="28"/>
          <w:szCs w:val="28"/>
        </w:rPr>
        <w:t>Водителю финкомитета выписывались путевые листы в период его временной нетрудоспособности  в результате неправомерно списано 348,9 л. бензина на сумму 7466 руб.   Кроме того, в этот же период  осуществлялась мойка автомобиля, в результате неправомерно оплачено за услуги автомойки транспорта 160 руб. Установлены факты использования автомобиля в нерабочее время.</w:t>
      </w:r>
    </w:p>
    <w:p>
      <w:pPr>
        <w:pStyle w:val="Normal"/>
        <w:ind w:firstLine="708"/>
        <w:jc w:val="both"/>
        <w:rPr>
          <w:sz w:val="28"/>
          <w:szCs w:val="28"/>
        </w:rPr>
      </w:pPr>
      <w:r>
        <w:rPr>
          <w:sz w:val="28"/>
          <w:szCs w:val="28"/>
        </w:rPr>
        <w:t xml:space="preserve">В отсутствие договора о полной материальной ответственности сотрудниками Комитета по финансам производились закупки материальных ценностей. В проверяемом периоде  Комитетом по финансам закупались предметы снабжения, не предназначенные для осуществления его деятельности.  В  авансовых отчетах подотчетных лиц отсутствовали первичные документы, так товарный чек, не содержал расшифровки товара. Данные бюджетной отчетности, представленные  Комитетом по финансам на основании регистров бюджетного учета, в которые включена информация без подтверждающих оправдательных первичных документов Контрольно-счетной палатой признаны недостоверными. </w:t>
      </w:r>
    </w:p>
    <w:p>
      <w:pPr>
        <w:pStyle w:val="Normal"/>
        <w:ind w:firstLine="708"/>
        <w:jc w:val="both"/>
        <w:rPr/>
      </w:pPr>
      <w:r>
        <w:rPr>
          <w:sz w:val="28"/>
          <w:szCs w:val="28"/>
        </w:rPr>
        <w:t>Операции по приобретению основных средств  отражены в учете Комитета по финансам корреспонденцией счетов не соответствующей Инструкции по бюджетному учету, в результате допущено искажение данных бюджетной отчетности.</w:t>
      </w:r>
    </w:p>
    <w:p>
      <w:pPr>
        <w:pStyle w:val="Normal"/>
        <w:ind w:firstLine="708"/>
        <w:jc w:val="both"/>
        <w:rPr>
          <w:sz w:val="28"/>
          <w:szCs w:val="28"/>
        </w:rPr>
      </w:pPr>
      <w:r>
        <w:rPr>
          <w:sz w:val="28"/>
          <w:szCs w:val="28"/>
        </w:rPr>
        <w:t>При выборочной проверке оформления командировочных удостоверений установлено, что командирование водителя при поездках в г.Барнаул, г.Новосибирск на срок более двух  дней не оформлялось выдачей командировочного удостоверения, отсутствовали  приказы о направлении его  в командировку, при  этом, в табеле  учета использования рабочего времени водителю  указывались рабочие дни,  во всех путевых листах не проставлены  отметки о пребывании в  месте командировки, в результате неправомерно списано  644 л. бензина  на сумму 12432 руб.  При проверке расчетов с поставщиками  и списания подотчетных сумм на расходы установлено использование Комитетом по финансам средств городского бюджета на цели, не соответствующие условиям их выделения в сумме  2648 руб. в нарушение ст.38, ст. 289 Бюджетного кодекса Российской Федерации.</w:t>
      </w:r>
    </w:p>
    <w:p>
      <w:pPr>
        <w:pStyle w:val="Normal"/>
        <w:ind w:firstLine="708"/>
        <w:jc w:val="both"/>
        <w:rPr>
          <w:sz w:val="28"/>
          <w:szCs w:val="28"/>
        </w:rPr>
      </w:pPr>
      <w:r>
        <w:rPr>
          <w:sz w:val="28"/>
          <w:szCs w:val="28"/>
        </w:rPr>
        <w:t xml:space="preserve">При проверке организации бюджетного процесса в Комитете по финансам установлено нарушение  порядка кассового обслуживания исполнения местного бюджета определяемого ст. 220.1, ст. 215.1 Бюджетного кодекса Российской Федерации, а также не соблюдение  решений  Белокурихинского  городского Совета депутатов  о городском бюджете  на 2008 год и 2009 год, так субсидии в сумме 2712,7 тыс.руб., предусмотренные решениями Белокурихинского городского Совета депутатов «О городском бюджете на 2008 г.»  и  «О городском бюджете на 2009 г.»  средствам массовой информации  зачислялись  на счет, не предусматривающий их получение, а предназначенный для содержания Комитета по финансам.  </w:t>
      </w:r>
    </w:p>
    <w:p>
      <w:pPr>
        <w:pStyle w:val="Normal"/>
        <w:ind w:firstLine="709"/>
        <w:jc w:val="both"/>
        <w:rPr/>
      </w:pPr>
      <w:r>
        <w:rPr>
          <w:sz w:val="28"/>
          <w:szCs w:val="28"/>
        </w:rPr>
        <w:t xml:space="preserve">При проверке целевого использования средств субвенций, выделенных на реализацию государственных полномочий по государственной регистрации актов гражданского состояния установлено, что городским Советом депутатов не принят   порядок реализации полномочий по государственной регистрации актов гражданского состояния, определяющий, что осуществление государственных полномочий, является расходным обязательством муниципального образования города Белокурихи и финансируется за счет субвенций, поступающих из краевого фонда компенсаций, </w:t>
      </w:r>
      <w:r>
        <w:rPr>
          <w:color w:val="000000"/>
          <w:sz w:val="28"/>
          <w:szCs w:val="28"/>
        </w:rPr>
        <w:t xml:space="preserve">что не соответствует требованиям ст. 86 Бюджетного кодекса Российской Федерации,     п.1 ст. 2 закона    Алтайского края от 11.11.2005  </w:t>
      </w:r>
    </w:p>
    <w:p>
      <w:pPr>
        <w:pStyle w:val="Normal"/>
        <w:jc w:val="both"/>
        <w:rPr>
          <w:color w:val="000000"/>
          <w:sz w:val="28"/>
          <w:szCs w:val="28"/>
        </w:rPr>
      </w:pPr>
      <w:r>
        <w:rPr>
          <w:color w:val="000000"/>
          <w:sz w:val="28"/>
          <w:szCs w:val="28"/>
        </w:rPr>
        <w:t xml:space="preserve">№ </w:t>
      </w:r>
      <w:r>
        <w:rPr>
          <w:color w:val="000000"/>
          <w:sz w:val="28"/>
          <w:szCs w:val="28"/>
        </w:rPr>
        <w:t xml:space="preserve">99-ЗС. В декабре 2011 года вышеназванный порядок принят. </w:t>
      </w:r>
    </w:p>
    <w:p>
      <w:pPr>
        <w:pStyle w:val="Normal"/>
        <w:ind w:firstLine="708"/>
        <w:jc w:val="both"/>
        <w:rPr>
          <w:sz w:val="28"/>
          <w:szCs w:val="28"/>
        </w:rPr>
      </w:pPr>
      <w:r>
        <w:rPr>
          <w:sz w:val="28"/>
          <w:szCs w:val="28"/>
        </w:rPr>
        <w:t>При проверки установлены факты нарушений порядка определения фонда оплаты труда  сотрудников ЗАГСа.  В нарушение ст. 38, ст. 136, ст. 162 Бюджетного кодекса Российской Федерации   фонд оплаты труда по смете ЗАГСа завышен Администрацией города на 44 тыс.руб.  (превышено ограничение предельного фонда оплаты труда, установленное постановлением Администрации Алтайского края от 31.01.2008 № 45). В нарушение элементных сметных норм на ремонтно-строительные работы  при выполнении текущего ремонта помещения ЗАГСа  Администрация города применяла завышенные расценки (завышены нормы накладных расходов,  сметной прибыли, затрат на уплату налогов), вследствие чего стоимость выполненных работ завышена на 14 тыс.руб.</w:t>
      </w:r>
    </w:p>
    <w:p>
      <w:pPr>
        <w:pStyle w:val="Normal"/>
        <w:ind w:firstLine="708"/>
        <w:jc w:val="both"/>
        <w:rPr>
          <w:sz w:val="28"/>
          <w:szCs w:val="28"/>
        </w:rPr>
      </w:pPr>
      <w:r>
        <w:rPr>
          <w:sz w:val="28"/>
          <w:szCs w:val="28"/>
        </w:rPr>
        <w:t xml:space="preserve">В ходе проверки исполнения бюджета, внешней проверки бюджетной отчетности Контрольно-счетной палатой ежегодно устанавливаются факты недостоверности отдельных ее показателей. По результатам проверок   был сделан вывод о наличии типичных нарушений бюджетного законодательства со стороны участников бюджетного процесса. Результаты проведенной внешней проверки выявили типовые нарушения и недостатки в деятельности муниципалитета, имеющие стоимостную и нестоимостную оценку. Выявленные нарушения характеризуют недостаточную бюджетно-правовую культуру финансового органа и учреждений. Необходимо отметить, что в отношении значительной части выявленных нарушений и их последствий действующее законодательство не предусматривает восстановления использованных средств в соответствующие бюджеты. Нарушениями, носящими системный характер, являются нарушения бухгалтерского учета. При проведении проверок были выявлены факты нарушений требований Бюджетного кодекса РФ, Федерального Закона от 21.11.1996 № 129-ФЗ «О бухгалтерском учёте»,  Инструкции о порядке составления и предоставления годовой, квартальной и месячной отчётности об исполнении бюджетов бюджетной системы Российской Федерации (приказ Минфина Российской Федерации от 13.11.2008 № 128н), Указаний  о порядке применения бюджетной классификации Российской Федерации (приказ Минфина Российской Федерации от 25.12.2008 № 145н)  в части применения кодов классификации расходов, составления и заполнения годовой бюджетной отчётности, соответствия данных бюджетной отчетности регистрам бухгалтерского учета, порядка ведения кассовых операций, соблюдения сроков доведения показателей сводной бюджетной росписи до получателей средств городского бюджета,  нарушения при начислении бюджетополучателями амортизации на объекты основных средств, нарушения при отражении операций со средствами, полученными во временное распоряжение. В МОУ ДОД «Белокурихинской детской школе искусств» и  Комитете по управлению имуществом перед составлением годовой бюджетной отчетности не  проведена инвентаризация имущества, что признается нарушением правил бухгалтерского учета. </w:t>
      </w:r>
      <w:r>
        <w:rPr>
          <w:bCs/>
          <w:sz w:val="28"/>
          <w:szCs w:val="28"/>
        </w:rPr>
        <w:t>Бюджетная отчётность отдельных получателей бюджетных средств, представлена не в полном объёме,</w:t>
      </w:r>
      <w:r>
        <w:rPr>
          <w:sz w:val="28"/>
          <w:szCs w:val="28"/>
        </w:rPr>
        <w:t xml:space="preserve"> так, например, годовая отчетность МДОУ ЦРР «Детского сада Рябинка», Комитета по финансам, налоговой и кредитной политике Администрации города, Комитета по управлению имуществом г.Белокурихи, МОУ «Белокурихинской средней общеобразовательной школы № 2», МУ «Комитета по телевидению», МУ «Комитета по культуре», МУ «Комитета по связям с общественностью и средствам массовой информации»  не содержит справку о наличии имущества и обязательств на забалансовых счетах, являющуюся неотъемлемой частью баланса (форма 0503130). При составлении Баланса (ф. 0503130)  Комитетом  по управлению имуществом,  Комитетом по финансам,   МОУ ДОД «Станцией детского и юношеского туризма и экскурсий (юных туристов)», МОУ ДОД «Детско-юношеским центром «Салют», МОУ ДОД «Детско-юношеской спортивной школой»,  Комитетом по образованию, МДОУ «Детским садом «Сказка», МУЗ «Белокурихинской центральной городской больницей»  не учтены требования п.17, п.18 Инструкции по бюджетному учету 128н, а именно, допущены отрицательные остатки по отдельным счетам бюджетного учета, что свидетельствует о неверном формировании вышеуказанными организациями бюджетной отчетности. </w:t>
      </w:r>
    </w:p>
    <w:p>
      <w:pPr>
        <w:pStyle w:val="Normal"/>
        <w:ind w:firstLine="708"/>
        <w:jc w:val="both"/>
        <w:rPr>
          <w:sz w:val="28"/>
          <w:szCs w:val="28"/>
        </w:rPr>
      </w:pPr>
      <w:r>
        <w:rPr>
          <w:sz w:val="28"/>
          <w:szCs w:val="28"/>
        </w:rPr>
        <w:t>При проверке соответствия показателей  утвержденного бюджета и Отчета  о его исполнении   установлено: в нарушение п.118 приказа Минфина России № 128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оказатели Отчета об исполнении бюджета формы 0503117  по стр. 450 гр.4 «Сумма плановых показателей дефицита бюджета» не соответствуют решению о бюджете (в отчете – 14831,1 тыс.руб. утверждено решением о бюджете – 15314,4 тыс.руб., отклонение 483,3 тыс.руб.);  по стр. 520 гр.4 «Сумма плановых показателей по поступлениям источников внутреннего (внешнего) финансирования дефицита бюджета» не соответствует сводной бюджетной росписи (в отчете – 14831,1 тыс.руб., в сводной бюджетной росписи 15314,4 тыс.руб., отклонение 483,3 тыс.руб.).</w:t>
      </w:r>
    </w:p>
    <w:p>
      <w:pPr>
        <w:pStyle w:val="Normal"/>
        <w:ind w:firstLine="708"/>
        <w:jc w:val="both"/>
        <w:rPr>
          <w:sz w:val="28"/>
          <w:szCs w:val="28"/>
        </w:rPr>
      </w:pPr>
      <w:r>
        <w:rPr>
          <w:sz w:val="28"/>
          <w:szCs w:val="28"/>
        </w:rPr>
        <w:t>МОУ ДОД «Станцией детского и юношеского туризма и экскурсий (юных туристов)», МОУ ДОД «Центром эстетического воспитания», МОУ ДОД «Детско-юношеским центром «Салют», Комитетом по образованию, МОУ ДОД «Детско-юношеской спортивной школой», МУЗ «Белокурихинской центральной городской больницей»,  МУ «Комитетом по связям с общественностью и средствам массовой информации»  допущены необоснованные переплаты по расчетам по платежам в бюджеты (по соответствующим счетам аналитического учета счета 030300000 «Расчеты по платежам в бюджеты»). Причины наличия переплат не  отражены вышеуказанными учреждениями в текстовой части Пояснительной записки (ф. 0503160) в разд. 4 «Анализ показателей финансовой отчетности субъекта бюджетной отчетности».</w:t>
      </w:r>
    </w:p>
    <w:p>
      <w:pPr>
        <w:pStyle w:val="Normal"/>
        <w:ind w:firstLine="708"/>
        <w:jc w:val="both"/>
        <w:rPr/>
      </w:pPr>
      <w:r>
        <w:rPr>
          <w:sz w:val="28"/>
          <w:szCs w:val="28"/>
        </w:rPr>
        <w:t xml:space="preserve">В ходе проведения внешней проверке установлено, что отдельные  учреждения, например, Комитет по образованию,  Комитет по управлению имуществом, МУ «Комитет по телевидению», МОУ «Белокурихинская средняя общеобразовательная школа № 1», МОУ «Белокурихинская средняя общеобразовательная школа № 2» не осуществляли предварительный, текущий и последующий контроль, что подтверждается данными Таблиц № 5 «Сведения о результатах мероприятий внутреннего контроля» к пояснительным запискам формы 0503160, представленным учреждениями к проверке. В сведениях о кассовом исполнении сметы доходов и расходов  по приносящей доход деятельности формы 0503182  МОУ ДОД «Белокурихинской детской школой искусств»  не отражены данные по гр.3 «Утверждено сметных назначений на отчетную дату», гр.6 и  гр.7 «Показатели исполнения». В нарушение «Положения о порядке осуществления бюджетными учреждениями операций со средствами, полученными от приносящей доход деятельности», утв. приказом Комитета по финансам, налоговой и кредитной политике Администрации города Белокурихи от 31.12.2008 г. № 32 в МДОУ ЦРР «Детский сад Рябинка» бюджетные обязательства превышали  утвержденные неиспользованные сметные назначения по расходам   на 302 тыс.руб., что подтверждается данными  сведений формы 0503182 «Сведения о  кассовом исполнении сметы доходов и расходов по приносящей доход деятельности представленной учреждением к проверке. </w:t>
      </w:r>
    </w:p>
    <w:p>
      <w:pPr>
        <w:pStyle w:val="Normal"/>
        <w:ind w:firstLine="708"/>
        <w:jc w:val="both"/>
        <w:rPr>
          <w:sz w:val="28"/>
          <w:szCs w:val="28"/>
        </w:rPr>
      </w:pPr>
      <w:r>
        <w:rPr>
          <w:sz w:val="28"/>
          <w:szCs w:val="28"/>
        </w:rPr>
        <w:t>В нарушении ст. 15 Бюджетного кодекса Российской Федерации  Администрацией открыт внебюджетный лицевой счет в органах Федерального казначейства по учету средств, полученных от предпринимательской и иной приносящей доход деятельности. Согласно требованиям ч.2 ст.15  бюджетом муниципального образования является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 В ч.3 указанной статьи установлен запрет на 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w:t>
      </w:r>
    </w:p>
    <w:p>
      <w:pPr>
        <w:pStyle w:val="Normal"/>
        <w:jc w:val="both"/>
        <w:rPr>
          <w:sz w:val="28"/>
          <w:szCs w:val="28"/>
        </w:rPr>
      </w:pPr>
      <w:r>
        <w:rPr>
          <w:sz w:val="28"/>
          <w:szCs w:val="28"/>
        </w:rPr>
        <w:tab/>
        <w:t>Фактически на данный счет поступали  денежные средства, внесенные в качестве обеспечения заявки на участие в конкурсе или аукционе.   В бюджетном учете Администрации города операции с указанными средствами отражены по коду «2» – предпринимательская и иная приносящая доход деятельность. Такой подход не отвечает смыслу операций со средствами, находящимися во временном распоряжении, поскольку они при наступлении определенных условий подлежат возврату владельцу или передаче по назначению в установленном порядке. Кроме того, нормативные документы, на основании которых бюджетные учреждения получают средства во временное распоряжение  (Федеральный закон № 94-ФЗ) не допускают их расходования (оборота) в коммерческих целях. Они должны быть или возвращены тому лицу, от которого получены, или перечислены в доход бюджета. В соответствии с п.9 Инструкции по бюджетному учету, утвержденной приказом Минфина РФ от 30.12.2008 г. 148н,  движение этих средств должно отражаться на счетах по учету средств во временном распоряжении по коду «3» – деятельность со средствами, находящимися во временном распоряжении.  В нарушение п.100, п. 101 Инструкции по бюджетному учету № 148н в Администрации города поступление средств, полученных во временное распоряжение, отражалось без использования счета 330401000 «Расчеты по средствам, полученным во временное распоряжение». В нарушение Инструкции 148н  средства, поступившие в качестве обеспечения заявки на участие в конкурсе (аукционе) в сумме 250 тыс.руб. в годовом отчете Администрации города отражены неверно, так,  в Справке по заключению счетов бюджетного учета отчетного финансового года формы 0503110 вышеуказанные средства отражены Администрацией города в разделе 1 «Бюджетная и приносящая доход деятельность», следовало отразить в разделе 2 «Деятельность со средствами, поступающими во временное распоряжение»;  в Отчете о финансовых результатах деятельности формы 0503121 вышеуказанные средства отражены Администрацией города в гр. 5 «Приносящая доход деятельность», следовало отразить в гр.6 «Средства во временном распоряжении».</w:t>
      </w:r>
    </w:p>
    <w:p>
      <w:pPr>
        <w:pStyle w:val="Normal"/>
        <w:jc w:val="both"/>
        <w:rPr>
          <w:sz w:val="28"/>
          <w:szCs w:val="28"/>
        </w:rPr>
      </w:pPr>
      <w:r>
        <w:rPr>
          <w:sz w:val="28"/>
          <w:szCs w:val="28"/>
        </w:rPr>
        <w:t xml:space="preserve">  </w:t>
      </w:r>
      <w:r>
        <w:rPr>
          <w:sz w:val="28"/>
          <w:szCs w:val="28"/>
        </w:rPr>
        <w:tab/>
        <w:t>На протяжении ряда лет (с 2007 года) Контрольно-счетная палата неоднократно обращала внимание  Комитета по финансам и Администрации города на нарушения при отражении операций со средствами, полученными во временное распоряжение  на счетах бюджетного учета, однако указанные нарушения не устранены. Важно отметить, что неотражение    в бюджетном учете операций со средствами, находящимися во временном распоряжении свидетельствует об искажении бюджетной отчетности.</w:t>
      </w:r>
    </w:p>
    <w:p>
      <w:pPr>
        <w:pStyle w:val="Normal"/>
        <w:ind w:firstLine="454"/>
        <w:jc w:val="both"/>
        <w:rPr>
          <w:sz w:val="28"/>
          <w:szCs w:val="28"/>
        </w:rPr>
      </w:pPr>
      <w:r>
        <w:rPr>
          <w:sz w:val="28"/>
          <w:szCs w:val="28"/>
        </w:rPr>
        <w:t>По итогам контрольных мероприятий руководителям проверенных учреждений  направлены представления по устранению выявленных нарушений. Однако зачастую только направление информационных писем в адрес главы города и председателя Белокурихинского городского Совета депутатов  позволяет добиваться принятия мер по устранению большинства выявленных нарушений и недостатков. Контрольно-счетная палата муниципального образования непосредственно не исполняет бюджет, не занимается управлением муниципальной собственностью и не наделена полномочиями в части принятия мер к должностным лицам, допустившим нарушения бюджетного законодательства. Задача контрольного органа – предоставить информацию руководителям органов местного самоуправления и руководителям муниципальных учреждений для принятия решений.</w:t>
      </w:r>
    </w:p>
    <w:p>
      <w:pPr>
        <w:pStyle w:val="Normal"/>
        <w:ind w:firstLine="454"/>
        <w:jc w:val="both"/>
        <w:rPr>
          <w:sz w:val="28"/>
          <w:szCs w:val="28"/>
        </w:rPr>
      </w:pPr>
      <w:r>
        <w:rPr>
          <w:color w:val="000000"/>
          <w:sz w:val="28"/>
          <w:szCs w:val="28"/>
        </w:rPr>
        <w:t xml:space="preserve">Результативность работы Контрольно-счетной палаты в части принятия мер по устранению выявленных нарушений напрямую зависит от действия органов исполнительной и представительной власти муниципального образования города Белокурихи, в адрес которых направлялись заключения по результатам проведенных контрольных и экспертно-аналитических мероприятий. </w:t>
      </w:r>
    </w:p>
    <w:p>
      <w:pPr>
        <w:pStyle w:val="Normal"/>
        <w:ind w:firstLine="708"/>
        <w:jc w:val="both"/>
        <w:rPr>
          <w:sz w:val="28"/>
          <w:szCs w:val="28"/>
        </w:rPr>
      </w:pPr>
      <w:r>
        <w:rPr>
          <w:sz w:val="28"/>
          <w:szCs w:val="28"/>
        </w:rPr>
        <w:t>По результатам проверок приняты следующие меры:</w:t>
      </w:r>
    </w:p>
    <w:p>
      <w:pPr>
        <w:pStyle w:val="Normal"/>
        <w:ind w:firstLine="708"/>
        <w:jc w:val="both"/>
        <w:rPr>
          <w:sz w:val="28"/>
          <w:szCs w:val="28"/>
        </w:rPr>
      </w:pPr>
      <w:r>
        <w:rPr>
          <w:sz w:val="28"/>
          <w:szCs w:val="28"/>
        </w:rPr>
        <w:t xml:space="preserve">- Администрацией города издано 7 постановлений; </w:t>
      </w:r>
    </w:p>
    <w:p>
      <w:pPr>
        <w:pStyle w:val="Normal"/>
        <w:ind w:firstLine="708"/>
        <w:jc w:val="both"/>
        <w:rPr>
          <w:sz w:val="28"/>
          <w:szCs w:val="28"/>
        </w:rPr>
      </w:pPr>
      <w:r>
        <w:rPr>
          <w:sz w:val="28"/>
          <w:szCs w:val="28"/>
        </w:rPr>
        <w:t xml:space="preserve">- Белокурихинским городским Советом депутатов принято 4 решения; </w:t>
      </w:r>
    </w:p>
    <w:p>
      <w:pPr>
        <w:pStyle w:val="Normal"/>
        <w:widowControl w:val="false"/>
        <w:ind w:left="708" w:hanging="0"/>
        <w:jc w:val="both"/>
        <w:rPr>
          <w:color w:val="33312E"/>
          <w:sz w:val="28"/>
          <w:szCs w:val="28"/>
        </w:rPr>
      </w:pPr>
      <w:r>
        <w:rPr>
          <w:color w:val="33312E"/>
          <w:sz w:val="27"/>
          <w:szCs w:val="27"/>
        </w:rPr>
        <w:t xml:space="preserve">- </w:t>
      </w:r>
      <w:r>
        <w:rPr>
          <w:color w:val="33312E"/>
          <w:sz w:val="28"/>
          <w:szCs w:val="28"/>
        </w:rPr>
        <w:t>устранены недостатки и нарушения ведения бухгалтерского (бюджетного) учета.</w:t>
      </w:r>
    </w:p>
    <w:p>
      <w:pPr>
        <w:pStyle w:val="Normal"/>
        <w:ind w:firstLine="708"/>
        <w:jc w:val="both"/>
        <w:rPr>
          <w:b/>
          <w:b/>
          <w:color w:val="33312E"/>
          <w:sz w:val="28"/>
          <w:szCs w:val="28"/>
        </w:rPr>
      </w:pPr>
      <w:r>
        <w:rPr>
          <w:b/>
          <w:color w:val="33312E"/>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Заключение</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В рамках нормотворческой деятельности и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ой палатой разработан и представлен на утверждение в городской Совет депутатов проект решения «О принятии Положения о Контрольно-счетной палате города Белокурихи Алтайского края». Проект принят горсоветом. </w:t>
      </w:r>
    </w:p>
    <w:p>
      <w:pPr>
        <w:pStyle w:val="Normal"/>
        <w:ind w:firstLine="708"/>
        <w:jc w:val="both"/>
        <w:rPr>
          <w:sz w:val="28"/>
          <w:szCs w:val="28"/>
        </w:rPr>
      </w:pPr>
      <w:r>
        <w:rPr>
          <w:sz w:val="28"/>
          <w:szCs w:val="28"/>
        </w:rPr>
        <w:t>В целях повышения эффективности реализации полномочий органа местного самоуправления, за отчетный период,  Контрольно-счетной палатой разработаны и утверждены следующие правовые акты:</w:t>
      </w:r>
    </w:p>
    <w:p>
      <w:pPr>
        <w:pStyle w:val="Normal"/>
        <w:ind w:firstLine="708"/>
        <w:jc w:val="both"/>
        <w:rPr>
          <w:sz w:val="28"/>
          <w:szCs w:val="28"/>
        </w:rPr>
      </w:pPr>
      <w:r>
        <w:rPr>
          <w:sz w:val="28"/>
          <w:szCs w:val="28"/>
        </w:rPr>
        <w:t>- Регламент работы Контрольно-счетной палаты города Белокурихи Алтайского края;</w:t>
      </w:r>
    </w:p>
    <w:p>
      <w:pPr>
        <w:pStyle w:val="Normal"/>
        <w:ind w:firstLine="708"/>
        <w:jc w:val="both"/>
        <w:rPr>
          <w:sz w:val="28"/>
          <w:szCs w:val="28"/>
        </w:rPr>
      </w:pPr>
      <w:r>
        <w:rPr>
          <w:sz w:val="28"/>
          <w:szCs w:val="28"/>
        </w:rPr>
        <w:t xml:space="preserve">- Стандарт финансового контроля Контрольно-счетной палаты города Белокурихи Алтайского края. </w:t>
      </w:r>
    </w:p>
    <w:p>
      <w:pPr>
        <w:pStyle w:val="Normal"/>
        <w:ind w:firstLine="708"/>
        <w:jc w:val="both"/>
        <w:rPr/>
      </w:pPr>
      <w:r>
        <w:rPr>
          <w:sz w:val="28"/>
          <w:szCs w:val="28"/>
        </w:rPr>
        <w:t xml:space="preserve">Контрольные и экспертно-аналитические мероприятия выполнены в полном объеме в соответствии с планом работы Контрольно-счетной палаты города Белокурихи на 2011 год. </w:t>
      </w:r>
      <w:r>
        <w:rPr>
          <w:color w:val="000000"/>
          <w:sz w:val="28"/>
          <w:szCs w:val="28"/>
        </w:rPr>
        <w:t xml:space="preserve">Контролем охвачены все этапы бюджетного процесса: от формирования бюджета до утверждения годового отчета о его исполнении. Результаты контрольно-аналитических мероприятий, проведенных в 2011 году, свидетельствуют о том, что в ходе формирования и исполнения городского бюджета имеются достаточные резервы, как увеличения доходной части городского бюджета, так и снижения неэффективных расходов бюджетных средств. </w:t>
      </w:r>
      <w:r>
        <w:rPr>
          <w:sz w:val="28"/>
          <w:szCs w:val="28"/>
        </w:rPr>
        <w:t xml:space="preserve">На 2012 год для Контрольно-счетной палаты остаются актуальными вопросы контроля за соблюдением установленного порядка планирования, исполнения бюджета города и утверждения отчета о его исполнении, контроля за эффективностью управления муниципальной собственностью и полнотой поступления доходов в бюджет города, а также за повышением эффективности бюджетных расходов.  </w:t>
      </w:r>
    </w:p>
    <w:p>
      <w:pPr>
        <w:pStyle w:val="Normal"/>
        <w:ind w:firstLine="708"/>
        <w:jc w:val="both"/>
        <w:rPr>
          <w:sz w:val="28"/>
          <w:szCs w:val="28"/>
        </w:rPr>
      </w:pPr>
      <w:r>
        <w:rPr>
          <w:sz w:val="28"/>
          <w:szCs w:val="28"/>
        </w:rPr>
      </w:r>
    </w:p>
    <w:p>
      <w:pPr>
        <w:pStyle w:val="Normal"/>
        <w:jc w:val="both"/>
        <w:rPr>
          <w:sz w:val="28"/>
          <w:szCs w:val="28"/>
        </w:rPr>
      </w:pPr>
      <w:r>
        <w:rPr>
          <w:sz w:val="28"/>
          <w:szCs w:val="28"/>
        </w:rPr>
        <w:t>Председатель Контрольно-                                                    Т.А.Нестеренко</w:t>
      </w:r>
    </w:p>
    <w:p>
      <w:pPr>
        <w:pStyle w:val="Normal"/>
        <w:jc w:val="both"/>
        <w:rPr>
          <w:sz w:val="28"/>
          <w:szCs w:val="28"/>
        </w:rPr>
      </w:pPr>
      <w:r>
        <w:rPr>
          <w:sz w:val="28"/>
          <w:szCs w:val="28"/>
        </w:rPr>
        <w:t xml:space="preserve">счетной палат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Cambria" w:hAnsi="Cambria" w:eastAsia="Times New Roman" w:cs="Times New Roman"/>
      <w:b/>
      <w:bCs/>
      <w:sz w:val="26"/>
      <w:szCs w:val="26"/>
    </w:rPr>
  </w:style>
  <w:style w:type="character" w:styleId="Style10">
    <w:name w:val="Текст сноски Знак"/>
    <w:basedOn w:val="Style9"/>
    <w:qFormat/>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w:basedOn w:val="Normal"/>
    <w:qFormat/>
    <w:pPr>
      <w:spacing w:lineRule="exact" w:line="240" w:before="0" w:after="160"/>
    </w:pPr>
    <w:rPr>
      <w:rFonts w:ascii="Arial" w:hAnsi="Arial" w:cs="Arial"/>
      <w:sz w:val="20"/>
      <w:szCs w:val="20"/>
      <w:lang w:val="en-US"/>
    </w:rPr>
  </w:style>
  <w:style w:type="paragraph" w:styleId="Style11">
    <w:name w:val="Обычный (веб)"/>
    <w:basedOn w:val="Normal"/>
    <w:qFormat/>
    <w:pPr/>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Iniiaiieoaeno2">
    <w:name w:val="Iniiaiie oaeno 2"/>
    <w:basedOn w:val="Normal"/>
    <w:qFormat/>
    <w:pPr>
      <w:spacing w:lineRule="auto" w:line="360"/>
      <w:ind w:firstLine="720"/>
      <w:jc w:val="both"/>
    </w:pPr>
    <w:rPr>
      <w:sz w:val="28"/>
      <w:szCs w:val="20"/>
    </w:rPr>
  </w:style>
  <w:style w:type="paragraph" w:styleId="Style13">
    <w:name w:val="Документ"/>
    <w:basedOn w:val="Normal"/>
    <w:qFormat/>
    <w:pPr>
      <w:spacing w:lineRule="auto" w:line="360"/>
      <w:ind w:firstLine="709"/>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lineRule="auto" w:line="360" w:before="0" w:after="0"/>
      <w:ind w:left="720" w:firstLine="709"/>
      <w:contextualSpacing/>
      <w:jc w:val="both"/>
    </w:pPr>
    <w:rPr>
      <w:rFonts w:eastAsia="Calibri"/>
      <w:sz w:val="28"/>
      <w:szCs w:val="22"/>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ind w:firstLine="709"/>
      <w:jc w:val="both"/>
    </w:pPr>
    <w:rPr>
      <w:sz w:val="20"/>
      <w:szCs w:val="20"/>
    </w:rPr>
  </w:style>
  <w:style w:type="paragraph" w:styleId="Iniiaiieoaeno21">
    <w:name w:val="Iniiaiie oaeno 21"/>
    <w:basedOn w:val="Normal"/>
    <w:qFormat/>
    <w:pPr>
      <w:widowControl w:val="false"/>
      <w:overflowPunct w:val="false"/>
      <w:autoSpaceDE w:val="false"/>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903;fld=134;dst=10509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1:18:00Z</dcterms:created>
  <dc:creator>КСП</dc:creator>
  <dc:description/>
  <cp:keywords/>
  <dc:language>en-US</dc:language>
  <cp:lastModifiedBy>Admin</cp:lastModifiedBy>
  <cp:lastPrinted>2012-03-14T13:20:00Z</cp:lastPrinted>
  <dcterms:modified xsi:type="dcterms:W3CDTF">2012-11-21T04:04:00Z</dcterms:modified>
  <cp:revision>166</cp:revision>
  <dc:subject/>
  <dc:title/>
</cp:coreProperties>
</file>