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2.2012 № 2021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9.12.2012 № 23</w:t>
              <w:br/>
              <w:t>и предварительном согласовании места размещения автомобильной дороги г. Белокуриха – курортный субкластер «Белокуриха-2»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Государственного унитарного предприятия дорожного хозяйства Алтайского края «Алтайиндорпроект»</w:t>
        <w:br/>
        <w:t>С.Б. Давыдова от 29.12.2012 № 10276, акт о выборе земельного участка для строительства автомобильной дороги г. Белокуриха – курортный субкластер «Белокуриха-2» от 29.12.2012.2012 № 23, в соответствии со ст. 31 Земельного кодекса РФ, руководствуясь ч. 7 ст. 46, ст.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автомобильной дороги г. Белокуриха – курортный субкластер «Белокуриха-2» от 29.12.2012.2012 № 23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автомобильной дороги г. Белокуриха – курортный субкластер «Белокуриха-2», расположенной в городе Белокурих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автомобильной дороги г. Белокуриха – курортный субкластер «Белокуриха-2». Местоположение земельного участка: город Белокурих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18:00Z</dcterms:created>
  <dc:creator>Admin</dc:creator>
  <dc:description/>
  <cp:keywords/>
  <dc:language>en-US</dc:language>
  <cp:lastModifiedBy>Сафронова</cp:lastModifiedBy>
  <cp:lastPrinted>2012-12-24T14:16:00Z</cp:lastPrinted>
  <dcterms:modified xsi:type="dcterms:W3CDTF">2013-01-21T04:17:00Z</dcterms:modified>
  <cp:revision>11</cp:revision>
  <dc:subject/>
  <dc:title>АДМИНИСТРАЦИЯ ГОРОДА БЕЛОКУРИХА</dc:title>
</cp:coreProperties>
</file>