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3» апреля 2013 № 145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     отчете      Контрольно-счет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аты           города         Белокурихи    </w:t>
      </w:r>
    </w:p>
    <w:p>
      <w:pPr>
        <w:pStyle w:val="Normal"/>
        <w:rPr/>
      </w:pPr>
      <w:r>
        <w:rPr>
          <w:sz w:val="28"/>
        </w:rPr>
        <w:t>Алтайского края о работе за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слушав отчет председателя Контрольно-счетной палаты  города Белокурихи Алтайского края Нестеренко Т.А. о работе Контрольно-счетной палаты города Белокурихи за 2012 год,  в соответствии со ст.22 Положения о Контрольно-счетной палате города Белокурихи, принятого решением городского Совета депутатов от 28 октября 2011 года № 65, руководствуясь статьей 61 Устава муниципального образования город Белокуриха Алтайского края, Белокурихинский городской Совет депутатов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тчет о работе Контрольно-счетной палаты города Белокурихи принять к сведению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Рекомендовать Контрольно-счетной палате города:  </w:t>
      </w:r>
    </w:p>
    <w:p>
      <w:pPr>
        <w:pStyle w:val="Normal"/>
        <w:ind w:firstLine="720"/>
        <w:jc w:val="both"/>
        <w:rPr/>
      </w:pPr>
      <w:r>
        <w:rPr>
          <w:sz w:val="28"/>
        </w:rPr>
        <w:t>-  продолжить работу по контролю за целевым и эффективным использованием средств городск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средоточить усилия на контрольно-аналитических мероприятиях, направленных на выявление резервов пополнения доходной базы городского бюджета, в том числе за счет повышения эффективности использования муниципального имуще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вершенствовать системы контрольных мероприятий за деятельностью казенных и бюджетных учреждений в условиях расширения их самостоятельности и изменения порядка финансового обеспечения, направленного на достижение результативности бюджетных расх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комендовать администрации город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качество управления муниципальными финансами, в том числе путем повышения эффективности и результативности использования бюджетных сред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инять меры по увеличению собственной доходной базы, в том числе за счет более эффективного использования муниципальной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Аппарату Белокурихинского городского Совета депутатов (Ю.И. Медведева) направить решение «Об отчете Контрольно-счетной палаты города Белокурихи Алтайского края о работе за 2012 год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                   </w:t>
        <w:tab/>
        <w:tab/>
        <w:tab/>
        <w:tab/>
        <w:t xml:space="preserve">                      С.К.Кривору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5:00Z</dcterms:created>
  <dc:creator>user</dc:creator>
  <dc:description/>
  <dc:language>en-US</dc:language>
  <cp:lastModifiedBy>Евгений</cp:lastModifiedBy>
  <cp:lastPrinted>2012-11-22T14:21:00Z</cp:lastPrinted>
  <dcterms:modified xsi:type="dcterms:W3CDTF">2013-04-24T03:15:00Z</dcterms:modified>
  <cp:revision>2</cp:revision>
  <dc:subject/>
  <dc:title>РОССИЙСКАЯ ФЕДЕРАЦИЯ</dc:title>
</cp:coreProperties>
</file>