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к решению Белокурихинского  городского Совета депутатов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от ____________№________                                                              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щий объем доходов городского бюджет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м межбюджетных трансфертов, получаемых из других бюдже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12 год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3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8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8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7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7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сборы и регулярные 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4"/>
                <w:szCs w:val="24"/>
              </w:rPr>
              <w:t>Задолженность и перерасчеты по отмененным налогам и сбор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-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2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ДРУГИХ БЮДЖЕТОВ БЮДЖЕТНОЙ </w:t>
            </w:r>
            <w:r>
              <w:rPr>
                <w:spacing w:val="-4"/>
                <w:sz w:val="24"/>
                <w:szCs w:val="24"/>
              </w:rPr>
              <w:t xml:space="preserve">СИСТЕМЫ РОССИЙСКОЙ ФЕДЕРАЦИИ,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17,7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0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(за счет средств федерального бюджет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(за счет средств краев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 (на обеспечение жильем молодых сем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 (на обеспечение жильем молодых семей за счет средств краев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 (на обеспечение жильем молодых семей за счет средств федераль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 (на реализацию мероприятий в части модернизации регион. муниц. системы дошкольного образ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троительство, реконструкцию, модерни-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выплату стимулирующих надбавок педагогическим работникам муниципальных дошкольных образова-тельных учреждений, муниципальных автономных дошкольных образователь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проведение мероприятий по благоустройству кладбищ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организацию отдыха и оздоровление дет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реализацию мероприятий по обеспечению услуг дошкольного образования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капитальный ремонт и ремонт автомобильных дорог общего пользования населенных пунктов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уплату первоначального взноса ипотечного кредита, выделенного молодым учителям за счет средств федерального бюджета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уплату первоначального взноса ипотечного кредита, выделенного молодым учителям за счет средств краевого бюджета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обеспечение условий для развития физ.культуры и спорта на территории Алтайского края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 государственной регистрации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-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й бюджетам муниципальных районов и городских округов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оспитание и обучение детей-инвалидов в дошкольных учрежден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выплату компенсации затрат родителей (законных представителей) на воспитание и обучение детей-инвалидов на дому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.01.1995 года № 5-ФЗ «О ветеранах», в соответствии с Указом Президента Российской Федерации от 07.05.2008 года № 714 «Об обеспечении жильем ветеранов Великой Отечественной войны 1941-1945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.01.1995 года № 5-ФЗ «О ветеранах» и от 24.11.1995 года № 181-ФЗ «О социальной защите инвалидов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(на выплату премий Губернатора </w:t>
            </w:r>
            <w:r>
              <w:rPr>
                <w:spacing w:val="-6"/>
                <w:sz w:val="24"/>
                <w:szCs w:val="24"/>
              </w:rPr>
              <w:t>Алтайского края учащимся ОУ в 2012 год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на предоставление единовременных выплат отличникам и получившим золотые или серебряные медали учащимся – выпускникам 11 классов общеобразовательных школ Алтайского края из многодетных семей в 2012 году)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на организацию санаторно-курортного лечения педагогических работник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на выплату вознаграждения муниципальным образовательным учреждениям – победителям конкурса «Новая школа Алтая»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,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61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>Белокурихи</w:t>
        <w:tab/>
        <w:tab/>
        <w:tab/>
        <w:tab/>
        <w:tab/>
        <w:tab/>
        <w:t xml:space="preserve">   Е.Д. Зибз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1:54:00Z</dcterms:created>
  <dc:creator>user</dc:creator>
  <dc:description/>
  <cp:keywords/>
  <dc:language>en-US</dc:language>
  <cp:lastModifiedBy>GLAVBUH</cp:lastModifiedBy>
  <cp:lastPrinted>2013-03-20T16:46:00Z</cp:lastPrinted>
  <dcterms:modified xsi:type="dcterms:W3CDTF">2013-06-26T07:36:00Z</dcterms:modified>
  <cp:revision>494</cp:revision>
  <dc:subject/>
  <dc:title>Код налога по БК</dc:title>
</cp:coreProperties>
</file>