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>Приложение № 10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к решению Белокурихинского  городского Совета депутатов 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от ____________№________                                                              </w:t>
      </w:r>
    </w:p>
    <w:p>
      <w:pPr>
        <w:pStyle w:val="ConsPlusNonformat"/>
        <w:widowControl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муниципальных внутренних заимствований и муниципальных гарантий муниципального образования город Белокурих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012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. Белокурихи формировала программу муниципальных внутренних заимствований на 2012 год исходя из следующих принцип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ельный объем муниципального долга муниципального образования город Белокуриха не должен превышать объема доходов городского бюджета без учета финансовой помощи из краевого бюдж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ельный объем расходов на обслуживание муниципального долга не должен превышать 15 процентов объема расходов городского бюдж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муниципальных гарантий,  не предусматривается в связи с недостаточностью бюджетных средств городского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  долг   на  01.01.2012   года   составлял  в  сумме  1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97,1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уб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кредита в сумме 23435,2 тыс. руб. по муниципальному контракту № 2012.103666 от 29.08.2012 год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муниципального долга в 2012 году произведено в сумме 3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32,3 тыс.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муниципального долга на 01.01.2013 составил 7 000 тыс. руб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служивание муниципального долга израсходовано 477,8 тыс.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служивание муниципального долга  г. Белокурихи  учтены в составе расходов городского бюджета по разделам классификации расходов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для юридических и физических лиц в бюджете на 2012 год не предусмотрен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и средст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мых на погашение основной суммы  муниципального долга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город Белокуриха за  201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635"/>
        <w:gridCol w:w="189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rHeight w:val="8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ых внутренних заимствований, в том числе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5,2</w:t>
            </w:r>
          </w:p>
        </w:tc>
      </w:tr>
      <w:tr>
        <w:trPr>
          <w:trHeight w:val="8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5,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направляемых на погашение основной суммы муниципального долга, в том числе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2,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2,3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ab/>
        <w:t xml:space="preserve">   Е.Д. Зибз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2:00:00Z</dcterms:created>
  <dc:creator>Шашкова Анна</dc:creator>
  <dc:description/>
  <cp:keywords/>
  <dc:language>en-US</dc:language>
  <cp:lastModifiedBy>GLAVBUH</cp:lastModifiedBy>
  <cp:lastPrinted>2013-03-21T10:46:00Z</cp:lastPrinted>
  <dcterms:modified xsi:type="dcterms:W3CDTF">2013-05-13T11:25:00Z</dcterms:modified>
  <cp:revision>80</cp:revision>
  <dc:subject/>
  <dc:title>Приложение 26</dc:title>
</cp:coreProperties>
</file>