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решению Белокурихинского  городского Совета депутатов                                                                              от ____________№________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доходов городск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-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м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ежи, взимаемые органами местного самоуправления (организациями)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4000 04 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ственных гидротехнических сооруж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автомобильными дорогами новых микро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предоставление грантов в области науки, культуры, искусства и средств массовой информ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технопар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4 0002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-тирных домов за счет средств бюдже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9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опофизарным нанизмом, болезнью Гоше, рассеянным склерозом, а также после трансплантации органов и (или) тканей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модер-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, признанных пострадавшими от политических репрес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-зовательную программу дошкольного образова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овц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литного семе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роизводства льна и коноп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3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ладку и уход за многолетними насажд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и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змещение сельскохозяйственным товаропроизводителям (кроме </w:t>
            </w:r>
            <w:r>
              <w:rPr>
                <w:spacing w:val="-8"/>
                <w:sz w:val="24"/>
                <w:szCs w:val="24"/>
              </w:rPr>
              <w:t>личных подсобных хозяйств и кооперативов), организациям</w:t>
            </w:r>
            <w:r>
              <w:rPr>
                <w:sz w:val="24"/>
                <w:szCs w:val="24"/>
              </w:rPr>
              <w:t xml:space="preserve"> агропромышленного комплекса независимо от их организационно-правовых форм, крестьянским (фермер-ским) хозяйствам и организациям потребительской кооперации части затрат на уплату процентов по кредитам, полученным в российских кредитных органи-зациях, и займам, полученным в с/х кредитных потреби-</w:t>
            </w:r>
            <w:r>
              <w:rPr>
                <w:spacing w:val="-6"/>
                <w:sz w:val="24"/>
                <w:szCs w:val="24"/>
              </w:rPr>
              <w:t>тельских кооперативах в 2009-2012 годах на срок до 1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северного оленеводства и табунного кон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уплату процентов организациям, 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на срок до восьми лет, в 2007-2012 годах для осуществления промышленного рыболовства, в 2012 году для разведения одомашненных видов и пород ры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развитие </w:t>
            </w:r>
            <w:r>
              <w:rPr>
                <w:spacing w:val="-6"/>
                <w:sz w:val="24"/>
                <w:szCs w:val="24"/>
              </w:rPr>
              <w:t>консультационной помощи сельхозтоваропроизводителя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ой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, в соответствии с Указом Президента Российской Федерации от 07 мая 2008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 и от 24 нояб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1-ФЗ «О социальной защите инвалидов в Российской Феде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е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мероприятий по празднованию 50-летия полета в космос Ю.А. Гагар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ое благо-устроенное городское (сельское) поселение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001 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государственных  (муниципальных)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9 04000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Комитет по управлению имуществом г.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</w:t>
            </w:r>
            <w:r>
              <w:rPr>
                <w:spacing w:val="-6"/>
                <w:sz w:val="24"/>
                <w:szCs w:val="24"/>
              </w:rPr>
              <w:t>значения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 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е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м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3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1:49:00Z</dcterms:created>
  <dc:creator>user</dc:creator>
  <dc:description/>
  <cp:keywords/>
  <dc:language>en-US</dc:language>
  <cp:lastModifiedBy>GLAVBUH</cp:lastModifiedBy>
  <cp:lastPrinted>2013-06-17T11:56:00Z</cp:lastPrinted>
  <dcterms:modified xsi:type="dcterms:W3CDTF">2013-06-17T08:58:00Z</dcterms:modified>
  <cp:revision>601</cp:revision>
  <dc:subject/>
  <dc:title>ПРИЛОЖЕНИЕ №1</dc:title>
</cp:coreProperties>
</file>