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6.2013 № 841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07.03.2013 № 21 и предварительном согласовании места размещения объ-екта «Газопровод до жилых домов по ул. Высокая (№ 7, кв. 1 и кв. 2), ул. Строителей (№ 21, кв. 1 и кв. 2, № 19а) в городе Белокуриха Алтай-ского края»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Нагель Владимира Гейнриховича от 29.04.2013 № 3284, акт о выборе земельного участка для строительства объекта «Газопровод до жилых домов по ул. Высокая (№ 7, кв. 1 и кв. 2), ул. Строителей (№ 21, кв. 1 и кв. 2, № 19а) в городе Белокуриха Алтайского края» от 07.03.2013 № 21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 46, ст. 54 Устава муниципального образования города Белокуриха Алтай-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объекта «Газопровод до жилых домов по ул. Высокая (№ 7, кв. 1 и кв. 2), ул. Строителей (№ 21, кв. 1 и кв. 2, № 19а) в городе Белокуриха Алтайского края» от 07.03.2013 № 21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объекта «Газопровод до жилых домов по ул. Высокая (№ 7, кв. 1 и кв. 2), ул. Строителей (№ 21, кв. 1 и кв. 2, № 19а) в городе Белокуриха Алтайского края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объекта «Газопровод до жилых домов по ул. Высокая (№ 7, кв. 1 и кв. 2), ул. Строителей (№ 21, кв. 1 и кв. 2, № 19а) в городе Белокуриха Алтайского края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13:00Z</dcterms:created>
  <dc:creator>Admin</dc:creator>
  <dc:description/>
  <cp:keywords/>
  <dc:language>en-US</dc:language>
  <cp:lastModifiedBy>Валентина</cp:lastModifiedBy>
  <cp:lastPrinted>2013-03-21T03:09:00Z</cp:lastPrinted>
  <dcterms:modified xsi:type="dcterms:W3CDTF">2013-06-17T05:10:00Z</dcterms:modified>
  <cp:revision>9</cp:revision>
  <dc:subject/>
  <dc:title>АДМИНИСТРАЦИЯ ГОРОДА БЕЛОКУРИХА</dc:title>
</cp:coreProperties>
</file>