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7.2013 № 1023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7.03.2013 № 14 и предва-рительном согласовании места разме-щения объекта «Воздушная линия электропередач ВЛЗ-10 кВ совместно с ВЛИ-0,4 кВ по ул. 2-я Восточная в г. Белокуриха»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ОАО «Сетевая компания Алтайкрайэнерго» М.В. Степина от 06.05.2013 № 3418, акт о выборе земельного участка для строительства объекта «Воздушная линия электропередач</w:t>
        <w:br/>
        <w:t>ВЛЗ-10 кВ совместно с ВЛИ-0,4 кВ по ул. 2-я Восточная в г. Белокуриха» от 07.03.2013 № 14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 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объекта «Воздушная линия электропередач ВЛЗ-10 кВ совместно с ВЛИ-0,4 кВ по</w:t>
        <w:br/>
        <w:t>ул. 2-я Восточная в г. Белокуриха» от 07.03.2013 № 14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объекта «Воздушная линия электропередач ВЛЗ-10 кВ совместно с ВЛИ-0,4 кВ по ул. 2-я Восточная в г. Белокуриха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объекта «Воздушная линия электропередач ВЛЗ-10 кВ совместно с ВЛИ-0,4 кВ по ул. 2-я Восточная в г. Белокуриха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3-21T03:03:00Z</cp:lastPrinted>
  <dcterms:modified xsi:type="dcterms:W3CDTF">2013-07-22T04:39:00Z</dcterms:modified>
  <cp:revision>8</cp:revision>
  <dc:subject/>
  <dc:title>АДМИНИСТРАЦИЯ ГОРОДА БЕЛОКУРИХА</dc:title>
</cp:coreProperties>
</file>