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07.2013 № 1055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а о выборе земель-ного участка для строительства от 06.02.2013 № 6 и предварительном согласовании места размещения воз-душной линии электропередачи </w:t>
            </w:r>
            <w:r>
              <w:rPr>
                <w:sz w:val="28"/>
                <w:szCs w:val="28"/>
              </w:rPr>
              <w:t>напря-жением</w:t>
            </w:r>
            <w:r>
              <w:rPr>
                <w:sz w:val="28"/>
              </w:rPr>
              <w:t xml:space="preserve"> 10 кВ с целью энерго-снабжения санатория «Белокуриха»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генерального директора ЗАО «Курорт Белокуриха» К.П. Ежова от 17.06.2013 № 4444, акт о выборе земельного участка для строительства воздушной линии электропередачи напряжением 10 кВ с целью энергоснабжения санатория «Белокуриха» от 06.02.2013 № 6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и </w:t>
      </w:r>
      <w:r>
        <w:rPr>
          <w:sz w:val="28"/>
          <w:szCs w:val="28"/>
        </w:rPr>
        <w:t>напряжением</w:t>
      </w:r>
      <w:r>
        <w:rPr>
          <w:sz w:val="28"/>
        </w:rPr>
        <w:t xml:space="preserve"> 10 кВ с целью энергоснабжения санатория «Белокуриха» от 06.02.2013 № 6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Предварительно согласовать место размещения воздушной линии электропередачи </w:t>
      </w:r>
      <w:r>
        <w:rPr>
          <w:sz w:val="28"/>
          <w:szCs w:val="28"/>
        </w:rPr>
        <w:t>напряжением</w:t>
      </w:r>
      <w:r>
        <w:rPr>
          <w:sz w:val="28"/>
        </w:rPr>
        <w:t xml:space="preserve"> 10 кВ с целью энергоснабжения санатория «Белокуриха» по ул. Полевая, ул. Строителей, ул. Высокая, ул. Шукшина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и </w:t>
      </w:r>
      <w:r>
        <w:rPr>
          <w:sz w:val="28"/>
          <w:szCs w:val="28"/>
        </w:rPr>
        <w:t>напряжением</w:t>
      </w:r>
      <w:r>
        <w:rPr>
          <w:sz w:val="28"/>
        </w:rPr>
        <w:t xml:space="preserve"> 10 кВ с целью энергоснабжения санатория «Белокуриха». Местоположение земельного участка: ул. Полевая, ул. Строителей, ул. Высокая, ул. Шукшин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7-10T14:42:00Z</cp:lastPrinted>
  <dcterms:modified xsi:type="dcterms:W3CDTF">2013-07-22T04:27:00Z</dcterms:modified>
  <cp:revision>9</cp:revision>
  <dc:subject/>
  <dc:title>АДМИНИСТРАЦИЯ ГОРОДА БЕЛОКУРИХА</dc:title>
</cp:coreProperties>
</file>