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48"/>
      </w:tblGrid>
      <w:tr>
        <w:trPr/>
        <w:tc>
          <w:tcPr>
            <w:tcW w:w="484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.07.2013 № 1114</w:t>
            </w:r>
          </w:p>
        </w:tc>
        <w:tc>
          <w:tcPr>
            <w:tcW w:w="484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 утверждении акта о выборе земель-ного участка для строительства от 07.03.2013 № 13 и предварительном согласовании места размещения комплектной трансформаторной под-станции (100 кВА), местоположение земельного участка: 3 м на восток от участка по ул. Угрюмова, 6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Рассмотрев заявление Валынкина Павла Николаевича от 26.04.2013 № 3265, акт о выборе земельного участка для строительства комплектной трансформаторной подстанции (100 кВА) от 07.03.2013 № 13, в</w:t>
      </w:r>
      <w:r>
        <w:rPr>
          <w:sz w:val="28"/>
          <w:lang w:val="en-US"/>
        </w:rPr>
        <w:t> </w:t>
      </w:r>
      <w:r>
        <w:rPr>
          <w:sz w:val="28"/>
        </w:rPr>
        <w:t>соответствии со ст. 31 Земельного кодекса РФ, руководствуясь ч. 7 ст. 46, ст. 54 Устава муниципального образования города Белокуриха Алтайского края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1. Утвердить акт о выборе земельного участка для строительства комплектной трансформаторной подстанции (100 кВА) от 07.03.2013 № 13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2. Предварительно согласовать место размещения комплектной трансформаторной подстанции (100 кВА), находящееся в 3 м на восток от участка по ул. Угрюмова, 6»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3. Настоящее постановление вступает в силу со дня опубликования в «Сборнике муниципальных правовых актов города Белокурихи», является основанием для последующего принятия решения о предоставлении земельного участка для строительства комплектной трансформаторной подстанции (100 кВА). Местоположение земельного участка: 3 м на восток от участка по ул. Угрюмова, 6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/>
      </w:pPr>
      <w:r>
        <w:rPr>
          <w:sz w:val="28"/>
        </w:rPr>
        <w:t xml:space="preserve">4. Срок действия предварительного согласования три год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5. Контроль исполнения настоящего постановления возложить на первого заместителя главы администрации города по общим вопросам А.В. Киунова.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48"/>
      </w:tblGrid>
      <w:tr>
        <w:trPr/>
        <w:tc>
          <w:tcPr>
            <w:tcW w:w="484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лава администрации города</w:t>
            </w:r>
          </w:p>
        </w:tc>
        <w:tc>
          <w:tcPr>
            <w:tcW w:w="48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.И. Базаров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644" w:right="567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21:13:00Z</dcterms:created>
  <dc:creator>Admin</dc:creator>
  <dc:description/>
  <cp:keywords/>
  <dc:language>en-US</dc:language>
  <cp:lastModifiedBy>Валентина</cp:lastModifiedBy>
  <cp:lastPrinted>2013-07-19T12:43:00Z</cp:lastPrinted>
  <dcterms:modified xsi:type="dcterms:W3CDTF">2013-07-24T11:49:00Z</dcterms:modified>
  <cp:revision>11</cp:revision>
  <dc:subject/>
  <dc:title>АДМИНИСТРАЦИЯ ГОРОДА БЕЛОКУРИХА</dc:title>
</cp:coreProperties>
</file>