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09.2013 № 1484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тельства от 28.08.2013 № 37 и предварительном согласовании места размещения газопровода по ул. Светлая, ул. 60 лет Победы, пер. Рыбацкий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заявление Шаталова Владимира Михайловича от 05.09.2013  № 6818, акт о выборе земельного участка для строительства газопровода по ул. Светлая, ул. 60 лет Победы, пер. Рыбацкий в городе Белокуриха Алтайского края» 28.08.2013 № 37, в</w:t>
      </w:r>
      <w:r>
        <w:rPr>
          <w:sz w:val="28"/>
          <w:lang w:val="en-US"/>
        </w:rPr>
        <w:t> </w:t>
      </w:r>
      <w:r>
        <w:rPr>
          <w:sz w:val="28"/>
        </w:rPr>
        <w:t>соответствии со ст. 31 Земельного кодекса РФ, руководствуясь ч. 7 ст. 46, ст. 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газопровода по ул. Светлая, ул. 60 лет Победы, пер. Рыбацкий в городе Белокуриха Алтайского края от 28.08.2013 № 37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строительства газопровода по ул. Светлая, ул. 60 лет Победы, пер. Рыбацкий в городе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газопровода. Местоположение земельного участка: ул. Светлая, ул. 60 лет Победы, пер. Рыбацкий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4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Настоящее постановление опубликовать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0:13:00Z</dcterms:created>
  <dc:creator>Admin</dc:creator>
  <dc:description/>
  <cp:keywords/>
  <dc:language>en-US</dc:language>
  <cp:lastModifiedBy>admin</cp:lastModifiedBy>
  <cp:lastPrinted>2013-03-21T03:09:00Z</cp:lastPrinted>
  <dcterms:modified xsi:type="dcterms:W3CDTF">2013-10-07T09:51:00Z</dcterms:modified>
  <cp:revision>15</cp:revision>
  <dc:subject/>
  <dc:title>АДМИНИСТРАЦИЯ ГОРОДА БЕЛОКУРИХА</dc:title>
</cp:coreProperties>
</file>