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ГЛАВА ГОРОДА БЕЛОКУРИХ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4"/>
          <w:lang w:eastAsia="ar-SA"/>
        </w:rPr>
        <w:t>«21» октября 2013 №  28                                                                       г. Белокуриха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ind w:right="499" w:hanging="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-шаний по рассмотрению проекта правил землепользования и застройки муниципального образования город Белокуриха Алтайского кра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в соответствии с решением Белокурихинского городского Совета депутатов от 28.09.2012 № 94 «О принятии Положения о порядке организации и проведения публичных слушаний в городе Белокуриха», руководствуясь ст. 24 Устава муниципального образования город Белокуриха Алтайского края,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Назначить публичные слушания по рассмотрению проекта правил землепользования и застройки муниципального образования город Белокуриха Алтайского края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</w:rPr>
        <w:t>2. Создать комиссию, ответственную за организацию и проведение публичных слушаний, в следующем составе (по согласованию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.К. Криворученко – глава город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.С. Акимов – депутат Белокурихинского городского Совета депута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.В. Киунов – первый заместитель главы администрации города по общим вопрос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.Н. Комарова – председатель комитета по управлению имущество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.А. Дворецкая – начальника отдела архитектуры и градостроительств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.Р. Мусина – заведующий юридическим отдело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.Г. Посысаева – главный специалист отдела архитектуры и градостроительства.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>Ю.П. Федорова -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.И. Медведева –руководитель  аппарата Белокурихинского городского Совета депута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25.11. 2013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 города Белокуриха по адресу: г. Белокуриха, ул. Братьев Ждановых, 9а, кабинет № 103, в срок до 18 часов 00 минут 22.11. 2013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рганизационное и техническое обеспечение проведения мероприятия возложить на администрацию города Белокуриха (К.И. Базар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аппарат Белокурихинского городского Совета депутатов (Ю.И. Медведева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К. Криворученко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08:00Z</dcterms:created>
  <dc:creator>User</dc:creator>
  <dc:description/>
  <dc:language>en-US</dc:language>
  <cp:lastModifiedBy>Евгений</cp:lastModifiedBy>
  <cp:lastPrinted>2013-10-21T10:07:00Z</cp:lastPrinted>
  <dcterms:modified xsi:type="dcterms:W3CDTF">2013-10-21T03:29:00Z</dcterms:modified>
  <cp:revision>3</cp:revision>
  <dc:subject/>
  <dc:title>РОССИЙСКАЯ ФЕДЕРАЦИЯ</dc:title>
</cp:coreProperties>
</file>