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>Приложение 4</w:t>
      </w:r>
    </w:p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>к решению Белокурихинского городского Совета депутатов от _____________2013 № 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чень главных администраторов доходов городского бюдж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60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609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итет по финансам, налоговой и кредитной политик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администрации города Белокурих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40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латежи, взимаемые органами местного самоуправления (организациями) городских округов за выполнение определенных функци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3041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 04000 04 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резидентов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1003 04 0000 15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формирование муниципальных финан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государственную поддержку малого и среднего предпринимательства, включая крестьянские (фермерские) хозяйств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существление капитального ремонта гидротехнических сооружений, находящихся в муниципальной собственности, и бесхозяйственных гидротехнических сооруж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4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автомобильными дорогами новых микро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предоставление грантов в области науки, культуры, искусства и средств массовой информ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технопар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8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4 0001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2088 04 0002 15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 жилищно-коммунального хозяйств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4 0004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88 04 0006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1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мероприятий по капитальному ремонту многоквартирных домов за счет средств бюджет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2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4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рганизацию дистанционного обучения инвалид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роведение капитального ремонта многоквартирных дом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1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2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риобретение специализированной лесопожарной техники и оборуд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3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3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3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программ повышения эффективности бюджетных расход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15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5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азвитие семейных животноводческих фер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5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закупку произведенных на территории государств-участников Единого экономического пространства автобусов, работающих на газомоторном топливе, трамваев и троллейбу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20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модернизацию региональных систем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еданного полномочия Российской Федерации по ежегодной денежной выплаты лицам, награжденным нагрудным знаком «Почетный донор Росси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, регулирование и охрану водных биологических ресур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храну и использование охотничьих ресур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мер социальной поддержки реабилитированных лиц, признанных пострадавшими от политических репресс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1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оощрение лучших учите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18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отдельных полномочий в области лесных отнош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отдельных полномочий в области водных отнош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4 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ежемесяч-ное денежное вознаграждение за классное руковод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2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27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здоровление дет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3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оддержку овцевод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оддержку элитного семеновод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8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поддержку  производства льна и коноп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закладку и уход за многолетними насаждения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и части затрат по страхованию урожая сельскохозяйственных культур, урожая  многолетних насаждений и посадок многолетних насажд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-2012 годах на срок до 1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оддержку северного оленеводства и табунного коневод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оддержку племенного животновод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озмещение части затрат на уплату процентов организациям,  независимо от их организационно-правовых форм по инвестиционным кредитам, полученным в российских кредитных организация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на срок до восьми лет, в 2007-2012 годах для осуществления промышленного рыболовства, в 2012 году для разведения одомашненных видов и пород ры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озмещение сельскохозяйственным товаропроизводителям, органи-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 полученным в сельскохозяйственных кредитных потребительских кооперативах в 2004-2012 годах на срок от 2 до 10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венции бюджетам городских округ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 годах на срок до 8 лет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7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озмещение части затрат на закупку кормов для маточного поголовья крупного рогатого ск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8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-сацию части затрат на приобретение средств химиз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казание высокотехнологичной медицинской помощи гражданам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5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развитие консультационной помощи сельхозтоваропроизво-дителя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-сацию части затрат на приобретение средств химической защиты раст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беременной жене воен-нослужащего, проходящего военную службу по при-зыву, а также ежемесячного пособия на ребенка воен-нослужащего, проходящего военную службу по призы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ой сестрам скорой медицинской помощ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6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оддержку экономически значимых региональных програм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8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обеспечение жильем отдельных категорий граждан, установленных Федеральным Законом от 12 января 1995 год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5-ФЗ «О ветеранах», в соответствии с Указом Президента Российской Федерации от 07 мая 2008 год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714 «Об обеспечении жильем ветеранов Великой Отечественной войны 1941-1945 годов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обеспечение жильем отдельных категорий граждан, установленных Федеральным Законом от 12 января 1995 год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5-ФЗ «О ветеранах» и от 24 ноября 1995 год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181-ФЗ         «О социальной защите инвалидов в Российской Федераци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финансовое обеспечение закупок диагностических средств для выявления и мониторинга лечения лиц, инфицированных вирусами иммунодефицита человека и гепатитов В и 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закупки оборудования и расходных материалов для неонатального и аудиологического скринин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7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8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8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9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8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финансовое обеспечение закупок антивирусных препаратов для профилактики лечения лиц, инфицированных вирусами иммунодефицита человека и гепатитов В и С</w:t>
            </w:r>
          </w:p>
        </w:tc>
      </w:tr>
      <w:tr>
        <w:trPr>
          <w:trHeight w:val="9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озмещение части затрат на приобретение элитных семян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озмещение части затрат на закладку и уход за виноградниками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озмещение части затрат на раскорчевку выбывших из эксплуатации старых садов и рекультивацию раскорчеванных площад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озмещение части затрат на закладку и уход за многолетними плодовыми и ягодными насаждения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оддержку экономически значимых региональных программ в области растениевод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8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0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0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0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оддержку племенного животноводства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0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1 литр реализованного товарного молока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0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озмещение части затрат по наращиванию маточного поголовья овец и коз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0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озмещение части затрат по наращиванию поголовья северных оленей, маралов и мясных табунных лошадей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0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бвенции бюджетам городских округов на поддержку экономически значимых региональных программ в области животноводства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07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бвенции бюджетам городских округ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08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бвенции бюджетам городских округ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0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бвенции бюджетам городских округов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бвенции бюджетам городских округов на поддержку племенного крупного рогатого скота мясного направления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бвенции бюджетам городских округов на поддержку экономически значимых региональных программ по развитию мясного скотоводства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бвенции бюджетам городских округов на возмещение части процентной ставки по инвестиционным кредитам на строительство и реконструкцию объектов мясного скотоводства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бвенции бюджетам городских округов на поддержку начинающих фермеров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бвенции бюджетам городских округов на развитие семейных животноводческих ферм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бвенции бюджетам городских округ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бвенции бюджетам городских округов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7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бвенции бюджетам городских округов на возмещение части затрат на уплату процентов по кредитам, полученным на строительство, реконструкцию и модернизацию биоэнергетических установок, объектов по производству биотехнологической продукции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8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бвенции бюджетам городских округов на реализацию перспективных инновационных проектов в агропромышленном комплексе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бвенции бюджетам городских округ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12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бвенции бюджетам городских округов на возмещение затрат, связанных с оказанием поддержки сельскохозяйственных товаропроизводителей, осуществляющих производство свинины, мяса птицы и яиц, в связи с удорожанием приобретенных кормов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8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Единые субвенции бюджета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99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401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емирование победителей Всероссийского конкурса на звание «Самый благоустроенный город Росси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7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осуществление отдельных полномочий в области обеспечения лекарственными препаратора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8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выплату региональной доплаты к пенсии</w:t>
            </w:r>
          </w:p>
        </w:tc>
      </w:tr>
      <w:tr>
        <w:trPr>
          <w:trHeight w:val="8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8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Межбюджетные трансферты, передаваемые бюджетам городских округов на реализацию природоохранных мероприят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4029 04 0000 15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реализацию мероприятий по празднованию 50-летия полета в космос Ю.А. Гагари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емирование победителей Всероссийского конкурса на звание «Самое благоустроенное городское (сельское) поселение Росси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-риально-технической базы медицинских учрежд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осуществление внедрения стандартов медицинской помощи, повышение доступности амбулаторной помощ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4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4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Межбюджетные трансферты, передаваемые бюджетам городских округов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5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Межбюджетные трансферты, передаваемые бюджетам внутригородских муниципальных образований городов федерального значения Москвы и Санкт-Петербурга в целях финансового обеспечения расходов по выплате премий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5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Межбюджетные трансферты, передаваемые бюджетам городских округ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5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Межбюджетные трансферты, передаваемые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1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2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5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город-ских округов от бюджетов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6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7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бюджета Пенсионного фонда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7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бюджета Фонда социального страхования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7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бюджета Федерального фонда обязательного медицинского страх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7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400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звозмездные поступления от государственных (муни-ципальных) организаций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400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государственных организаций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0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-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0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, государственных внебюджетных фонд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0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организациями остатков субсидий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2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3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19 04000 04 0000 15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Комитет по управлению имуществом города Белокурих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40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6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 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40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40 04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 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м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 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40 04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40 04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40 04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4 04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3041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-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ходы, закрепляемые за всеми главными администратор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83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-мотрена законодательством Российской Федерации, зачисляемая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-чения, находящих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40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40 04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40 04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, взимаемые организациями городских округов за выполнение определенных функци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3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ы за выдачу лицензий органами местного самоуправ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комитета по финансам,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логовой и кредитной политики </w:t>
      </w:r>
    </w:p>
    <w:p>
      <w:pPr>
        <w:pStyle w:val="Normal"/>
        <w:rPr/>
      </w:pPr>
      <w:r>
        <w:rPr>
          <w:sz w:val="28"/>
        </w:rPr>
        <w:t>администрации города</w:t>
        <w:tab/>
        <w:t>Белокурихи</w:t>
        <w:tab/>
        <w:tab/>
        <w:tab/>
        <w:tab/>
        <w:tab/>
        <w:tab/>
        <w:t>Е.Д. Зибзе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7:49:00Z</dcterms:created>
  <dc:creator>user</dc:creator>
  <dc:description/>
  <cp:keywords/>
  <dc:language>en-US</dc:language>
  <cp:lastModifiedBy>Натали</cp:lastModifiedBy>
  <cp:lastPrinted>2012-10-08T12:33:00Z</cp:lastPrinted>
  <dcterms:modified xsi:type="dcterms:W3CDTF">2013-10-14T09:19:00Z</dcterms:modified>
  <cp:revision>723</cp:revision>
  <dc:subject/>
  <dc:title>ПРИЛОЖЕНИЕ №1</dc:title>
</cp:coreProperties>
</file>