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ind w:left="985" w:firstLine="46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курихинского</w:t>
      </w:r>
    </w:p>
    <w:p>
      <w:pPr>
        <w:pStyle w:val="ConsPlusNonformat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PlusNonformat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2013 № 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муниципальных гарантий муниципального образования город Белокурих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и на плановый период 2015-2016 год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формирует программу муниципальных внутренних заимствований на 2014 год и на плановый период 2015-2016 годов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муниципального образования город Белокуриха не должен превышать объема доходов городского бюджета без учета финансовой помощи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расходов на обслуживание муниципального долга не должен превышать 15 процентов объема расходов городского бюджета без учета поступлений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униципальных гарантий, не предусматривается в связи с недостаточностью бюджетных средств городск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внутренние заимствования должны осуществляться только в случае крайней необходимости для авансирования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ых внутренних заимствований Администрация г. Белокурихи исходит из необходимости сокращения объема муниципального долга г. Белокурихи и расходов на его обслуживание, минимальной цены заимствований, необходимости решения задач по финансированию расходов бюджета за счет внутренних источников и исполнения обязательств по всем видам заимств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и погашение муниципального долга производятся в зависимости от целевого назначения привлечен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в соответствии с действующим законодательством Российской Федерации и Алтайского края в 2014 - 2016 годах имеет право осуществлять следующие виды муниципальных заимствований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кредитные соглашения и договоры с кредитными организациями, в том числе в целях строительства жилья и обеспечения земельных участков инженерной инфраструктурой и модернизации коммунальной инфраструктур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ать договоры и соглашения о получении бюджетных креди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роцентов по кредитам в 2014 году составит 2100 тыс. рублей по обязательствам перед кредитором по финансированию дефицита бюджета по итогам проведенных аукцио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администрация г. Белокурихи планирует производить с учетом предельного размера муниципального долга, составляющего в 2014 году - 179242 тыс. рублей, в 2015 году – 190046 тыс. рублей, в 2016 году 201200 тыс. рублей. Муниципальные гарантии не предусматриваются. Объем расходов на обслуживание муниципального долга г. Белокурихи не должен превышать в 2014 году 29574,9 тыс. рублей, в 2015 году -  30172,4 тыс. рублей, в 2016 году – 3018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муниципального долга г. Белокурихи учтены в составе расходов городского бюджета по разделам классификации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для юридических и физических лиц в бюджете на 2014-2016 годы не предусмотрены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погашение основной суммы муниципального дол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город Белокуриха в 2014-2016 года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8"/>
        <w:gridCol w:w="1316"/>
        <w:gridCol w:w="1314"/>
        <w:gridCol w:w="132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, тыс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, тыс. руб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4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7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4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7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1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4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475,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1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4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475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Шашкова Анна</dc:creator>
  <dc:description/>
  <cp:keywords/>
  <dc:language>en-US</dc:language>
  <cp:lastModifiedBy>Admin</cp:lastModifiedBy>
  <cp:lastPrinted>2013-10-12T11:19:00Z</cp:lastPrinted>
  <dcterms:modified xsi:type="dcterms:W3CDTF">2013-10-14T09:52:00Z</dcterms:modified>
  <cp:revision>80</cp:revision>
  <dc:subject/>
  <dc:title>Приложение 26</dc:title>
</cp:coreProperties>
</file>