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8.2013 № 1230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акта о выборе земель-ного участка для строительства от 23.05.2013 № 31 и предварительном согласовании места размещения воз-душной линии электропередачи </w:t>
            </w:r>
            <w:r>
              <w:rPr>
                <w:sz w:val="28"/>
                <w:szCs w:val="28"/>
              </w:rPr>
              <w:t>напря-жением</w:t>
            </w:r>
            <w:r>
              <w:rPr>
                <w:sz w:val="28"/>
              </w:rPr>
              <w:t xml:space="preserve"> 110 кВ с целью электро-снабжения курортного субкластера «Белокуриха-2»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заместителя генерального директора ООО «Малая генерация» Е.В. Баринова от 06.08.2013 № 5953, акт о выборе земельного участка для строительства воздушной линии электропередачи напряжением 110 кВ и подстанции 110/10 кВ с целью электроснабжения курортного субкластера «Белокуриха-2» от 23.05.2013 № 31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ч. 7, 9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и напряжением 110 кВ и подстанции 110/10 кВ с целью электроснабжения курортного субкластера «Белокуриха-2» от 23.05.2013 № 31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Предварительно согласовать место размещения воздушной линии электропередачи </w:t>
      </w:r>
      <w:r>
        <w:rPr>
          <w:sz w:val="28"/>
          <w:szCs w:val="28"/>
        </w:rPr>
        <w:t>напряжением</w:t>
      </w:r>
      <w:r>
        <w:rPr>
          <w:sz w:val="28"/>
        </w:rPr>
        <w:t xml:space="preserve"> 110 кВ с целью электроснабжения курортного субкластера «Белокуриха-2» в черте муниципального образования город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воздушной линии электропередачи </w:t>
      </w:r>
      <w:r>
        <w:rPr>
          <w:sz w:val="28"/>
          <w:szCs w:val="28"/>
        </w:rPr>
        <w:t>напряжением</w:t>
      </w:r>
      <w:r>
        <w:rPr>
          <w:sz w:val="28"/>
        </w:rPr>
        <w:t xml:space="preserve"> 110 кВ с целью электроснабжения курортного субкластера «Белокуриха-2». Местоположение земельного участка: 127 м на север от участка по ул. Центральная, 50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320"/>
      </w:tblGrid>
      <w:tr>
        <w:trPr/>
        <w:tc>
          <w:tcPr>
            <w:tcW w:w="53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главы администрации города по общим вопрос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 Киун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08:00Z</dcterms:created>
  <dc:creator>Admin</dc:creator>
  <dc:description/>
  <cp:keywords/>
  <dc:language>en-US</dc:language>
  <cp:lastModifiedBy>Елена</cp:lastModifiedBy>
  <cp:lastPrinted>2013-08-12T13:12:00Z</cp:lastPrinted>
  <dcterms:modified xsi:type="dcterms:W3CDTF">2013-11-07T10:51:00Z</dcterms:modified>
  <cp:revision>19</cp:revision>
  <dc:subject/>
  <dc:title>АДМИНИСТРАЦИЯ ГОРОДА БЕЛОКУРИХА</dc:title>
</cp:coreProperties>
</file>