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08.2013 № 1325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-ного участка для строительства от 30.07.2013 № 36 и предварительном согласовании места размещения авто-мобильной дороги город Белокуриха – субкластер «Белокуриха-2»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обращение генерального директора ЗАО «Курорт Белокуриха» К.П. Ежова от 23.07.2013 № 5589, акт о выборе земельного участка для строительства автомобильной дороги город Белокуриха – субкластер «Белокуриха-2» от 30.07.2013 № 36, в</w:t>
      </w:r>
      <w:r>
        <w:rPr>
          <w:sz w:val="28"/>
          <w:lang w:val="en-US"/>
        </w:rPr>
        <w:t> </w:t>
      </w:r>
      <w:r>
        <w:rPr>
          <w:sz w:val="28"/>
        </w:rPr>
        <w:t>соответствии со ст. 31 Земельного кодекса РФ, руководствуясь ч. 7 ст. 46, ст. 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автомобильной дороги город Белокуриха – субкластер «Белокуриха-2» от 30.07.2013 № 36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автомобильной дороги город Белокуриха – субкластер «Белокуриха-2» в черте муниципального образования город 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автомобильной дороги город Белокуриха – субкластер «Белокуриха-2». Местоположение земельного участка: 80 м на юго-запад от участка по ул. Центральная, 50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1:08:00Z</dcterms:created>
  <dc:creator>Admin</dc:creator>
  <dc:description/>
  <cp:keywords/>
  <dc:language>en-US</dc:language>
  <cp:lastModifiedBy>Валентина</cp:lastModifiedBy>
  <cp:lastPrinted>2013-07-10T14:42:00Z</cp:lastPrinted>
  <dcterms:modified xsi:type="dcterms:W3CDTF">2013-08-29T08:10:00Z</dcterms:modified>
  <cp:revision>22</cp:revision>
  <dc:subject/>
  <dc:title>АДМИНИСТРАЦИЯ ГОРОДА БЕЛОКУРИХА</dc:title>
</cp:coreProperties>
</file>