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8.2013 № 1331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ого участка для строительства от 28.06.2013 № 34 и предварительном согласовании места размещения объекта «Газоснабжение жилого дома, находящегося в 760 м на северо-запад от ул. Чехова, 2 в г. Белокуриха Алтайс-кого края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Вдовина Геннадия Ивановича от 22.07.2013 № 5543, акт о выборе земельного участка для строительства объекта «Газоснабжение жилого дома, находящегося в 760 м на северо-запад от ул. Чехова, 2 в г. Белокуриха Алтайского края» от 28.06.2013 № 34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объекта «Газоснабжение жилого дома, находящегося в 760 м на северо-запад от ул. Чехова, 2 в г. Белокуриха Алтайского края» от 28.06.2013 № 34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объекта «Газоснабжение жилого дома, находящегося в 760 м на северо-запад от ул. Чехова, 2 в г. Белокуриха Алтайского края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объекта «Газоснабжение жилого дома, находящегося в 760 м на северо-запад от ул. Чехова, 2 в г. Белокуриха Алтайского края». Местоположение земельного участка: ул. Бажова, ул. Нижня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4320"/>
      </w:tblGrid>
      <w:tr>
        <w:trPr/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08:00Z</dcterms:created>
  <dc:creator>Admin</dc:creator>
  <dc:description/>
  <cp:keywords/>
  <dc:language>en-US</dc:language>
  <cp:lastModifiedBy>Валентина</cp:lastModifiedBy>
  <cp:lastPrinted>2013-08-27T13:07:00Z</cp:lastPrinted>
  <dcterms:modified xsi:type="dcterms:W3CDTF">2013-09-03T08:45:00Z</dcterms:modified>
  <cp:revision>23</cp:revision>
  <dc:subject/>
  <dc:title>АДМИНИСТРАЦИЯ ГОРОДА БЕЛОКУРИХА</dc:title>
</cp:coreProperties>
</file>