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8"/>
      </w:tblGrid>
      <w:tr>
        <w:trPr/>
        <w:tc>
          <w:tcPr>
            <w:tcW w:w="484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.09.2013 № 1353</w:t>
            </w:r>
          </w:p>
        </w:tc>
        <w:tc>
          <w:tcPr>
            <w:tcW w:w="484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акта о выборе земель-ного участка для строительства от 25.04.2013 № 27 и предварительном согласовании места размещения воз-душной линии электропередач 0,4 кВ по ул. Бажова, пер. Ореховый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Рассмотрев заявление Сидоренко Татьяны Владимировны от 08.07.2013 № 5123, действующей в интересах  ОАО «Сетевая компания Алтайкрайэнерго» на основании доверенности от 27.03.2013, акт о выборе земельного участка для строительства воздушной линии электропередач 0,4 кВ от 25.04.2013 № 27, в</w:t>
      </w:r>
      <w:r>
        <w:rPr>
          <w:sz w:val="28"/>
          <w:lang w:val="en-US"/>
        </w:rPr>
        <w:t> </w:t>
      </w:r>
      <w:r>
        <w:rPr>
          <w:sz w:val="28"/>
        </w:rPr>
        <w:t>соответствии со ст. 31 Земельного кодекса РФ, руководствуясь ч. 7 ст. 46, ст. 54 Устава муниципального образования города Белокуриха Алтайского края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1. Утвердить акт о выборе земельного участка для строительства воздушной линии электропередач 0,4 кВ от 25.04.2013 № 27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2. Предварительно согласовать место размещения воздушной линии электропередач 0,4 кВ по ул. Бажова, пер. Ореховый в г. Белокуриха Алтайского кра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3. Настоящее постановление является основанием для последующего принятия решения о предоставлении земельного участка для строительства воздушной линии электропередач 0,4 кВ. Местоположение земельного участка: 1 м на север от участка по ул. Бажова, 1/1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4. Срок действия предварительного согласования три г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5. Настоящее постановление опубликовать в «Сборнике муниципальных правовых актов города Белокурихи» и разместить на официальном Интернет-сайте администрации гор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6. Контроль исполнения настоящего постановления возложить на первого заместителя главы администрации города по общим вопросам А.В. Киунова.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8"/>
      </w:tblGrid>
      <w:tr>
        <w:trPr/>
        <w:tc>
          <w:tcPr>
            <w:tcW w:w="484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ва администрации города</w:t>
            </w:r>
          </w:p>
        </w:tc>
        <w:tc>
          <w:tcPr>
            <w:tcW w:w="48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.И. Базаров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644" w:right="567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21:08:00Z</dcterms:created>
  <dc:creator>Admin</dc:creator>
  <dc:description/>
  <cp:keywords/>
  <dc:language>en-US</dc:language>
  <cp:lastModifiedBy>Валентина</cp:lastModifiedBy>
  <cp:lastPrinted>2013-07-10T14:42:00Z</cp:lastPrinted>
  <dcterms:modified xsi:type="dcterms:W3CDTF">2013-09-03T09:36:00Z</dcterms:modified>
  <cp:revision>26</cp:revision>
  <dc:subject/>
  <dc:title>АДМИНИСТРАЦИЯ ГОРОДА БЕЛОКУРИХА</dc:title>
</cp:coreProperties>
</file>