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09.2013 № 1354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-ного участка для строительства от 25.04.2013 № 26 и предварительном согласовании места размещения воз-душной линии электропередач 0,4 кВ по ул. Малиновая (вдоль участков № 20 - № 24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заявление Сидоренко Татьяны Владимировны от 08.07.2013 № 5123, действующей в интересах  ОАО «Сетевая компания Алтайкрайэнерго» на основании доверенности от 27.03.2013, акт о выборе земельного участка для строительства воздушной линии электропередач 0,4 кВ от 25.04.2013 № 26, в</w:t>
      </w:r>
      <w:r>
        <w:rPr>
          <w:sz w:val="28"/>
          <w:lang w:val="en-US"/>
        </w:rPr>
        <w:t> </w:t>
      </w:r>
      <w:r>
        <w:rPr>
          <w:sz w:val="28"/>
        </w:rPr>
        <w:t>соответствии со ст. 31 Земельного кодекса РФ, руководствуясь ч. 7 ст. 46, ст. 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воздушной линии электропередач 0,4 кВ от 25.04.2013 № 26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воздушной линии электропередач 0,4 кВ по ул. Малиновая (вдоль участков № 20 - № 24) в г. 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0,4 кВ. Местоположение земельного участка: ул. Малиновая (вдоль участков № 20 - № 24)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1:08:00Z</dcterms:created>
  <dc:creator>Admin</dc:creator>
  <dc:description/>
  <cp:keywords/>
  <dc:language>en-US</dc:language>
  <cp:lastModifiedBy>Валентина</cp:lastModifiedBy>
  <cp:lastPrinted>2013-07-10T14:42:00Z</cp:lastPrinted>
  <dcterms:modified xsi:type="dcterms:W3CDTF">2013-09-03T09:44:00Z</dcterms:modified>
  <cp:revision>28</cp:revision>
  <dc:subject/>
  <dc:title>АДМИНИСТРАЦИЯ ГОРОДА БЕЛОКУРИХА</dc:title>
</cp:coreProperties>
</file>