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09.2013 № 1355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-ного участка для строительства от 25.04.2013 № 25 и предварительном согласовании места размещения воз-душной линии электропередач 0,4 кВ по пер. Ленский (вдоль участков № 5 - № 11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Сидоренко Татьяны Владимировны от 08.07.2013 № 5123, действующей в интересах  ОАО «Сетевая компания Алтайкрайэнерго» на основании доверенности от 27.03.2013, акт о выборе земельного участка для строительства воздушной линии электропередач 0,4 кВ от 25.04.2013 № 25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 0,4 кВ от 25.04.2013 № 25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 0,4 кВ по пер. Ленский (вдоль участков № 5 - № 11) в г.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пер. Ленский (вдоль участков № 5 - № 1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08:00Z</dcterms:created>
  <dc:creator>Admin</dc:creator>
  <dc:description/>
  <cp:keywords/>
  <dc:language>en-US</dc:language>
  <cp:lastModifiedBy>Валентина</cp:lastModifiedBy>
  <cp:lastPrinted>2013-07-10T14:42:00Z</cp:lastPrinted>
  <dcterms:modified xsi:type="dcterms:W3CDTF">2013-09-03T09:52:00Z</dcterms:modified>
  <cp:revision>29</cp:revision>
  <dc:subject/>
  <dc:title>АДМИНИСТРАЦИЯ ГОРОДА БЕЛОКУРИХА</dc:title>
</cp:coreProperties>
</file>