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09.2013 № 1362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-ных участков для строительства от 08.05.2013 № 29 и предварительном согласовании места размещения воз-душной линии электропередач 0,4 кВ по ул. Мичуринце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директора филиала «Белокурихинские межрайонные электрические сети» ОАО «Сетевая компания Алтайкрайэнерго» М.В. Степина от 05.07.2013 № 5095, акт о выборе земельных участков для строительства воздушной линии электропередач 0,4 кВ от 08.05.2013 № 29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ых участков для строительства воздушной линии электропередач 0,4 кВ от 08.05.2013 № 29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здушной линии электропередач 0,4 кВ по ул. Мичуринцев в г. 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ых участков для строительства воздушной линии электропередач 0,4 кВ. Местоположение первого земельного участка: 8 м на восток от садового участка по ул. Мичуринцев, 9. Местоположение второго земельного участка: ул. Мучирунцев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постановление опубликовать в «Сборнике муниципальных правовых актов города Белокурихи» и разместить на официальном Интернет-сайте администрации гор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08:00Z</dcterms:created>
  <dc:creator>Admin</dc:creator>
  <dc:description/>
  <cp:keywords/>
  <dc:language>en-US</dc:language>
  <cp:lastModifiedBy>Admin</cp:lastModifiedBy>
  <cp:lastPrinted>2013-07-10T14:42:00Z</cp:lastPrinted>
  <dcterms:modified xsi:type="dcterms:W3CDTF">2013-09-06T07:36:00Z</dcterms:modified>
  <cp:revision>29</cp:revision>
  <dc:subject/>
  <dc:title>АДМИНИСТРАЦИЯ ГОРОДА БЕЛОКУРИХА</dc:title>
</cp:coreProperties>
</file>