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09.2013 № 1364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-ного участка для строительства от 07.03.2013 № 15 и предварительном согласовании места размещения воз-душной линии электропередач 0,4 кВ по ул. Садовая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обращение директора филиала «Белокурихинские межрайонные электрические сети» ОАО «Сетевая компания Алтайкрайэнерго» М.В. Степина от 05.07.2013 № 5095, акт о выборе земельного участка для строительства воздушной линии электропередач 0,4 кВ от 07.03.2013 № 15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 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воздушной линии электропередач 0,4 кВ от 07.03.2013 № 15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воздушной линии электропередач 0,4 кВ по ул. Садовая в г. 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0,4 кВ. Местоположение земельного участка: 27 м на юг от участка по ул. Садовая, 76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08:00Z</dcterms:created>
  <dc:creator>Admin</dc:creator>
  <dc:description/>
  <cp:keywords/>
  <dc:language>en-US</dc:language>
  <cp:lastModifiedBy>Admin</cp:lastModifiedBy>
  <cp:lastPrinted>2013-07-10T14:42:00Z</cp:lastPrinted>
  <dcterms:modified xsi:type="dcterms:W3CDTF">2013-09-06T07:38:00Z</dcterms:modified>
  <cp:revision>27</cp:revision>
  <dc:subject/>
  <dc:title>АДМИНИСТРАЦИЯ ГОРОДА БЕЛОКУРИХА</dc:title>
</cp:coreProperties>
</file>