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.09.2013 № 1366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-тельства от 24.06.2013 № 33 и предва-рительном согласовании места разме-щения воздушной линии электро-передач 0,4 кВ по пер. Речной, ул. 8 Март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обращение главного инженера филиала «Белокурихинские межрайонные электрические сети» ОАО «Сетевая компания Алтайкрайэнерго» А.В. Майкова от 19.07.2013 № 5498, акт о выборе земельного участка для строительства воздушной линии электропередач 0,4 кВ от 24.06.2013 № 33, в</w:t>
      </w:r>
      <w:r>
        <w:rPr>
          <w:sz w:val="28"/>
          <w:lang w:val="en-US"/>
        </w:rPr>
        <w:t> </w:t>
      </w:r>
      <w:r>
        <w:rPr>
          <w:sz w:val="28"/>
        </w:rPr>
        <w:t>соответствии со ст. 31 Земельного кодекса РФ, руководствуясь ч. 7 ст. 46, ст. 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воздушной линии электропередач 0,4 кВ от 24.06.2013 № 33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воздушной линии электропередач 0,4 кВ по пер. Речной, ул. 8 Марта в г. 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0,4 кВ. Местоположение земельного участка: пер. Речной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0:08:00Z</dcterms:created>
  <dc:creator>Admin</dc:creator>
  <dc:description/>
  <cp:keywords/>
  <dc:language>en-US</dc:language>
  <cp:lastModifiedBy>Admin</cp:lastModifiedBy>
  <cp:lastPrinted>2013-07-26T04:00:00Z</cp:lastPrinted>
  <dcterms:modified xsi:type="dcterms:W3CDTF">2013-09-06T07:41:00Z</dcterms:modified>
  <cp:revision>9</cp:revision>
  <dc:subject/>
  <dc:title>АДМИНИСТРАЦИЯ ГОРОДА БЕЛОКУРИХА</dc:title>
</cp:coreProperties>
</file>