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2.2013 №258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6.10.2013 № 46 и предварительном согласовании места размещения воздушной линии электропередач 0,4 кВ по ул. Камчатская, 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19.12.2013 № 9497, действующей в интересах  ОАО «Сетевая компания Алтайкрайэнерго» на основании доверенности от 24.06.2013, акт о выборе земельного участка для строительства воздушной линии электропередач 0,4 кВ по ул. Камчатская, 4 от 16.10.2013 № 46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0,4 кВ по ул. Камчатская, 4 от 16.10.2013 № 46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0,4 кВ по ул. Камчатская, 4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ул. Камчатская, 4 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9:00Z</dcterms:created>
  <dc:creator>Admin</dc:creator>
  <dc:description/>
  <cp:keywords/>
  <dc:language>en-US</dc:language>
  <cp:lastModifiedBy>Валентина</cp:lastModifiedBy>
  <cp:lastPrinted>2013-12-19T17:54:00Z</cp:lastPrinted>
  <dcterms:modified xsi:type="dcterms:W3CDTF">2014-01-28T06:19:00Z</dcterms:modified>
  <cp:revision>2</cp:revision>
  <dc:subject/>
  <dc:title>АДМИНИСТРАЦИЯ ГОРОДА БЕЛОКУРИХА</dc:title>
</cp:coreProperties>
</file>