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1.2014 № 2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04.10.2013 № 40 и предварительном согласовании места размещения комплексной трансформаторной подстанции (КТП) 160 кВА по ул. Алтайска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Демченко Елены Сергеевны от 30.12.2013 № 9713, действующей в интересах  ОАО «Сетевая компания Алтайкрайэнерго» на основании доверенности от 24.06.2013, акт о выборе земельного участка для строительства комплексной трансформаторной подстанции (КТП) 160 кВА по ул. Алтайская от 04.10.2013 № 40, в соответствии со ст. 31 Земельного кодекса РФ, руководствуясь 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комплексной трансформаторной подстанции (КТП) 160 кВА по ул. Алтайская  от 04.10.2013 № 40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комплексной трансформаторной подстанции (КТП) 160 кВА по ул. Алтайск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комплексной трансформаторной подстанции (КТП) 160 кВА. Местоположение земельного участка: ул. Алтай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58:00Z</dcterms:created>
  <dc:creator>Admin</dc:creator>
  <dc:description/>
  <cp:keywords/>
  <dc:language>en-US</dc:language>
  <cp:lastModifiedBy>Валентина</cp:lastModifiedBy>
  <cp:lastPrinted>2013-12-19T08:48:00Z</cp:lastPrinted>
  <dcterms:modified xsi:type="dcterms:W3CDTF">2014-01-27T03:58:00Z</dcterms:modified>
  <cp:revision>2</cp:revision>
  <dc:subject/>
  <dc:title>АДМИНИСТРАЦИЯ ГОРОДА БЕЛОКУРИХА</dc:title>
</cp:coreProperties>
</file>