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3.2014 № 33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29.01.2014 № 3 и предварительном согласовании места размещения автомобильной дороги курортный субкластер «Белокуриха-2» - горнолыжный комплекс курортного субкластера «Белокуриха-2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генерального директора ЗАО «Курорт Белокуриха» Ежова Константина Петровича от 03.03.2014 № 1227, акт о выборе земельного участка для строительства автомобильной дороги курортный субкластер «Белокуриха-2» - горнолыжный комплекс курортного субкластера «Белокуриха-2» от 29.01.2014 № 3, в соответствии со ст. 31 Земельного кодекса РФ, руководствуясь ч. ч. 7, 9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автомобильной дороги курортный субкластер «Белокуриха-2» - горнолыжный комплекс курортного субкластера «Белокуриха-2» от 29.01.2014 № 3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автомобильной дороги курортный субкластер «Белокуриха-2» - горнолыжный комплекс курортного субкластера «Белокуриха-2»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автомобильной дороги курортный субкластер «Белокуриха-2» - горнолыжный комплекс курортного субкластера «Белокуриха-2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6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Первый заместитель главы администрации города по общим вопросам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А.В. Киу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4:00Z</dcterms:created>
  <dc:creator>Admin</dc:creator>
  <dc:description/>
  <cp:keywords/>
  <dc:language>en-US</dc:language>
  <cp:lastModifiedBy>Валентина</cp:lastModifiedBy>
  <cp:lastPrinted>2014-03-18T12:50:00Z</cp:lastPrinted>
  <dcterms:modified xsi:type="dcterms:W3CDTF">2014-03-19T08:34:00Z</dcterms:modified>
  <cp:revision>2</cp:revision>
  <dc:subject/>
  <dc:title>АДМИНИСТРАЦИЯ ГОРОДА БЕЛОКУРИХА</dc:title>
</cp:coreProperties>
</file>