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4.2014 № 54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7.10.2013 № 48 и предварительном согласовании места размещения воздушной линии электропередач 10-кВ, КЛ-10 кВ, по адресу: г. Белокуриха, ул. Нижняя, ул. Бажова, ул. Чехо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31.03.2014 № 1897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электропередач 10-кВ, КЛ-10 кВ, по адресу: г. Белокуриха, ул. Нижняя, ул. Бажова, ул. Чехова от 17.10.2013 № 48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10-кВ, КЛ-10 кВ, по адресу: г. Белокуриха, ул. Нижняя, ул. Бажова, ул. Чехова от 17.10.2013 № 48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10-кВ, КЛ-10 кВ, по адресу: г. Белокуриха, ул. Нижняя, ул. Бажова, ул. Чехова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10-кВ, КЛ-10 кВ. Местоположение земельного участка: г. Белокуриха, ул. Нижняя, ул. Бажова, ул. Чех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1:00Z</dcterms:created>
  <dc:creator>Admin</dc:creator>
  <dc:description/>
  <cp:keywords/>
  <dc:language>en-US</dc:language>
  <cp:lastModifiedBy>Валентина</cp:lastModifiedBy>
  <cp:lastPrinted>2014-04-16T15:13:00Z</cp:lastPrinted>
  <dcterms:modified xsi:type="dcterms:W3CDTF">2014-04-25T07:01:00Z</dcterms:modified>
  <cp:revision>2</cp:revision>
  <dc:subject/>
  <dc:title>АДМИНИСТРАЦИЯ ГОРОДА БЕЛОКУРИХА</dc:title>
</cp:coreProperties>
</file>